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851" w:right="848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</w:r>
    </w:p>
    <w:p>
      <w:pPr>
        <w:pStyle w:val="Normal"/>
        <w:ind w:left="851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сентября 2017 года № 1158 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ар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26 сентября 2017 года № 1158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ведения личного подсобного хозяйства», изменения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Normal"/>
        <w:ind w:left="567" w:right="7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муниципального образования Брюховецкий район от 26 сентября 2017 года № 1158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рюховецкий район, начальника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М.В. Пасе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Еременко</cp:lastModifiedBy>
  <cp:lastPrinted>2019-06-03T12:23:00Z</cp:lastPrinted>
  <dcterms:modified xsi:type="dcterms:W3CDTF">2019-06-03T09:25:00Z</dcterms:modified>
  <cp:revision>33</cp:revision>
  <dc:subject/>
  <dc:title>ПОСТАНОВЛЕНИЕ</dc:title>
</cp:coreProperties>
</file>