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 В паспорте муниципальной программы муниципального образования Брюховецкий район «Обеспечение безопасности населения» </w:t>
        <w:br/>
        <w:t>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рограммы 87 449,0 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87 449,0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19 579,1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19 год - 18 108,0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0 год - 18 7</w:t>
            </w:r>
            <w:r>
              <w:rPr>
                <w:rFonts w:cs="Calibri"/>
                <w:sz w:val="28"/>
                <w:szCs w:val="28"/>
                <w:lang w:val="en-US"/>
              </w:rPr>
              <w:t>51</w:t>
            </w:r>
            <w:r>
              <w:rPr>
                <w:rFonts w:cs="Calibri"/>
                <w:sz w:val="28"/>
                <w:szCs w:val="28"/>
              </w:rPr>
              <w:t xml:space="preserve">,5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15 505,2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- 15 505,2 тысяч рублей.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Татьяна А. Сорокина</cp:lastModifiedBy>
  <cp:lastPrinted>2020-08-05T15:00:00Z</cp:lastPrinted>
  <dcterms:modified xsi:type="dcterms:W3CDTF">2020-08-05T12:01:00Z</dcterms:modified>
  <cp:revision>235</cp:revision>
  <dc:subject/>
  <dc:title/>
</cp:coreProperties>
</file>