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  <w:br/>
        <w:t xml:space="preserve">К ПОСТАНОВ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остановления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hanging="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внесении изменений в постановление администрации муниципального образования Брюховецкий района от 11 августа 2017 года № 991 «Об утверждении муниципальной программы муниципального образования Брюховецкий район «Молодежь Брюховецкого района» на 2018 – 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главы муниципального образования Брюховецкий рай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Петр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разосл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местителю главы муниципального образования Брюховецкий район Е.В. Петр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 экз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делу по делам молодежи администрации муниципального образования Брюховецкий район – 1 экз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заместителю главы начальнику финансового 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 А.А. Тарасенко – 1 экз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 начальнику управления экономики, прогнозирования и потребительской сферы администрации муниципального образования Брюховецкий район  Е.Э. Митлаш – 1 экз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       Табункова Раиса Евгеньевна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-11-46                            20 января 2020 года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 w:before="0" w:after="120"/>
      <w:ind w:hanging="10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30:00Z</dcterms:created>
  <dc:creator>Chumak_Y</dc:creator>
  <dc:description/>
  <dc:language>en-US</dc:language>
  <cp:lastModifiedBy>Chumak_Y</cp:lastModifiedBy>
  <cp:lastPrinted>2020-01-20T10:29:00Z</cp:lastPrinted>
  <dcterms:modified xsi:type="dcterms:W3CDTF">2020-01-20T07:30:00Z</dcterms:modified>
  <cp:revision>3</cp:revision>
  <dc:subject/>
  <dc:title/>
</cp:coreProperties>
</file>