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ПРИЛОЖЕНИЕ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УТВЕРЖДЕНЫ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постановлением администрации муниципального образования Брюховецкий район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от ______________ № _______</w:t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вносимые в приложение к постановлению администрации муниципального образования Брюховецкий район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>
          <w:b/>
        </w:rPr>
        <w:t>от 29 мая 2017 года № 577 «Об утверждении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муниципальной программы муниципального образования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Брюховецкий район «Обеспечение безопасности населения»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на 2018 - 2022 годы»</w:t>
      </w:r>
    </w:p>
    <w:p>
      <w:pPr>
        <w:pStyle w:val="TextBodyIndent"/>
        <w:spacing w:lineRule="atLeast" w:line="100"/>
        <w:ind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100"/>
        <w:ind w:right="0" w:hanging="0"/>
        <w:jc w:val="lef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1. В паспорте муниципальной программы муниципального образования Брюховецкий район «Обеспечение безопасности населения» на 2018 -2022 годы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1) позицию «Объемы бюджетных ассигнований муниципальной программы» изложить в следующей редакци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8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общий объем финансирования программы </w:t>
              <w:br/>
            </w:r>
            <w:r>
              <w:rPr>
                <w:rFonts w:cs="Calibri"/>
                <w:color w:val="000000"/>
                <w:sz w:val="28"/>
                <w:szCs w:val="28"/>
              </w:rPr>
              <w:t>91 696,4 тысяч рублей, в том числе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выделение средств из местного бюджета – </w:t>
              <w:br/>
              <w:t>91 696,4 тысяч рублей, из них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2018 год – 19 579,1 тысяч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2019 год – 18 108,0 тысяч рублей;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color w:val="000000"/>
                <w:sz w:val="28"/>
                <w:szCs w:val="28"/>
              </w:rPr>
              <w:t>2020 год – 19 355,2 тысяч рублей</w:t>
            </w:r>
            <w:r>
              <w:rPr>
                <w:rFonts w:cs="Calibri"/>
                <w:sz w:val="28"/>
                <w:szCs w:val="28"/>
              </w:rPr>
              <w:t xml:space="preserve">;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2021 год – 19 258,9 тысяч рублей;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2022 год – 15 505,2 тысяч рублей.»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раздел 2 «Цели, задачи и целевые показатели, сроки и этапы реализации муниципальной программы» изложить в ново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9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1460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Lucida Sans Unicode" w:cs="Times New Roman"/>
      <w:kern w:val="2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Style20">
    <w:name w:val="Гипертекстовая ссылка"/>
    <w:qFormat/>
    <w:rPr>
      <w:color w:val="106BBE"/>
    </w:rPr>
  </w:style>
  <w:style w:type="character" w:styleId="Style21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2"/>
      <w:ind w:right="4812" w:hanging="0"/>
      <w:jc w:val="both"/>
    </w:pPr>
    <w:rPr>
      <w:sz w:val="28"/>
      <w:szCs w:val="28"/>
    </w:rPr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/>
      <w:shd w:fill="FFFFFF" w:val="clear"/>
      <w:suppressAutoHyphens w:val="false"/>
      <w:spacing w:lineRule="exact" w:line="293"/>
      <w:jc w:val="both"/>
    </w:pPr>
    <w:rPr>
      <w:rFonts w:ascii="Calibri" w:hAnsi="Calibri" w:eastAsia="Calibri" w:cs="Calibri"/>
      <w:kern w:val="0"/>
      <w:sz w:val="27"/>
      <w:szCs w:val="27"/>
    </w:rPr>
  </w:style>
  <w:style w:type="paragraph" w:styleId="21">
    <w:name w:val="Основной текст с отступом 21"/>
    <w:basedOn w:val="Normal"/>
    <w:qFormat/>
    <w:pPr>
      <w:widowControl/>
      <w:ind w:firstLine="640"/>
      <w:jc w:val="both"/>
    </w:pPr>
    <w:rPr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1:31:00Z</dcterms:created>
  <dc:creator>Зимовец</dc:creator>
  <dc:description/>
  <cp:keywords/>
  <dc:language>en-US</dc:language>
  <cp:lastModifiedBy>Ирина А. Шеремет</cp:lastModifiedBy>
  <cp:lastPrinted>2020-11-05T09:39:00Z</cp:lastPrinted>
  <dcterms:modified xsi:type="dcterms:W3CDTF">2021-01-14T07:07:00Z</dcterms:modified>
  <cp:revision>244</cp:revision>
  <dc:subject/>
  <dc:title/>
</cp:coreProperties>
</file>