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3765,44 </w:t>
            </w:r>
            <w:r>
              <w:rPr>
                <w:sz w:val="28"/>
                <w:szCs w:val="28"/>
              </w:rPr>
              <w:t xml:space="preserve">тыс.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6263,8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70355,7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59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76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26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2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2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2646,0 тыс. рублей, в том числе                МБ – 4655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6002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341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.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4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ий объем финансирования составляет 12104,24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4227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9 год – 2355,0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2355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60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60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bCs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344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3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Е.В. Петрова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0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5-27T15:48:00Z</cp:lastPrinted>
  <dcterms:modified xsi:type="dcterms:W3CDTF">2019-08-15T08:13:00Z</dcterms:modified>
  <cp:revision>184</cp:revision>
  <dc:subject/>
  <dc:title>ПРИЛОЖЕНИЕ №1</dc:title>
</cp:coreProperties>
</file>