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Брюховец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5 апреля 2017 года № 320 «Об утвержден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программы муницип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Брюховец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и устойчивое развитие муниципального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 в сфере строительства, транспорта 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рожного хозяйства» на 2018 - 2022 годы»</w:t>
      </w:r>
    </w:p>
    <w:p>
      <w:pPr>
        <w:pStyle w:val="Subtitle"/>
        <w:ind w:firstLine="567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решения Совета муниципального образования Брюховецкий район от 27 февраля 2020 год № 418 «О внесении изменений в решение Совета муниципального образования Брюховецкий район от 28 ноября 2019 года № 390 «О бюджете муниципального образования Брюховецкий район на 2020 год и на плановый период 2021 и 2022 годов» п о с т а н о в л я ю: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постановление администрации муниципального образования Брюховецкий район от 5 апреля 2017 года № 320 «Об утверждении муниципальной программы муниципального образования Брюховецкий район «Комплексное и устойчивое развитие муниципального образования в сфере строительства, транспорта и дорожного хозяйства» на 2018 – 2022 годы» изменения, изложив приложение к постановлению в новой редакции (прилагается)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Постановление вступает в силу со дня его подписания.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ConsPlusNormal"/>
        <w:widowControl/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Брюховецкий район                                                                                 В.В. Мусатов</w:t>
      </w:r>
    </w:p>
    <w:sectPr>
      <w:headerReference w:type="default" r:id="rId2"/>
      <w:headerReference w:type="first" r:id="rId3"/>
      <w:type w:val="nextPage"/>
      <w:pgSz w:w="11906" w:h="16838"/>
      <w:pgMar w:left="1644" w:right="567" w:gutter="0" w:header="709" w:top="141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center"/>
      <w:outlineLvl w:val="0"/>
    </w:pPr>
    <w:rPr>
      <w:sz w:val="28"/>
      <w:szCs w:val="24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caps/>
      <w:sz w:val="28"/>
    </w:rPr>
  </w:style>
  <w:style w:type="paragraph" w:styleId="FR1">
    <w:name w:val="FR1"/>
    <w:qFormat/>
    <w:pPr>
      <w:widowControl w:val="false"/>
      <w:autoSpaceDE w:val="false"/>
      <w:bidi w:val="0"/>
      <w:spacing w:lineRule="auto" w:line="300" w:before="240" w:after="0"/>
      <w:ind w:right="400" w:hanging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6:00:00Z</dcterms:created>
  <dc:creator>Secret</dc:creator>
  <dc:description/>
  <cp:keywords/>
  <dc:language>en-US</dc:language>
  <cp:lastModifiedBy>Виктория К. Кондратова</cp:lastModifiedBy>
  <cp:lastPrinted>2020-02-28T10:22:00Z</cp:lastPrinted>
  <dcterms:modified xsi:type="dcterms:W3CDTF">2020-02-28T07:22:00Z</dcterms:modified>
  <cp:revision>80</cp:revision>
  <dc:subject/>
  <dc:title>Приложение № 1 </dc:title>
</cp:coreProperties>
</file>