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Брюховец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и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 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закупку спортивно-технологического оборудования для создания малых спортив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по осуществлению авторского надзор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орудованных полос препятств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дведомственных учреждений, получивших субсидию на благоустройство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роенных центров единоборств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наградного материала для учащихся спортивных школ при проведении спортивно-массового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получение технических условий по технологическому присоединению к электросетям спортивного комплекса с плавательным бассейном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лых спортивных площадок, построенных в рамках реализации регионального проекта Краснодарского края «Спорт – норма жизни»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ой проектно-сметной документации на проведение капитального ремонта стадиона ст. Брюховецко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реждений, подведомственных отделу по физической культуре и спорту администрации муниципального образования  Брюховецкий район, получивших субсидию на текущий ремонт зд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</w:rPr>
              <w:t xml:space="preserve">429661,48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Российской Федерации (ФБ) 2966,4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Краснодарского края (КБ) 233010,38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муниципального образования Брюховецкий район (МБ) </w:t>
            </w:r>
            <w:r>
              <w:rPr>
                <w:color w:val="000000"/>
              </w:rPr>
              <w:t xml:space="preserve">193684,7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229302,2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181106,6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8195,59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</w:rPr>
              <w:t>109290,18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2966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50800,5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55523,2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</w:rPr>
              <w:t>40295,1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20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0093,4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: </w:t>
            </w:r>
            <w:r>
              <w:rPr>
                <w:color w:val="000000"/>
              </w:rPr>
              <w:t>40234,5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201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40032,8</w:t>
            </w:r>
            <w:r>
              <w:rPr/>
              <w:t xml:space="preserve"> тыс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/>
      </w:pPr>
      <w:r>
        <w:rPr/>
        <w:t xml:space="preserve"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/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/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/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/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, средств краевого бюджета и средств федеральн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61"/>
        <w:gridCol w:w="844"/>
        <w:gridCol w:w="1225"/>
        <w:gridCol w:w="991"/>
        <w:gridCol w:w="1222"/>
        <w:gridCol w:w="1252"/>
        <w:gridCol w:w="1036"/>
        <w:gridCol w:w="979"/>
      </w:tblGrid>
      <w:tr>
        <w:trPr>
          <w:trHeight w:val="2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6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культурно-оздорови-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8,7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4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4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85,3</w:t>
            </w:r>
          </w:p>
        </w:tc>
      </w:tr>
      <w:tr>
        <w:trPr>
          <w:trHeight w:val="67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0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>
          <w:trHeight w:val="72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375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15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9,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4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7,0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97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  <w:tr>
        <w:trPr>
          <w:trHeight w:val="155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5</w:t>
            </w:r>
          </w:p>
        </w:tc>
      </w:tr>
      <w:tr>
        <w:trPr>
          <w:trHeight w:val="7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8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195,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2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9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32,8</w:t>
            </w:r>
          </w:p>
        </w:tc>
      </w:tr>
      <w:tr>
        <w:trPr>
          <w:trHeight w:val="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,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800,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</w:t>
            </w:r>
          </w:p>
        </w:tc>
      </w:tr>
      <w:tr>
        <w:trPr>
          <w:trHeight w:val="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661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9302,2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90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9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34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оказание муниципальных услуг (выполнение работ) муниципальными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учреждениями в сфере реализации муниципальной программы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709"/>
        <w:gridCol w:w="709"/>
        <w:gridCol w:w="709"/>
        <w:gridCol w:w="990"/>
        <w:gridCol w:w="1136"/>
        <w:gridCol w:w="1134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5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7,8</w:t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ю-щему виду спорта, по результатам реализации программ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20-02-18T14:34:00Z</cp:lastPrinted>
  <dcterms:modified xsi:type="dcterms:W3CDTF">2020-07-20T08:01:00Z</dcterms:modified>
  <cp:revision>474</cp:revision>
  <dc:subject/>
  <dc:title>ПРИЛОЖЕНИЕ</dc:title>
</cp:coreProperties>
</file>