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21"/>
        <w:gridCol w:w="1255"/>
        <w:gridCol w:w="1245"/>
        <w:gridCol w:w="973"/>
        <w:gridCol w:w="1336"/>
        <w:gridCol w:w="1306"/>
        <w:gridCol w:w="967"/>
        <w:gridCol w:w="64"/>
        <w:gridCol w:w="1058"/>
        <w:gridCol w:w="1945"/>
        <w:gridCol w:w="1982"/>
      </w:tblGrid>
      <w:tr>
        <w:trPr>
          <w:trHeight w:val="69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2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-ниях и тренировочных мероприятия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-реждение спортивн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314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авторского надзора по  строительству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ключенных договоров -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6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штатных работников муниципальных физкультурно-спортивных организаций отрасли «Физическая культура и спорт» или структурных подразделений администрации муниципального образования, занимающих должности, не отнесенные к должностям муниципальной службы, обеспеченных оплатой – 5 челове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спортивная школа станицы Новоджерелиевской муниципального образования Брюховецкий район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. Брюховецкой муниципального образования Брюховецкий район 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убсидии на софинансирование расходных обязательств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 - норма жиз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алых спортивных площадок, оснащенных спортивно-технологическим оборудованием в рамках реализации регионального проекта Краснодарского края «Спорт – норма жизни» – 1 площадка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и установка спортивно-технологического оборудования для создания полосы препятств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полос препятствий –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Новоджерелиевской муниципального образования Брюховецкий район -  получатель средств</w:t>
            </w:r>
          </w:p>
        </w:tc>
      </w:tr>
      <w:tr>
        <w:trPr>
          <w:trHeight w:val="30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учреждений, подведомственных отделу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ведомственных учреждений получивших субсидию на благоустройство территории – 1 учрежд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5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-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центров единоборств в целях обеспечения условий для развития на территориях муниципальных образований физической культуры и массового спор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центра единоборств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Брюховецкой муниципального образования Брюховецкий район - 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наградного материала для учащихся школ при проведении спортивно-массового мероприят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граждение учащихся спортивных школ по итогам спортивно-массового 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получатель средств</w:t>
            </w:r>
          </w:p>
        </w:tc>
      </w:tr>
      <w:tr>
        <w:trPr>
          <w:trHeight w:val="35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е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1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алой спортивной площадки в рамках реализации регионального проекта Краснодарского края «Спорт - норма жизн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малой спортивной площадки, созданной в рамках реализации регионального проекта Краснодарского края «Спорт – норма жизни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3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7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4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55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е услуг, выполнение работ) муниципальным бюджетным учреждением спортивная школа ст.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9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39,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8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– 2 организаци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 – получатель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12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7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зание услуг, выполнение работ) муниципальным бюджетным учреждением спортивная школа ст. Брюховецкой муниципального образования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4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7,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8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37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– получатель средств</w:t>
            </w:r>
          </w:p>
        </w:tc>
      </w:tr>
      <w:tr>
        <w:trPr>
          <w:trHeight w:val="33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программ углубленного медицинского обследования (УМО) лицами, занимающимися спортом на различных этапах спортивной подготовки в физкультурно-спортивных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0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товки спортивного резерва для спортивных сборных команд Краснодарского края, в том числе </w:t>
            </w:r>
            <w:r>
              <w:rPr>
                <w:rFonts w:cs="Arial"/>
                <w:sz w:val="24"/>
                <w:szCs w:val="24"/>
              </w:rPr>
              <w:t>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х муниципального образования Брюховецкий район, реализующих программы спортивной подготовки по видам спор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Новоджерелиевской муниципального образования Брюховецкий район,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ое учреждение спортивная школа ст. Новоджерелиевской МО Брюховецкий район,  муниципальное бюджетное учреждение спортивная школа ст. Брюховецкой МО Брюховецкий район – получатели средств</w:t>
            </w:r>
          </w:p>
        </w:tc>
      </w:tr>
      <w:tr>
        <w:trPr>
          <w:trHeight w:val="47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установка видео-оборудования для онлайн просмотра ведения строительства объект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возможности  для онлайн просмотра ведения строительства объек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ий район – получатель средств</w:t>
            </w:r>
          </w:p>
        </w:tc>
      </w:tr>
      <w:tr>
        <w:trPr>
          <w:trHeight w:val="27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зданий учреждений, подведомственных отделу по физической культуре и спорту администрации муниципального образования  Брюховецкий райо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78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проектно-сметной документации на проведение капитального ремонта стадиона ст. Брюховецко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92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41,0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89,3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9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42,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85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0,5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3375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009,4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20-02-18T14:27:00Z</cp:lastPrinted>
  <dcterms:modified xsi:type="dcterms:W3CDTF">2020-07-20T08:02:00Z</dcterms:modified>
  <cp:revision>396</cp:revision>
  <dc:subject/>
  <dc:title>ПРИЛОЖЕНИЕ</dc:title>
</cp:coreProperties>
</file>