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спортивных комплексов с плавательным бассей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средств, предусмотренных на закупку спортивно-технологического оборудования для создания малых спортивных площад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наградного материала для учащихся спортивных школ при проведении спортивно-массов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технических условий по технологическому присоединению к электросетям спортивного комплекса с плавательным бассей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ых спортивных площадок, построенных в рамках реализации регионального проекта Краснодарского края «Спорт –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и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-логического оборудования, инвентаря и эки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по осуществлению авторского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полос препят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ведомственных учреждений, получивших субсидию на 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центров единобо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ой проектно-сметной документации на проведение капитального ремонта стадиона ст. Брюховец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подведомственных отделу по физической культуре и спорту администрации муниципального образования  Брюховецкий район, получивших субсидию на текущий ремонт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20-02-18T14:25:00Z</cp:lastPrinted>
  <dcterms:modified xsi:type="dcterms:W3CDTF">2020-07-20T08:01:00Z</dcterms:modified>
  <cp:revision>184</cp:revision>
  <dc:subject/>
  <dc:title>ПРИЛОЖЕНИЕ №1</dc:title>
</cp:coreProperties>
</file>