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от 11 августа 2017 № 991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БРЮХОВЕЦКОГО РАЙОН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  <w:br/>
        <w:t>МУНИЦИПАЛЬНОГО ОБРАЗОВАНИЯ БРЮХОВЕЦ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БРЮХОВЕЦ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 </w:t>
        <w:noBreakHyphen/>
        <w:t xml:space="preserve"> 20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752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, муниципальное бюджетное учреждение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развитие и реализация потенциала молодежи в интересах Брюховецкого района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и патриотическое воспитание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, интеллектуальное и духовно-нравственное развитие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, безнадзорности, правонарушений и экстремистской деятель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, поддержка инновационной деятельности, инновационных, новаторских идей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, методическое и информационное обеспечение реализации молодежной поли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рограм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муниципального бюджетного учреждения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теранов Великой Отечественной Войны, которым будет оказана помощ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распространённой символики Победы Великой Отечественной Войны (Георгиевская лент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ероприятиях, проводимых в рамках гражданского и патриотического воспитания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ённых элементов формы участникам ПОСТа № 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принявшей участие в мероприятиях, направленных на творческое и интеллектуальное развитие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ероприятиях духовно-нравствен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стен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принявшей участие в мероприятиях по профилактике наркомании, безнадзорности, правонарушений и экстремистской деятель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несовершеннолетних и молодежи, вовлеченных в мероприятия, направленные на формирование здорового образа жиз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униципальных профильных сменах, форумах, поход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несовершеннолетних и молодежи, вовлеченных в мероприятия по содействию экономической самостоятельности, организации трудового воспитания, профессионального самоопределения, поддержке инновацио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информационных сайтов, сопровождающих деятельность отдела по делам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приобретенной оргтехники и мебели в отдел по делам молодежи администрац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 отдела по делам молодежи администрации муниципального образования Брюховецкий район, занимающих муниципальные дол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атная численность муниципального бюджетного учреждения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, реализуется в один этап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26385,168 тысяч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Брюховецкий район (МБ) – 26385,168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: 6190,668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 5717,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0 год: 5138,0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1 год: 4838,0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2 год: 4501,3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, Совет муниципального образования Брюховец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 ПРОГНОЗ РАЗВИТИЯ МОЛОДЕЖНОЙ ПОЛИТИКИ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лодежь - это граждане в возрасте от 14 до 30 лет, находящиеся в стадии социального становления и освоения социальных ролей и нуждающиеся в поддержке со стороны государ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ременная социально-политическая ситуация требует коренного пересмотра традиционных взглядов на роль молодежи в общественном развитии. В результате реформ, предпринятых в стране за последние годы, молодежь превратилась из социальной категории, главным образом перенимающей опыт старшего поколения, в силу, способную оказывать серьезное влияние на темпы и характер общественного развития. Молодежь обладает такими качествами, остро необходимыми в условиях становления демократических институтов и рыночной экономики, как мобильность, способность ориентироваться в изменяющейся обстановке, восприимчивость к новым идеям. Наличие у молодых людей социального потенциала, в значительной степени отсутствующего у старшего поколения, позволяет усилить результативность решения районных задач за счет повышения активности молодежи  в различных сферах жизни района. Вступая в самостоятельную жизнь, молодые люди должны быть способны привносить в процесс развития района новый импульс, реализовывать собственный потенциал социального новато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Молодежь - специфическая целевая группа, одновременно сильная и слабая. Преимущество молодежи заключается в том, что она обладает наиболее высоким относительно других возрастных групп инновационным потенциалом. Действительно, люди данной возрастной категории уже получили многие знания и навыки, но еще не утратили привычку учиться, осваивать новые сферы деятельности. С другой стороны (и это слабая сторона молодежи),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людей, обладающих жизненным опытом, что позволяет адаптировать интересы молодежи к вероятным вызовам дальнейшей профессиональной жизни, сориентировать пока неявно выраженные жизненные приоритеты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Еще одна особенность молодежи связана с изменением жизненного уклада семьи и выстраиванием социально-экономических отношений в обществе. В условиях отсутствия устоявшихся моделей поведения произошла дифференциация, выделились прямо противоположные жизненные стратегии. У многих молодых граждан сформировалась привычка к патернализму, проявление которой - социальный паразитизм, инфантильность. В результате молодежь оказывается не готова к самостоятельной предпринимательской деятельности, принятию решений, управлению своими расходами. С другой стороны, поведение значительного числа молодых граждан отличается самостоятельностью, ответственностью. Эта группа проявляет заинтересованность в получении качественного образования, определяющего дальнейшее трудоустройство и карье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современном российском обществе, когда для большинства граждан приоритетным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стратегии. Одним из проявлений данной проблемы является социальное и культурное обособление молодежи. В совокупности с естественными протестными настроениями, юношеским максимализмом, потребностью выделиться при самоидентификации это может привести не только к утрате молодежью потенциала инновационного развития, но и к преобладанию негативных жизненных стратегий и склонности к девиантному поведению (преступность, алкоголизм и наркомания, самоубийства, проститу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решения проблем социального неблагополучия зачастую вынуждает сводить задачи работы с молодежью к профилактике негативных тенденций в молодежной среде через организацию досуга и отдыха, реализацию программ борьбы с наркоманией, правонарушениями, сокращения безработицы и т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знавая важность работы в этих направлениях, нужно иметь в виду, что в значительной степени корни негативных тенденций лежат в неподготовленности молодых людей  к самостоятельной жизни, неумении активно строить свой жизненный путь и добиваться при этом успе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, чтобы потенциал молодежи мог быть реализован, в качестве одного из важных ресурсов развития района, необходимо расширить понимание задач молодежной политики, выйти за рамки социально-профилактической работы и преступить к целенаправленной деятельности по подготовке молодежи к самореализации в обществе в качестве полноценных граждан, способных оказывать позитивное влияние на социально-экономическую и общественно-политическую ситуацию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 и реализация адекватных форм работы с этой категорией молодежи является актуальной задачей государственной молодежной политики в Брюховец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ьезное внимание в процессе реализации молодежной политики в Брюховецком районе уделялось и уделяется вопросу содействия в сезонном и временном трудоустройстве подростков и молодежи. Как свидетельствуют данные краевых  исследований, участие молодежи в сфере материального производства уменьшается. При выборе профессии для значительной части молодежи предпочтительными оказываются отрасли и сферы деятельности с высоким уровнем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задач государственной молодежной политики является вовлечение в полезную общественную деятельность учащейся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уденческие отряды в России имеют почти полувековую историю и богатый опыт участия в создании экономического потенциала страны. В последние два-три года заметно возрос интерес студенческой молодежи к участию в этом движении.  За последние три года в районе созданы отряды из числа студентов государственного бюджетного профессионального общеобразовательного учреждения Краснодарского края «Брюховецкий аграрный колледж» и учащихся государственного автономного профессионального общеобразовательного учреждения Краснодарского края «Брюховецкий многопрофильный техникум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яду с достигнутыми существенными изменениями в сфере государственной молодежной политики в Брюховецком районе предусматривается создание системы по реализации государственной молодежной политики  в сельских поселениях Брюховецкого района, активное развитие сети учреждений по работе с подростками и молодежью по месту жительства с целью социальной адаптации, расширения социальной базы молодеж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 работа в сельских поселениях находится еще на недостаточном уровне. Причинами этого являются малообеспеченность местных бюджетов, недостаточное финансирование мероприятий по реализации молодеж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ая Программа предусматривает повышение роли молодежи в вопросах  решения социально-значимых задач в Брюховецком районе и практической реализации её потенциала социального новаторства. От позиции молодежи в общественно-политической жизни, ее уверенности в завтрашнем дне и активности будет зависеть темп продвижения района, Кубани, Росси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Молодежь обладает тем уровнем мобильности, интеллектуальной активности и здоровья, который выгодно отличает ее от других групп населения и молодежная политика, по сути, должна пониматься как возвратное вложение средств в развитие человеческих ресурсов района, как «кадровая политика будущег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, СРОКИ И ЭТАПЫ    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целей, задач и целевых показателей приведен в приложении    № 1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основных мероприятий программы и объемы их финансирования приведены в приложении № 2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муниципального бюджета (таблица «Объем финансирования муниципальной программы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1276"/>
        <w:gridCol w:w="1119"/>
        <w:gridCol w:w="1075"/>
        <w:gridCol w:w="1076"/>
        <w:gridCol w:w="1075"/>
        <w:gridCol w:w="1068"/>
        <w:gridCol w:w="7"/>
      </w:tblGrid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(тыс. руб.)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Брюховецкого района» на 2018 – 2022</w:t>
            </w:r>
          </w:p>
          <w:p>
            <w:pPr>
              <w:pStyle w:val="Normal"/>
              <w:jc w:val="both"/>
              <w:rPr/>
            </w:pPr>
            <w:r>
              <w:rPr/>
              <w:t>г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5,1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6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5,1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6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5,1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6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мероприятий рассчитан исходя из затрат на реализацию муниципальной  программы муниципального образования Брюховецкий район «Молодежь района» на 2015 -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постановлением администрации муниципального образования Брюховец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И КОНТРОЛЬ ЕЕ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ущее управление муниципальной программой осуществляет координатор муниципальной программы - отдел по делам молодежи администрации муниципального образования Брюховец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по делам молодеж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ивает разработку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ует реализацию муниципальной программы, координацию деятельности иных исполнителей отдельных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 мониторинг и анализ отчетов исполнителей отдельных мероприятий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контроль за реализацией Программы осуществляет заместитель главы муниципального образования Брюховецкий район, курирующий социальную сфе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я о ходе реализации Программы предоставляется заместителю главы муниципального образования Брюховецкий район, курирующему социальные вопросы, ежеквартально в срок до 05 числа месяца, следующего за отчетным, а также в управление экономики, прогнозирования и потребительской сферы администрации муниципального образования Брюховецкий район ежеквартально до 20 числа месяца, следующего за отчетным кварталом, по итогам года – до 30 января год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беспечения межведомственного взаимодействия при реализации Программы принимаются совместные решения отдела по делам молодежи администрации муниципального образования Брюховецкий район, сельских поселений и соответствующих ведомств в рамках их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ализации Программы в качестве исполнителей могут привлекаться организации, образующие социальную инфраструктуру для молодежи, молодежные, детские общественные объединения, иные негосударственные организ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троль за ходом выполнения Программы осуществляют администрация муниципального образования Брюховецкий район и Совет муниципального образования Брюховец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В. Рыд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2:00Z</dcterms:created>
  <dc:creator>Zver</dc:creator>
  <dc:description/>
  <dc:language>en-US</dc:language>
  <cp:lastModifiedBy>Екатерина Э. Бортовая</cp:lastModifiedBy>
  <cp:lastPrinted>2019-03-21T11:19:00Z</cp:lastPrinted>
  <dcterms:modified xsi:type="dcterms:W3CDTF">2019-03-26T05:02:00Z</dcterms:modified>
  <cp:revision>2</cp:revision>
  <dc:subject/>
  <dc:title>ПРИЛОЖЕНИЕ №1</dc:title>
</cp:coreProperties>
</file>