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рюхо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 августа 2017 года № 991 «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Брюхо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олодежь Брюховецкого района» на 2018 – 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79 Бюджетного кодекса Российской Федерации, на основании решения Совета муниципального образования Брюховецкий район от 27 сентября 2018 года № 277 «О внесении изменений в решение Совета муниципального образования Брюховецкий район от 22 ноября 2017 года          № 204 «О бюджете муниципального образования Брюховецкий район на       2018 год и на плановый период 2019 и 2020 годов», а так же в соответствии с постановлением администрации муниципального образования Брюховецкий район от 22 декабря 2017 года № 1624 «О внесении изменений в постановление администрации муниципального образования Брюховецкий район от                 11 августа 2017 года № 991 «Об утверждении муниципальной программы      муниципального образования Брюховецкий район «Молодежь Брюховецкого района» на 2018-2022 годы» и в целях эффективной реализации государственной молодежной политики в муниципальном образовании Брюховецкий район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образования Брюховецкий район от 11 августа 2017 года № 991 «Об утверждении муниципальной программы муниципального образования Брюховецкий район «Молодежь Брюховецкого района» на 2018-2022 годы» изменения, изложив приложение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</w:t>
        <w:tab/>
        <w:tab/>
        <w:tab/>
        <w:tab/>
        <w:tab/>
        <w:t xml:space="preserve">          </w:t>
        <w:tab/>
        <w:t xml:space="preserve">                    </w:t>
        <w:tab/>
        <w:t xml:space="preserve"> С.В. Ганжа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  от  _______________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     образования от 11 августа 2017 года № 991  «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 «Молодежь Брюховецкого района» на 2018 - 2022 годы»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ён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Е.В. Пе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о делам молоде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Д.В. Рыд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Т.Г. Курасов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 и потребительской сфе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А.С. Игошин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ого управления                                                                         О.И. Микаеля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02:00Z</dcterms:created>
  <dc:creator>Paradise</dc:creator>
  <dc:description/>
  <dc:language>en-US</dc:language>
  <cp:lastModifiedBy>Екатерина Э. Бортовая</cp:lastModifiedBy>
  <cp:lastPrinted>2019-03-25T15:12:00Z</cp:lastPrinted>
  <dcterms:modified xsi:type="dcterms:W3CDTF">2019-03-26T05:02:00Z</dcterms:modified>
  <cp:revision>2</cp:revision>
  <dc:subject/>
  <dc:title>О внесении изменений в постановление администрации муниципального образования Брюховецкий район от 12 сентября 2012 года № 1232 «Об утверждении ведомственной целевой программы реализации государственной молодежной политики в муниципальном образовании Брю</dc:title>
</cp:coreProperties>
</file>