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9745</wp:posOffset>
                </wp:positionH>
                <wp:positionV relativeFrom="paragraph">
                  <wp:posOffset>-782955</wp:posOffset>
                </wp:positionV>
                <wp:extent cx="732155" cy="410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65pt;height:32.35pt;mso-wrap-distance-left:9.05pt;mso-wrap-distance-right:9.05pt;mso-wrap-distance-top:0pt;mso-wrap-distance-bottom:0pt;margin-top:-61.65pt;mso-position-vertical-relative:text;margin-left:33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к муниципальной программе муниципального образования Брюховецкий  район «Развитие физической культуры и спорт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Цели, задачи и целевые показатели муниципальной програм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ий район «Развитие физической культуры и спор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003"/>
        <w:gridCol w:w="1418"/>
        <w:gridCol w:w="1758"/>
        <w:gridCol w:w="971"/>
        <w:gridCol w:w="895"/>
        <w:gridCol w:w="919"/>
        <w:gridCol w:w="1015"/>
        <w:gridCol w:w="1074"/>
      </w:tblGrid>
      <w:tr>
        <w:trPr>
          <w:tblHeader w:val="true"/>
          <w:trHeight w:val="38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тус</w:t>
            </w:r>
          </w:p>
        </w:tc>
        <w:tc>
          <w:tcPr>
            <w:tcW w:w="4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6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ль: 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1 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оведенных районных физкультурных и спортив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портсменов-разрядников, подготовленных за отчетны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одготовленных кандидатов в мастера спорта и мастеров спорта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5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портсменов Брюховецкого района, включенных в составы сборных команд Краснодарского края и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6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7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а: 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8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детей и подростков, систематически занимающихся в спортивных школ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>
          <w:trHeight w:val="1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9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 в общей численности учащихся соответствующих учрежд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программа</w:t>
            </w:r>
            <w:r>
              <w:rPr/>
              <w:t xml:space="preserve"> № 2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повышение эффективности управления отраслью физической культуры и спор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: повышение качества оказания муниципальных услуг и исполнение функций отдела в сфере физической культуры и спорта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униципальных учреждений спортивной направленности и учреждений дополнительного образования спортивной направл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                                                              В.В. Хруще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0T14:47:00Z</dcterms:created>
  <dc:creator>Zver</dc:creator>
  <dc:description/>
  <cp:keywords/>
  <dc:language>en-US</dc:language>
  <cp:lastModifiedBy>1</cp:lastModifiedBy>
  <cp:lastPrinted>2017-06-13T13:59:00Z</cp:lastPrinted>
  <dcterms:modified xsi:type="dcterms:W3CDTF">2018-06-20T07:01:00Z</dcterms:modified>
  <cp:revision>84</cp:revision>
  <dc:subject/>
  <dc:title>ПРИЛОЖЕНИЕ №1</dc:title>
</cp:coreProperties>
</file>