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к подпрограмме «Физкультурно-оздоровительная работа и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спортивные мероприятия</w:t>
      </w:r>
    </w:p>
    <w:p>
      <w:pPr>
        <w:pStyle w:val="Normal"/>
        <w:tabs>
          <w:tab w:val="clear" w:pos="708"/>
          <w:tab w:val="left" w:pos="10490" w:leader="none"/>
        </w:tabs>
        <w:ind w:left="10490" w:right="-1" w:hanging="0"/>
        <w:jc w:val="center"/>
        <w:rPr/>
      </w:pPr>
      <w:r>
        <w:rPr/>
        <w:t>в муниципальном образовании Брюховецкий район»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мероприятий Подпрограммы «Физкультурно-оздоровительная работа и спортивные мероприятия </w:t>
      </w:r>
    </w:p>
    <w:p>
      <w:pPr>
        <w:pStyle w:val="Normal"/>
        <w:jc w:val="center"/>
        <w:rPr/>
      </w:pPr>
      <w:r>
        <w:rPr/>
        <w:t xml:space="preserve">в муниципальном образовании Брюховец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223"/>
        <w:gridCol w:w="1474"/>
        <w:gridCol w:w="1250"/>
        <w:gridCol w:w="973"/>
        <w:gridCol w:w="975"/>
        <w:gridCol w:w="983"/>
        <w:gridCol w:w="967"/>
        <w:gridCol w:w="62"/>
        <w:gridCol w:w="916"/>
        <w:gridCol w:w="2226"/>
        <w:gridCol w:w="2009"/>
      </w:tblGrid>
      <w:tr>
        <w:trPr>
          <w:trHeight w:val="405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, всего (тыс. руб.)</w:t>
            </w:r>
          </w:p>
        </w:tc>
        <w:tc>
          <w:tcPr>
            <w:tcW w:w="4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средственный результ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</w:tr>
      <w:tr>
        <w:trPr>
          <w:trHeight w:val="405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, укрепление материальной базы учреждений, осуществляющих спортивную подготов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необходимых условий для сохранения и улучшения физического здоровья жителей Брюховецкого района средствами физической культуры и спорта, проведение районных физкультурно-массовых и спортивных мероприятий, участие в соревнованиях вышестоящего уров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542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йонных физкультурно-массовых и спортивных мероприятий, подготовка и участие спортсменов и сборных команд муниципального образования Брюховецкий район в чемпионатах, первенствах, турнирах Краснодарского края, всероссийских соревнованиях и тренировочных мероприятия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5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дельный вес населения района, систематически занимающегося физической культурой и спортом в общей численности населения 47 %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спортсменов разрядников, подготовленных за отчетный период 3540 чел.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</w:t>
            </w:r>
          </w:p>
        </w:tc>
      </w:tr>
      <w:tr>
        <w:trPr>
          <w:trHeight w:val="82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5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11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эффективности работы учреждений, осуществляющих спортивную подготовку</w:t>
            </w:r>
          </w:p>
        </w:tc>
      </w:tr>
      <w:tr>
        <w:trPr>
          <w:trHeight w:val="328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муниципального задания по обеспечению деятельности (ока-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ния услуг, выполнения работ) муниципальным бюджетным учреждением спортивная школ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. Новоджерелиев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13,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2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дельный вес детей и подростков, систематически занимающихся в спортивных школах 41,5 %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тдел по физической культуре и спорту администрации муниципального образования Брюховецкий район – главный распорядитель бюджетных средст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ое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610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субсидий муниципальным бюджетным и автономным учреждениям отрасли «Физическая культура и спорт», осуществляющим спортивную подготовку по базовым видам спорта, на развитие детско-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спортивных сборных команд Краснодарского края, в части приобретения спортивно-технологического оборудования, инвентаря и экипировки для базовы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доля муниципальных физкультурно-спортивных организаций, реализующих программы спортивной подготовки по базовым видам спорта, которые приобрели спортивно-технологическое оборудование, инвентарь и экипировку - 100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реждение спортивная школа станицы Новоджерелиевской муниципального образования Брюховецкий район – получатель средств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2265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идов спорта в соответствии с перечнями, указанными в федеральных стандартах спортивной подготовки, утвержденными Министерством спорта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40,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9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52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2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67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5,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                                                                        В.В. Хруще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8:52:00Z</dcterms:created>
  <dc:creator>user</dc:creator>
  <dc:description/>
  <cp:keywords/>
  <dc:language>en-US</dc:language>
  <cp:lastModifiedBy>1</cp:lastModifiedBy>
  <cp:lastPrinted>2017-06-13T14:10:00Z</cp:lastPrinted>
  <dcterms:modified xsi:type="dcterms:W3CDTF">2018-06-20T12:15:00Z</dcterms:modified>
  <cp:revision>103</cp:revision>
  <dc:subject/>
  <dc:title>ПРИЛОЖЕНИЕ</dc:title>
</cp:coreProperties>
</file>