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  <w:br/>
        <w:t xml:space="preserve">К ПОСТАНОВЛ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постановления: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40" w:hanging="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внесении изменений в постановление администрации муниципального образования Брюховецкий района от 11 августа 2017 года № 991 «Об утверждении муниципальной программы муниципального образования Брюховецкий район «Молодежь Брюховецкого района» на 2018 – 202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внесе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ем главы муниципального образования Брюховецкий район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В. Хрущев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разосла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местителю главы муниципального образования Брюховецкий район В.В. Хруще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 экз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тделу по делам молодежи администрации муниципального образования Брюховецкий район – 1 экз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заместителю глав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Брюховецкий рай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ачальнику финансового управлен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Брюховецкий район А.А. Тарасенко – 1 экз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) начальнику управления экономики, прогнозирования и потребительской сферы администрации муниципального образования Брюховецкий район И.Н. Орешко – 1 экз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        Табункова Раиса Евгеньевна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-11-46                              23 ноября 2020 года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1" w:before="0" w:after="120"/>
      <w:ind w:hanging="106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42:00Z</dcterms:created>
  <dc:creator>Chumak_Y</dc:creator>
  <dc:description/>
  <dc:language>en-US</dc:language>
  <cp:lastModifiedBy>ODM</cp:lastModifiedBy>
  <cp:lastPrinted>2019-12-26T14:54:00Z</cp:lastPrinted>
  <dcterms:modified xsi:type="dcterms:W3CDTF">2020-11-23T08:42:00Z</dcterms:modified>
  <cp:revision>2</cp:revision>
  <dc:subject/>
  <dc:title/>
</cp:coreProperties>
</file>