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преля 2017 года № 320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на 2018 - 2022 годы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муниципального образования Брюховецкий район от 29 апреля 2021 год № 64 «О внесении изменений в решение Совета муниципального образования Брюховецкий район от                             23 ноября 2020 года № 27 «О бюджете муниципального образования Брюховецкий район на 2021 год и на плановый период 2022 и 2023 годов»                    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риложение к постановлению администрации муниципального образования Брюховецкий район от                                 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- 2022 годы»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Брюховецкий район</w:t>
        <w:tab/>
        <w:t>В.Ю. Бутенко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Виктория К. Кондратова</cp:lastModifiedBy>
  <cp:lastPrinted>2019-06-19T14:33:00Z</cp:lastPrinted>
  <dcterms:modified xsi:type="dcterms:W3CDTF">2021-05-12T06:07:00Z</dcterms:modified>
  <cp:revision>84</cp:revision>
  <dc:subject/>
  <dc:title>Приложение № 1 </dc:title>
</cp:coreProperties>
</file>