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settings.xml" ContentType="application/vnd.openxmlformats-officedocument.wordprocessingml.setting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от 5 апреля 2017 года № 320 «Об утверждении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«Комплексное и устойчивое развитие муниципального образования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в сфере строительства, транспорта и </w:t>
      </w:r>
      <w:r>
        <w:rPr>
          <w:rFonts w:eastAsia="Times New Roman"/>
          <w:b/>
          <w:kern w:val="0"/>
          <w:sz w:val="28"/>
          <w:szCs w:val="28"/>
          <w:lang w:eastAsia="ru-RU"/>
        </w:rPr>
        <w:t>дорожного хозяйства»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на 2018 - 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            2018 - 2022 годы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зицию «Перечень целевых показателей муниципальной программы» изложить в следующей редакции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чень целевых показателей муниципальной программы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ежегодно числа лиц, погибших в результате ДТ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общего количества ДТП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дорожных знак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, на которых нанесена дорожная размет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амб, на которых установлены дорожные огра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установленного барьерного огражден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олненных научно-исследователь-ских рабо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 вне границ населенных пунктов, содержащихся в эксплуатационном состоян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сохраненных рабочих мест в муниципальном казенном учреждении «Управление капитального строительства муниципального образования Брюховецкий район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казанных муниципальным казенным учреждением «Управление капитального строительства муниципального образования Брюховецкий район» платных услу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оказанных муниципальным казенным учреждением «Управление капитального строительства муниципального образования Брюховецкий район» бесплатных услу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по объекту «Здание амбулатории врача общей               практики в с. Большой Бейсуг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здания амбулатории врача общей практики в с. Большой Бейсуг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бетонного фундамента под установку модульного здания ФАП х. Кинов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«Фельдшерско-акушерский пункт в х.Кубань муниципального образования Брюховецкий район»;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зицию «Объемы бюджетных ассигнований муниципальной программы» изложить в следующей редакц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муниципальной программы составляет – 74 008,538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39 345,238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8 663,3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60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8 год – 7 582,102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бюджет муниципального образования Брюховецкий район – 6 082,102 тыс. руб.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бюджетные источники – 1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19 год – 7 861,07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7 861,076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14 940,56 тыс. руб., в том числе: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Брюховецкий район – 8 440,5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4 500,0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5 563,3 тыс. руб., в том числе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Брюховецкий район – 8 900,0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6 663,3 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 061,5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Брюховецкий район – 8 061,5 тыс. руб.»;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3) Таблицу № 1 раздела 2 «Цели, задачи и целевые показатели муниципальной программы» изложить в следующей редакции: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1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57"/>
        <w:gridCol w:w="1559"/>
        <w:gridCol w:w="1140"/>
        <w:gridCol w:w="1573"/>
        <w:gridCol w:w="10"/>
        <w:gridCol w:w="6"/>
        <w:gridCol w:w="1543"/>
        <w:gridCol w:w="10"/>
        <w:gridCol w:w="6"/>
        <w:gridCol w:w="1544"/>
        <w:gridCol w:w="10"/>
        <w:gridCol w:w="6"/>
        <w:gridCol w:w="1548"/>
        <w:gridCol w:w="11"/>
        <w:gridCol w:w="1984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атус</w:t>
            </w:r>
          </w:p>
        </w:tc>
        <w:tc>
          <w:tcPr>
            <w:tcW w:w="8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 год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 год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иципальная программа «Комплексное и устойчивое развитие муниципального образования в сфере строительства, транспорта и дорожного хозяйства»</w:t>
            </w:r>
          </w:p>
        </w:tc>
      </w:tr>
      <w:tr>
        <w:trPr>
          <w:trHeight w:val="645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комплексное и устойчивое развитие муниципального образования в сфере строительства, транспорта и дорожного хозяйства</w:t>
            </w:r>
          </w:p>
        </w:tc>
      </w:tr>
      <w:tr>
        <w:trPr>
          <w:trHeight w:val="69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</w:t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1 «Обеспечение безопасности дорожного движения на территории муниципального образования Брюховецкий район»</w:t>
            </w:r>
          </w:p>
        </w:tc>
      </w:tr>
      <w:tr>
        <w:trPr>
          <w:trHeight w:val="71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беспечение безопасности дорожного движения на территории муниципального образования Брюховецкий район</w:t>
            </w:r>
          </w:p>
        </w:tc>
      </w:tr>
      <w:tr>
        <w:trPr>
          <w:trHeight w:val="406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Задача 1: предупреждение опасного поведения участников дорожного движения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числа лиц, погибших в результате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2: пропаганда безопасности дорожного движения</w:t>
            </w:r>
          </w:p>
        </w:tc>
      </w:tr>
      <w:tr>
        <w:trPr>
          <w:trHeight w:val="70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кращение общего количества ДТ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 3: проведение работ по организации движения транспорта и пешеходов</w:t>
            </w:r>
          </w:p>
        </w:tc>
      </w:tr>
      <w:tr>
        <w:trPr>
          <w:trHeight w:val="1409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установленных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8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62" w:gutter="0" w:header="720" w:top="1701" w:footer="0" w:bottom="567"/>
          <w:pgNumType w:start="5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2957"/>
        <w:gridCol w:w="1559"/>
        <w:gridCol w:w="1140"/>
        <w:gridCol w:w="1589"/>
        <w:gridCol w:w="1559"/>
        <w:gridCol w:w="1560"/>
        <w:gridCol w:w="1559"/>
        <w:gridCol w:w="1984"/>
      </w:tblGrid>
      <w:tr>
        <w:trPr>
          <w:trHeight w:val="278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Протяженность автомобильных дорог, на которых нанесена дорожная разм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5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дамб, на которых установлены дорожные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6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яженность установленного барьерного огр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884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1.7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выполненных научно-исследователь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</w:t>
            </w:r>
          </w:p>
        </w:tc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2 «Комплексное развитие пассажирского транспорта муниципального образования Брюховецкий район»</w:t>
            </w:r>
          </w:p>
        </w:tc>
      </w:tr>
      <w:tr>
        <w:trPr>
          <w:trHeight w:val="537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>
          <w:trHeight w:val="943" w:hRule="atLeast"/>
        </w:trPr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-экономическими характеристиками и отвечающими требованиям пассажировместимост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962" w:gutter="0" w:header="720" w:top="1701" w:footer="0" w:bottom="567"/>
          <w:pgNumType w:start="5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6"/>
        <w:gridCol w:w="2944"/>
        <w:gridCol w:w="13"/>
        <w:gridCol w:w="1559"/>
        <w:gridCol w:w="1140"/>
        <w:gridCol w:w="1589"/>
        <w:gridCol w:w="1559"/>
        <w:gridCol w:w="1560"/>
        <w:gridCol w:w="1559"/>
        <w:gridCol w:w="1984"/>
      </w:tblGrid>
      <w:tr>
        <w:trPr>
          <w:trHeight w:val="244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096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1.1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</w:t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3 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</w:tr>
      <w:tr>
        <w:trPr>
          <w:trHeight w:val="95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формирование сети автомобильных дорог местного значения на территории муниципального образования Брюховецкий район, соответствующей потребностям населения и экономики муниципального образования Брюховецкий район</w:t>
            </w:r>
          </w:p>
        </w:tc>
      </w:tr>
      <w:tr>
        <w:trPr>
          <w:trHeight w:val="56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: содержание автомобильных дорог на территории муниципального образования Брюховецкий район в эксплуатационном состоянии</w:t>
            </w:r>
          </w:p>
        </w:tc>
      </w:tr>
      <w:tr>
        <w:trPr>
          <w:trHeight w:val="240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1.1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тяженность автомобильных дорог местного значения вне границ населенных пунктов, содержащихся в эксплуатацион-ном состояни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,3</w:t>
            </w:r>
          </w:p>
        </w:tc>
      </w:tr>
      <w:tr>
        <w:trPr>
          <w:trHeight w:val="41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</w:t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4 «Отдельные мероприятия по управлению реализацией муниципальной программы»</w:t>
            </w:r>
          </w:p>
        </w:tc>
      </w:tr>
      <w:tr>
        <w:trPr>
          <w:trHeight w:val="56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Цель 1: обеспечение функционирования МКУ «Управление капитального строительства МО Брюховецкий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айон»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962" w:gutter="0" w:header="720" w:top="1701" w:footer="0" w:bottom="567"/>
          <w:pgNumType w:start="5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950"/>
        <w:gridCol w:w="49"/>
        <w:gridCol w:w="1523"/>
        <w:gridCol w:w="36"/>
        <w:gridCol w:w="1104"/>
        <w:gridCol w:w="30"/>
        <w:gridCol w:w="1559"/>
        <w:gridCol w:w="1559"/>
        <w:gridCol w:w="1560"/>
        <w:gridCol w:w="1559"/>
        <w:gridCol w:w="1984"/>
      </w:tblGrid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21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шт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</w:tr>
      <w:tr>
        <w:trPr>
          <w:trHeight w:val="94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2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Задача 1: осуществление функции заказчика-застройщика</w:t>
            </w:r>
          </w:p>
        </w:tc>
      </w:tr>
      <w:tr>
        <w:trPr>
          <w:trHeight w:val="641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казанных бесплатных усл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00,0</w:t>
            </w:r>
          </w:p>
        </w:tc>
      </w:tr>
      <w:tr>
        <w:trPr>
          <w:trHeight w:val="53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1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м оказанных платных усл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ыс. руб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0,0</w:t>
            </w:r>
          </w:p>
        </w:tc>
      </w:tr>
      <w:tr>
        <w:trPr>
          <w:trHeight w:val="35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</w:t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а № 5 «Устойчивое развитие сельских территорий»</w:t>
            </w:r>
          </w:p>
        </w:tc>
      </w:tr>
      <w:tr>
        <w:trPr>
          <w:trHeight w:val="55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Цель: совершенствование условий для развития медицинской помощи и обеспечение её доступности для населения</w:t>
            </w:r>
          </w:p>
        </w:tc>
      </w:tr>
      <w:tr>
        <w:trPr>
          <w:trHeight w:val="35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дача: совершенствование оказания медико-санитарной помощи</w:t>
            </w:r>
          </w:p>
        </w:tc>
      </w:tr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ка проектно-сметной документации по объекту «Здание амбулатории врача общей практики в с. Большой Бейсуг»</w:t>
            </w:r>
          </w:p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вод в эксплуатацию здания амбулатории врача общей практики в с. Большой Бейсуг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1.6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троительство объекта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л-в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962" w:gutter="0" w:header="720" w:top="1701" w:footer="0" w:bottom="567"/>
          <w:pgNumType w:start="7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аблицу № 2 раздела 4 «Обоснование ресурсного обеспечения муниципальной программы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4</w:t>
      </w:r>
    </w:p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843"/>
        <w:gridCol w:w="1701"/>
        <w:gridCol w:w="1418"/>
        <w:gridCol w:w="1417"/>
        <w:gridCol w:w="1276"/>
        <w:gridCol w:w="1133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дпрограмм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инансирования, тыс. руб.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од</w:t>
            </w:r>
          </w:p>
        </w:tc>
      </w:tr>
      <w:tr>
        <w:trPr>
          <w:trHeight w:val="36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2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Мероприятия по обеспечению безопасности дорожного движения на территории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 139,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826,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962" w:gutter="0" w:header="720" w:top="1701" w:footer="0" w:bottom="567"/>
          <w:pgNumType w:start="7"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7"/>
        <w:gridCol w:w="2269"/>
        <w:gridCol w:w="1843"/>
        <w:gridCol w:w="1701"/>
        <w:gridCol w:w="1418"/>
        <w:gridCol w:w="1417"/>
        <w:gridCol w:w="1276"/>
        <w:gridCol w:w="1133"/>
      </w:tblGrid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2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Капитальный ремонт, ремонт и содержание автомобильных дорог местного значения муниципального образования Брюховецкий рай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319,8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5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5,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81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72,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4,400</w:t>
            </w:r>
          </w:p>
        </w:tc>
      </w:tr>
      <w:tr>
        <w:trPr>
          <w:trHeight w:val="12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4 60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 4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 02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 627,1</w:t>
            </w:r>
          </w:p>
        </w:tc>
      </w:tr>
      <w:tr>
        <w:trPr>
          <w:trHeight w:val="41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0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8 6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 6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962" w:gutter="0" w:header="720" w:top="1701" w:footer="0" w:bottom="567"/>
          <w:pgNumType w:start="5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268"/>
        <w:gridCol w:w="1843"/>
        <w:gridCol w:w="1701"/>
        <w:gridCol w:w="1417"/>
        <w:gridCol w:w="1418"/>
        <w:gridCol w:w="1276"/>
        <w:gridCol w:w="1133"/>
      </w:tblGrid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 345,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082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 861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4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9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6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 6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4 008,5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82,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 861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 9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 56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 061,5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962" w:gutter="0" w:header="720" w:top="1701" w:footer="0" w:bottom="567"/>
          <w:pgNumType w:start="5"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приложении № 5 к муниципальной программе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:</w:t>
      </w:r>
    </w:p>
    <w:p>
      <w:pPr>
        <w:pStyle w:val="Normal"/>
        <w:ind w:right="-230" w:firstLine="709"/>
        <w:jc w:val="both"/>
        <w:rPr/>
      </w:pPr>
      <w:r>
        <w:rPr>
          <w:sz w:val="28"/>
          <w:szCs w:val="28"/>
        </w:rPr>
        <w:t>1) позицию «Участники подпрограммы» паспорта подпрограммы «Устойчивое развитие сельских территорий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kern w:val="2"/>
                <w:sz w:val="28"/>
                <w:szCs w:val="28"/>
                <w:lang w:eastAsia="ru-RU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b/>
                <w:b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администрация муниципального образования Брюховецкий район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 xml:space="preserve">управление по архитектуре, строительству и ЖКХ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муниципальное казенное учреждение «Управление капитального строительства муниципального образования Брюховецкий район»»;</w:t>
            </w:r>
          </w:p>
        </w:tc>
      </w:tr>
    </w:tbl>
    <w:p>
      <w:pPr>
        <w:pStyle w:val="Normal"/>
        <w:ind w:right="-23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зицию «Перечень целевых показателей подпрограммы» паспорта подпрограммы «Устойчивое развитие сельских территорий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«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по объекту «Здание амбулатории врача общей практики в с. Большой Бейсу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 здания амбулатории врача общей практики в с. Большой Бейс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бетонного фундамента под установку модульного здания ФАП х.Кин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коммуникаций к зданию блочно – модульного фельдшерско – акушерского пункта х.Кинов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«Фельдшерско-акушерский пункт в х.Кубань муниципального образования Брюховецкий район»»;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 позицию «Объемы бюджетных ассигнований подпрограммы» паспорта подпрограммы «Устойчивое развитие сельских территорий» изложить в ново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одпрограммы составляет 28 943,72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бюджет муниципального образования Брюховецкий район – 280,426 тыс. руб.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раевой бюджет – 28 663,3тыс. руб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20 год – 2 280,426 тыс. руб.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701" w:right="423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Брюховецкий район – 280,426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2 000,00 тыс. 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6 663,3 тыс. руб., за счет средств краевого бюдж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3) </w:t>
      </w:r>
      <w:r>
        <w:rPr>
          <w:rFonts w:eastAsia="Times New Roman"/>
          <w:kern w:val="0"/>
          <w:sz w:val="28"/>
          <w:szCs w:val="28"/>
          <w:lang w:eastAsia="ru-RU"/>
        </w:rPr>
        <w:t>Таблицу № 1</w:t>
      </w:r>
      <w:r>
        <w:rPr>
          <w:sz w:val="28"/>
          <w:szCs w:val="28"/>
        </w:rPr>
        <w:t xml:space="preserve"> раздела 4 «</w:t>
      </w:r>
      <w:r>
        <w:rPr>
          <w:rFonts w:eastAsia="Times New Roman"/>
          <w:bCs/>
          <w:kern w:val="0"/>
          <w:sz w:val="28"/>
          <w:szCs w:val="28"/>
          <w:lang w:val="en-US" w:eastAsia="en-US"/>
        </w:rPr>
        <w:t>Обоснование ресурсного обеспечения подпрограммы</w:t>
      </w:r>
      <w:r>
        <w:rPr>
          <w:rFonts w:eastAsia="Times New Roman"/>
          <w:kern w:val="0"/>
          <w:sz w:val="28"/>
          <w:szCs w:val="28"/>
          <w:lang w:eastAsia="ru-RU"/>
        </w:rPr>
        <w:t>» изложить в следующей редакции:</w:t>
      </w:r>
    </w:p>
    <w:p>
      <w:pPr>
        <w:pStyle w:val="Normal"/>
        <w:suppressAutoHyphens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Таблица № 1</w:t>
      </w:r>
    </w:p>
    <w:p>
      <w:pPr>
        <w:pStyle w:val="Normal"/>
        <w:suppressAutoHyphens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580"/>
        <w:gridCol w:w="1606"/>
        <w:gridCol w:w="1599"/>
        <w:gridCol w:w="1638"/>
        <w:gridCol w:w="1746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 реализации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 280,4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80,4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 000,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1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663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6 663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022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Всего по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8 943,7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80,4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8 663,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autoSpaceDE w:val="false"/>
        <w:ind w:firstLine="709"/>
        <w:jc w:val="right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».</w:t>
      </w:r>
    </w:p>
    <w:p>
      <w:pPr>
        <w:sectPr>
          <w:headerReference w:type="default" r:id="rId21"/>
          <w:type w:val="nextPage"/>
          <w:pgSz w:w="11906" w:h="16838"/>
          <w:pgMar w:left="1701" w:right="423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аблицу «Цели, задачи и целевые показатели подпрограммы «Устойчивое развитие сельских территорий» в приложении № 1 к подпрограмме «Устойчивое развитие сельских территорий» изложить в следующей редакции:</w:t>
      </w:r>
    </w:p>
    <w:p>
      <w:p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417"/>
        <w:gridCol w:w="1560"/>
        <w:gridCol w:w="1842"/>
        <w:gridCol w:w="1985"/>
        <w:gridCol w:w="198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овершенствование условий для развития медицинской помощи и обеспечение её доступности для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вершенствование оказания медико-санитарной помощ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по объекту «Здание амбулатории врача общей практики в с. Большой Бей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  <w:szCs w:val="22"/>
              </w:rPr>
              <w:t xml:space="preserve">Ввод в эксплуатацию здания амбулатории врача общей практики в </w:t>
            </w:r>
            <w:r>
              <w:rPr>
                <w:sz w:val="22"/>
                <w:szCs w:val="22"/>
              </w:rPr>
              <w:t>с. Большой Бейс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1"/>
                <w:sz w:val="22"/>
                <w:szCs w:val="22"/>
              </w:rPr>
              <w:t xml:space="preserve">Подведение коммуникаций к зданию блочно – модульного фельдшерско – акушерского пункта х.Кинов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1"/>
                <w:sz w:val="22"/>
                <w:szCs w:val="22"/>
              </w:rPr>
            </w:pPr>
            <w:r>
              <w:rPr>
                <w:rStyle w:val="FontStyle11"/>
                <w:sz w:val="22"/>
                <w:szCs w:val="22"/>
              </w:rPr>
              <w:t>Строительство объекта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ind w:right="-17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22"/>
          <w:type w:val="nextPage"/>
          <w:pgSz w:orient="landscape" w:w="16838" w:h="11906"/>
          <w:pgMar w:left="1134" w:right="1134" w:gutter="0" w:header="720" w:top="776" w:footer="0" w:bottom="567"/>
          <w:pgNumType w:start="14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 Таблицу «Перечень мероприятий подпрограммы «Устойчивое развитие сельских территорий» в приложении № 2 к подпрограмме «Устойчивое развитие сельских территорий»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«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40"/>
        <w:gridCol w:w="26"/>
        <w:gridCol w:w="1957"/>
        <w:gridCol w:w="1253"/>
        <w:gridCol w:w="29"/>
        <w:gridCol w:w="1419"/>
        <w:gridCol w:w="1418"/>
        <w:gridCol w:w="1417"/>
        <w:gridCol w:w="2410"/>
        <w:gridCol w:w="2552"/>
      </w:tblGrid>
      <w:tr>
        <w:trPr>
          <w:trHeight w:val="507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Источник финансировани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2D2D2D"/>
                <w:sz w:val="22"/>
                <w:szCs w:val="22"/>
                <w:shd w:fill="FFFFFF" w:val="clear"/>
              </w:rPr>
              <w:t>Объем финансирования,</w:t>
            </w:r>
          </w:p>
          <w:p>
            <w:pPr>
              <w:pStyle w:val="Normal"/>
              <w:suppressAutoHyphens w:val="false"/>
              <w:jc w:val="center"/>
              <w:rPr>
                <w:color w:val="2D2D2D"/>
                <w:sz w:val="22"/>
                <w:szCs w:val="22"/>
                <w:shd w:fill="FFFFFF" w:val="clear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(тыс.руб.)</w:t>
            </w:r>
            <w:r>
              <w:rPr>
                <w:sz w:val="22"/>
                <w:szCs w:val="22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: совершенствование условий для развития медицинской помощи и обеспечение её доступности для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: совершенствование оказания медико-санитарной помощи</w:t>
            </w:r>
          </w:p>
        </w:tc>
      </w:tr>
      <w:tr>
        <w:trPr>
          <w:trHeight w:val="70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одготовка проектно-сметной документации по объекту «Здание амбулатории врача общей практики в с. Большой Бейсуг»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лена проектно-сметная документация по объекту «Здание амбулатории врача общей практики в с. Большой Бейсуг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Брюховецкий район –главный распорядитель и исполните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роительство здания амбулатории врача общей практики в с. Большой Бейсуг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вод в эксплуатацию здания амбулатории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рача общей практики в с. Большой Бейсуг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евой бюдж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rPr>
                <w:kern w:val="2"/>
                <w:sz w:val="22"/>
                <w:szCs w:val="22"/>
                <w:lang w:eastAsia="en-US"/>
              </w:rPr>
            </w:pPr>
            <w:r>
              <w:rPr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autoSpaceDE w:val="false"/>
              <w:snapToGrid w:val="false"/>
              <w:jc w:val="both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стные бюджеты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134" w:right="1134" w:gutter="0" w:header="720" w:top="776" w:footer="0" w:bottom="567"/>
          <w:pgNumType w:start="14" w:fmt="decimal"/>
          <w:formProt w:val="false"/>
          <w:textDirection w:val="lrTb"/>
          <w:docGrid w:type="default" w:linePitch="326" w:charSpace="0"/>
        </w:sectPr>
      </w:pP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4"/>
        <w:gridCol w:w="1986"/>
        <w:gridCol w:w="1277"/>
        <w:gridCol w:w="1416"/>
        <w:gridCol w:w="1417"/>
        <w:gridCol w:w="1414"/>
        <w:gridCol w:w="2411"/>
        <w:gridCol w:w="2409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62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6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Устройство бетонного фундамента под установку модульного здания ФАП х.Кинов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администрация муниципального образования Брюховецкий район –главный распорядитель и исполнитель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62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6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both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Подведение коммуникаций к зданию блочно – модульного фельдшерско – акушерского пункта х.Кино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8,3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8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Подведение коммуникаций к зданию блочно – модульного фельдшерско – акушерского пункта х.Кинов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8,35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18,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134" w:right="1134" w:gutter="0" w:header="709" w:top="1701" w:footer="0" w:bottom="851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38"/>
        <w:gridCol w:w="1987"/>
        <w:gridCol w:w="1278"/>
        <w:gridCol w:w="1417"/>
        <w:gridCol w:w="1418"/>
        <w:gridCol w:w="1417"/>
        <w:gridCol w:w="2410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Подготовка проектно-сметной документации по объекту «Фельдшерско-акушерский пункт в х.Кубань муниципального образования Брюховец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министрация муниципального образования Брюховецкий район –главный распорядитель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kern w:val="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правление по архитектуре, строительству и ЖКХ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en-US"/>
              </w:rPr>
              <w:t>муниципального образования Брюховецкий район и муниципальное казенное учреждение «Управление ка-питального стро-ительства муни-ципального обра-зования Брюховецкий район» - исполнител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Строительство объекта «Фельдшерско-акушерский пункт в х.Кубань му-ниципального образования Брюховецкий район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/>
            </w:pPr>
            <w:r>
              <w:rPr>
                <w:kern w:val="2"/>
                <w:sz w:val="22"/>
                <w:szCs w:val="22"/>
                <w:lang w:eastAsia="ru-RU"/>
              </w:rPr>
              <w:t>Ввод в эксплуатацию объекта «Фельдшерско-акушерский пункт в х.Кубань му-ниципального образования Брюховецкий район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1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943,7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6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16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0"/>
              <w:rPr>
                <w:kern w:val="2"/>
                <w:sz w:val="22"/>
                <w:szCs w:val="22"/>
                <w:lang w:eastAsia="ru-RU"/>
              </w:rPr>
            </w:pPr>
            <w:r>
              <w:rPr>
                <w:kern w:val="2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right" w:pos="14742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Исполняющий обязанности заместителя главы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>муниципального образования Брюховецкий район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начальника управления по архитектуре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eastAsia="ru-RU"/>
        </w:rPr>
        <w:t>строительству и ЖКХ                                                                                                                                                    В.В. Татарин</w:t>
      </w:r>
    </w:p>
    <w:sectPr>
      <w:headerReference w:type="default" r:id="rId25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8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4</w:t>
      <w:tab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5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6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75" w:leader="none"/>
        <w:tab w:val="right" w:pos="9355" w:leader="none"/>
      </w:tabs>
      <w:rPr/>
    </w:pPr>
    <w:r>
      <w:rPr/>
      <w:tab/>
      <w:tab/>
      <w:t>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Виктория К. Кондратова</cp:lastModifiedBy>
  <cp:lastPrinted>2021-04-02T10:16:00Z</cp:lastPrinted>
  <dcterms:modified xsi:type="dcterms:W3CDTF">2021-04-02T10:36:00Z</dcterms:modified>
  <cp:revision>293</cp:revision>
  <dc:subject/>
  <dc:title/>
</cp:coreProperties>
</file>