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т 5 апреля 2017 года № 320 «Об утвержден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муниципальной программы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«Комплексное и устойчивое развитие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бразования в сфере строительства, транспорта 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дорожного хозяйства» на 2018 - 2022 годы»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>
          <w:trHeight w:val="165" w:hRule="atLeast"/>
        </w:trPr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я главы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,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начальника управления по архитектуре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у и ЖКХ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Татарин</w:t>
            </w:r>
          </w:p>
        </w:tc>
      </w:tr>
      <w:tr>
        <w:trPr>
          <w:trHeight w:val="165" w:hRule="atLeast"/>
        </w:trPr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Ореш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</w:rPr>
              <w:t>Брюховецкий район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А. Тарас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М. Васильев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С.В. Ганж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Виктория К. Кондратова</cp:lastModifiedBy>
  <cp:lastPrinted>2021-02-01T15:09:00Z</cp:lastPrinted>
  <dcterms:modified xsi:type="dcterms:W3CDTF">2021-04-01T08:32:00Z</dcterms:modified>
  <cp:revision>125</cp:revision>
  <dc:subject/>
  <dc:title/>
</cp:coreProperties>
</file>