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 xml:space="preserve">О внесении изменений в решение Совета Батуринского сельского поселения Брюховецкого района от 22 ноября 2024 года № 9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>Брюховецкого района на 2025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2 ноября 2024 года № 9 «О бюджете Батуринского сельского поселения Брюховецкого района на 2025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4</w:t>
      </w:r>
      <w:r>
        <w:rPr>
          <w:szCs w:val="24"/>
        </w:rPr>
        <w:t>.0</w:t>
      </w:r>
      <w:r>
        <w:rPr>
          <w:szCs w:val="24"/>
          <w:lang w:val="en-US"/>
        </w:rPr>
        <w:t>4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05-12T07:31:00Z</dcterms:modified>
  <cp:revision>189</cp:revision>
  <dc:subject/>
  <dc:title/>
</cp:coreProperties>
</file>