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юховец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Брюховецкий район от 15 июня 2017 года № 691 «Об утверждении                                                       муниципальной программы муниципального образования                                    Брюховецкий район «Социальная поддержка граждан и поддержка              социально ориентированных некоммерческих организаций»                       на 2018 – 2022 го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</w:t>
      </w:r>
      <w:r>
        <w:rPr/>
        <w:t xml:space="preserve"> </w:t>
      </w:r>
      <w:r>
        <w:rPr>
          <w:sz w:val="28"/>
          <w:szCs w:val="28"/>
        </w:rPr>
        <w:t>администрации муниципального образования Брюховецкий район от 15 июня 2017 года № 691 «Об утверждении                                                      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 (далее – постановление)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 (далее – муниципальная программа)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bCs/>
                <w:sz w:val="28"/>
                <w:szCs w:val="28"/>
              </w:rPr>
              <w:t xml:space="preserve">296449,6 </w:t>
            </w:r>
            <w:r>
              <w:rPr>
                <w:sz w:val="28"/>
                <w:szCs w:val="28"/>
              </w:rPr>
              <w:t xml:space="preserve">тысяч рублей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том числе: МБ – </w:t>
            </w:r>
            <w:r>
              <w:rPr>
                <w:bCs/>
                <w:sz w:val="28"/>
                <w:szCs w:val="28"/>
              </w:rPr>
              <w:t xml:space="preserve">32807,7 </w:t>
            </w:r>
            <w:r>
              <w:rPr>
                <w:sz w:val="28"/>
                <w:szCs w:val="28"/>
              </w:rPr>
              <w:t>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КБ – </w:t>
            </w:r>
            <w:r>
              <w:rPr>
                <w:bCs/>
                <w:sz w:val="28"/>
                <w:szCs w:val="28"/>
              </w:rPr>
              <w:t xml:space="preserve">263641,9 </w:t>
            </w:r>
            <w:r>
              <w:rPr>
                <w:sz w:val="28"/>
                <w:szCs w:val="28"/>
              </w:rPr>
              <w:t>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64428,3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: МБ – 9067,7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КБ – 55360,6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7054,8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87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КБ – 51184,8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020 год – 60074,7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87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КБ – 54204,7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57445,9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60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КБ – 51445,9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57445,9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60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КБ – 51445,9 тысяч рублей»;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№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418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1</w:t>
            </w:r>
            <w:r>
              <w:rPr>
                <w:bCs/>
                <w:color w:val="000000"/>
                <w:szCs w:val="28"/>
                <w:lang w:val="en-US"/>
              </w:rPr>
              <w:t>9</w:t>
            </w:r>
            <w:r>
              <w:rPr>
                <w:bCs/>
                <w:color w:val="000000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 xml:space="preserve">2020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17 – 2022 годы»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64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4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45,9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636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1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4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445,9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807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183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479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86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327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373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3733,2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56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32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33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3333,2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27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19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4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4009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6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31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9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400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6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3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9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Социальное обеспечение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49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9,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7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76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социального развития и семейной политики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от 20 декабря 2017 года                         № 3722-КЗ «О краевом бюджете на 2018 год и на плановый период 2019 и 2020 годов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2. В приложении № 1 к муниципальной программе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533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щий объем финансирования составляет 18396,9 тысяч рублей, в том числе              МБ – 2724,8 тысяч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КБ – 15672,1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8 год – 4792,0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1924,8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2867,2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 – 2867,2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0,0 тысяч рублей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2867,2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 – 3271,3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0,0 тысяч рублей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КБ – 3271,3 тысяч рубле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 – 3733,2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400,0 тысяч рубле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333,2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– 3733,2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400,0 тысяч рубле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333,2 тысяч рублей.»;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раздел 2 изложить в следующей редакци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«2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ДРУГИЕ ВОПРОСЫ В ОБЛАСТИ СОЦИАЛЬНОЙ ПОЛИТИКИ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rHeight w:val="3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</w:t>
            </w:r>
            <w:r>
              <w:rPr>
                <w:shd w:fill="FFFFFF" w:val="clear"/>
                <w:lang w:val="en-US"/>
              </w:rPr>
              <w:t xml:space="preserve">     </w:t>
            </w: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уставной деятельности Брюховецкого районного казачье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450 мероприятий в рамках уставной деятельности Брюховецкого районного казачьего обще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е районное казачье общество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укрепление общественного правопорядка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Брюховецкого района «Добровольная народная дружина «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общественной организации Брюховецкого района «Добровольная народная дружина «Безопасност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щественная организация Брюховецкого района «Добровольная народная дружина «Безопасност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ветеранов войны и труда, внесших весомый вклад в Победу в Великой Отечественной войне 1941-1945 г.г.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230 мероприятий в рамках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ец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ственная организация Совет ветеранов войны и труда, Вооруженных сил и правоохранительных органов Брюховецкого района</w:t>
            </w:r>
          </w:p>
        </w:tc>
      </w:tr>
      <w:tr>
        <w:trPr>
          <w:trHeight w:val="27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райо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60 мероприятий в рамках уставной деятельности районной организации Всероссийского общества инвалидов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районная организация Всероссийского общества инвалидо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российской общественной организации инвалидов «Всероссийское общество глухих» Ленинградское местн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35 мероприятий в рамках уставной деятельности общероссийской общественной организации инвалидов «Всероссийское общество глухих» Ленинградское местное отдел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российская общественная организация инвалидов «Всероссийское общество глухих» Ленинградское местное отделение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55 мероприятий в рамках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Тимашевская местная организация Всероссийского общества слепых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щита жизни и здоровья граждан, их прав и своб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Брюховецкой районной общественной некоммерческой организации «Черно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Брюховецкой районной общественной некоммерческой организации «Чернобыл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Брюховецкая районная общественная некоммерческая организация «Чернобыл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</w:tr>
      <w:tr>
        <w:trPr>
          <w:trHeight w:val="25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оздоровления и отдыха детей</w:t>
            </w:r>
          </w:p>
        </w:tc>
      </w:tr>
      <w:tr>
        <w:trPr>
          <w:trHeight w:val="33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7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 специалист, осуществляющий отдельные государственные полномочия Краснодарского края по организации оздоровления и отдыха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получатель субвенций, ОВСД – получатель субвенций</w:t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7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29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952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6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 специалиста осуществляющие отдельные государственные полномочия Краснодарского края по опеке и попечительству в отношении несовершеннолет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7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952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6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>
          <w:trHeight w:val="539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-чий по выявлению обстоя-тельств, свидетельствую-щих о необходимости ока-зания детям-сиротам и де-тям, оставшимся без попе-чения родителей, лицам из числа детей-сирот и детей, оставшихся без попечения родителей, содействия в преодолении трудной жиз-ненной ситуации, и осу-ществлению контроля за использованием детьми-сиротами и детьми, остав-шимися без попечения ро-дителей, предоставленных им жилых помещений спе-циализированного жилищ-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lfaen"/>
              </w:rPr>
              <w:t xml:space="preserve">1 специалист, осуществляющий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</w:t>
            </w:r>
          </w:p>
          <w:p>
            <w:pPr>
              <w:pStyle w:val="Normal"/>
              <w:jc w:val="both"/>
              <w:rPr>
                <w:rFonts w:eastAsia="Sylfaen"/>
              </w:rPr>
            </w:pPr>
            <w:r>
              <w:rPr/>
              <w:t>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63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396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3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24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672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3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раздел 3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134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«3. ОБОСНОВАНИЕ РЕСУРСНОГО ОБЕСПЕЧЕНИЯ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ОДПРОГРАММЫ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</w:t>
      </w:r>
      <w:r>
        <w:rPr/>
        <w:t>Таблица № 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1276"/>
        <w:gridCol w:w="1134"/>
        <w:gridCol w:w="1134"/>
        <w:gridCol w:w="1134"/>
        <w:gridCol w:w="1134"/>
        <w:gridCol w:w="1134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Calibri"/>
                <w:szCs w:val="22"/>
              </w:rPr>
              <w:t>№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аименование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Объем финансирования всего,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тыс. руб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 том числе по годам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8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9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val="en-US"/>
              </w:rPr>
              <w:t xml:space="preserve">2020 </w:t>
            </w:r>
            <w:r>
              <w:rPr>
                <w:rFonts w:eastAsia="Calibri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3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33,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6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3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ab/>
        <w:t>3. В приложении № 2 к муниципальной программе:</w:t>
      </w:r>
    </w:p>
    <w:p>
      <w:pPr>
        <w:pStyle w:val="Normal"/>
        <w:rPr/>
      </w:pPr>
      <w:r>
        <w:rPr>
          <w:bCs/>
          <w:sz w:val="28"/>
          <w:szCs w:val="28"/>
        </w:rPr>
        <w:tab/>
        <w:t>1) позицию «Объемы бюджетных ассигнований подпрограммы» паспорта подпрограммы изложить в след</w:t>
      </w:r>
      <w:r>
        <w:rPr/>
        <w:t>ующей редакции: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5568"/>
      </w:tblGrid>
      <w:tr>
        <w:trPr>
          <w:trHeight w:val="1433" w:hRule="atLeast"/>
        </w:trPr>
        <w:tc>
          <w:tcPr>
            <w:tcW w:w="41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«Объемы и источники финансирования подпрограммы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– 240093,5 тысяч рублей за счет средств краевого бюджета, в том числе по годам: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2018 год: 44617,1 тысяч рублей, 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: 48317,6 тысяч рублей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: 50933,4 тысяч рублей,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: 48112,7 тысяч рублей,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: 48112,7 тысяч рублей»;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2) раздел 1 изложить в следующей редакци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1. ЦЕЛИ, ЗАДАЧИ И ЦЕЛЕВЫЕ ПОКАЗАТЕЛИ ДОСТИЖЕНИЯ ЦЕЛЕЙ И РЕШЕНИЯ ЗАДАЧ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ЭТАПЫ РЕАЛИЗАЦИИ ПОДПРОГРАММЫ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№ 1</w:t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1809"/>
        <w:gridCol w:w="1701"/>
        <w:gridCol w:w="1701"/>
        <w:gridCol w:w="1701"/>
        <w:gridCol w:w="1557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-тус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20 </w:t>
            </w: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№ 2 «Охрана семьи и детств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циальная поддержка семьи и детей, формирование условий для образования, воспитания и здорового образа жизни детей-сирот и детей, оставшихся без попечения, воспитывающихся в замещающих семьях в муниципальном образовании Брюховецкий райо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: создание безопасных и комфортных условий проживания детей-сирот и детей, оставшихся без попечения родителей, воспитывающихся в замещающих семьях в муниципальном образовании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ylfaen"/>
              </w:rPr>
            </w:pPr>
            <w:r>
              <w:rPr>
                <w:rStyle w:val="75pt"/>
              </w:rPr>
              <w:t>Количество детей - сирот и детей, оставшихся без попечения родителей, переданных на патронатное воспитание, на содержание которых производятся ежемесячные вы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75pt"/>
              </w:rPr>
              <w:t>Количество детей - сирот и детей, оставшихся без попечения родителей, находящихся под опекой (попечительством) или переданных на воспитание в приемные семьи, на содержание которых производятся ежемесячные выплаты</w:t>
            </w:r>
          </w:p>
          <w:p>
            <w:pPr>
              <w:pStyle w:val="Normal"/>
              <w:rPr>
                <w:rStyle w:val="75pt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75pt"/>
              </w:rPr>
              <w:t>Количество детей-сирот и детей, оставшихся без попечения родителей, получивших денежные средства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: обеспечение приоритета семейного устройства детей-сирот и детей, оставшихся без попечения род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5pt"/>
                <w:rFonts w:cs="Times New Roman" w:ascii="Times New Roman" w:hAnsi="Times New Roman"/>
                <w:sz w:val="24"/>
                <w:szCs w:val="24"/>
              </w:rPr>
              <w:t>Количество замещающих родителей, получивших ежемесячное вознаграждение, причитающее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75pt"/>
                <w:rFonts w:cs="Times New Roman" w:ascii="Times New Roman" w:hAnsi="Times New Roman"/>
                <w:sz w:val="24"/>
                <w:szCs w:val="24"/>
              </w:rPr>
              <w:t>Количество замещающих родителей, получивших ежемесячное вознаграждение, причитающееся приемным родителям за оказание услуг по воспитанию прием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Срок реализации подпрограммы «Охрана семьи и детства» муниципальной программы «Социальная поддержка граждан и поддержка социально ориентированных некоммерческих организаций» </w:t>
      </w:r>
      <w:r>
        <w:rPr>
          <w:rFonts w:eastAsia="Calibri"/>
          <w:sz w:val="28"/>
          <w:szCs w:val="28"/>
          <w:lang w:eastAsia="en-US"/>
        </w:rPr>
        <w:t>2018 - 2022 годы, реализуется в один этап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567"/>
          <w:pgNumType w:start="14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Значение показателей п. 1.1 – 1.3, п. 2.1 – 2.2 определяются на основании данных отдела по вопросам семьи и детства администрации муниципального образования Брюховецкий район, а именно количество детей-сирот и детей, оставшихся без попечения родителей, воспитывающихся в замещающих семьях в муниципальном образовании Брюховецкий район.»;</w:t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3) раздел 2 изложить в следующей редакции:</w:t>
      </w:r>
    </w:p>
    <w:p>
      <w:pPr>
        <w:pStyle w:val="Normal"/>
        <w:rPr>
          <w:rFonts w:eastAsia="Calibri"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«2. ПЕРЕЧЕНЬ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Охрана семьи и детства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№ 2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1134"/>
        <w:gridCol w:w="1418"/>
        <w:gridCol w:w="1417"/>
        <w:gridCol w:w="1276"/>
        <w:gridCol w:w="1418"/>
        <w:gridCol w:w="1275"/>
        <w:gridCol w:w="1843"/>
        <w:gridCol w:w="1418"/>
      </w:tblGrid>
      <w:tr>
        <w:trPr>
          <w:trHeight w:val="3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Объем финансирования, всего     (тыс. 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Участник муниципальной программы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Цель: социальная поддержка семьи и детей, формирование условий для образования, воспитания и здорового образа жизни детей-сирот и детей, оставшихся без попечения, воспитывающихся в замещающих семьях в муниципальном образовании Брюховецкий район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адачи: создание безопасных и комфортных условий проживания детей-сирот и детей, оставшихся без попечения родителей, воспитывающихся в замещающих семьях в муниципальном образовании Брюховецкий район</w:t>
            </w:r>
          </w:p>
        </w:tc>
      </w:tr>
      <w:tr>
        <w:trPr>
          <w:trHeight w:val="2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Sylfaen"/>
              </w:rPr>
            </w:pPr>
            <w:r>
              <w:rPr>
                <w:rStyle w:val="75pt"/>
                <w:rFonts w:cs="Times New Roman"/>
                <w:sz w:val="24"/>
                <w:szCs w:val="24"/>
              </w:rPr>
              <w:t>Осуществление отдельных полномочий Краснодарского края на ежемесячные денежные выплаты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8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выплат на содержание 10 </w:t>
            </w:r>
            <w:r>
              <w:rPr>
                <w:rStyle w:val="75pt"/>
                <w:rFonts w:cs="Times New Roman"/>
                <w:sz w:val="24"/>
                <w:szCs w:val="24"/>
              </w:rPr>
              <w:t>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– получатель субвенци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онатные воспитатели – получатели </w:t>
            </w:r>
            <w:r>
              <w:rPr>
                <w:rStyle w:val="75pt"/>
                <w:rFonts w:cs="Times New Roman" w:ascii="Times New Roman" w:hAnsi="Times New Roman"/>
                <w:sz w:val="24"/>
                <w:szCs w:val="24"/>
              </w:rPr>
              <w:t>ежемесячных денежных выплат</w:t>
            </w:r>
          </w:p>
        </w:tc>
      </w:tr>
      <w:tr>
        <w:trPr>
          <w:trHeight w:val="1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8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5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9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2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5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534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еспечение ежемесячных денежных выплат на содержание 205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ОА – по-лучатель субвенций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атронат-ные воспи-татели – получатели ежемесяч-ных де-нежных выплат</w:t>
            </w:r>
          </w:p>
        </w:tc>
      </w:tr>
      <w:tr>
        <w:trPr>
          <w:trHeight w:val="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5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9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2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5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534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отдельных полномочий Краснодарского края на выплату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9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еспечение бесплатного проезда на городском, пригородном, в сельской местности – на внутрирайонном транспорте (кроме такси) 15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ОА – по-лучатель субвенций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атронат-ные воспи-татели – получатели ежемесяч-ных де-нежных вы-плат</w:t>
            </w:r>
          </w:p>
        </w:tc>
      </w:tr>
      <w:tr>
        <w:trPr>
          <w:trHeight w:val="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9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</w:t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адачи: обеспечение приоритета семейного устройства детей-сирот и детей, оставшихся без попечения родителей</w:t>
            </w:r>
          </w:p>
        </w:tc>
      </w:tr>
      <w:tr>
        <w:trPr>
          <w:trHeight w:val="4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отдельных полномочий Краснодарского края на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1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еспечение выплаты ежемесячного вознаграждения, причитающегося 10 патронатным воспитателя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ОА – по-лучатель субвенций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атронат-ные воспи-татели – получатели ежемесяч-ных де-нежных вы-плат</w:t>
            </w:r>
          </w:p>
        </w:tc>
      </w:tr>
      <w:tr>
        <w:trPr>
          <w:trHeight w:val="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1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48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5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1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109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еспечение выплаты ежемесячного вознаграждения, причитающегося 61 приемным родителям за оказание услуг по воспитанию приемных де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ОА – по-лучатель субвенций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атронат-ные воспи-татели – получатели ежемесяч-ных де-нежных вы-плат</w:t>
            </w:r>
          </w:p>
        </w:tc>
      </w:tr>
      <w:tr>
        <w:trPr>
          <w:trHeight w:val="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48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5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1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109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00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6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9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00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6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9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) раздел 3 изложить в следующей редакции:</w:t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701" w:footer="0" w:bottom="567"/>
          <w:pgNumType w:start="16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3. Обоснование ресурсного обеспечения программ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right"/>
        <w:rPr/>
      </w:pPr>
      <w:r>
        <w:rPr/>
        <w:t>Таблица № 3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276"/>
        <w:gridCol w:w="1417"/>
        <w:gridCol w:w="1134"/>
        <w:gridCol w:w="1134"/>
        <w:gridCol w:w="1134"/>
        <w:gridCol w:w="1134"/>
        <w:gridCol w:w="1134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м финансирования всего, тыс. руб.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2020 </w:t>
            </w: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храна семьи и детства»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00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6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3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9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112,7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00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6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3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9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11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3. В приложении № 3 к муниципальной программе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533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составляет 10349,24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2472,94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7876,3 тысяч руб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9149,24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1272,94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7876,3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 – 0,0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 – 0,0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 – 600,0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60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600,0 тысяч рублей»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60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яч рублей»;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09" w:top="1134" w:footer="0" w:bottom="1134"/>
          <w:pgNumType w:start="19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раздел 2 изложить в следующей редакции:</w:t>
      </w:r>
    </w:p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09" w:top="1701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«2. ПЕРЕЧЕНЬ МЕРОПРИЯТИЙ ПОДПРОГРАММЫ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СОЦИАЛЬНОЕ ОБЕСПЕЧЕНИЕ НАСЕЛЕНИЯ»</w:t>
      </w:r>
    </w:p>
    <w:p>
      <w:pPr>
        <w:pStyle w:val="Normal"/>
        <w:jc w:val="center"/>
        <w:rPr/>
      </w:pPr>
      <w:r>
        <w:rPr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rHeight w:val="51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>
          <w:trHeight w:val="7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казание материальной помощи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3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265 граждана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3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-собственникам жилых помещений, поврежденных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ое пособие в связи с получением тяжкого вреда или вреда средней тяжести здоровью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Единовременное пособие за каждого погибшего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ая выплата на погребение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49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2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ab/>
        <w:t>3) раздел 3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orient="landscape" w:w="16838" w:h="11906"/>
          <w:pgMar w:left="1134" w:right="1134" w:gutter="0" w:header="709" w:top="1134" w:footer="0" w:bottom="567"/>
          <w:pgNumType w:start="20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«3. ОБОСНОВАНИЕ РЕСУРСНОГО ОБЕСПЕЧЕНИЯ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ОДПРОГРАММЫ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Таблица № 3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336"/>
        <w:gridCol w:w="1108"/>
        <w:gridCol w:w="1607"/>
        <w:gridCol w:w="1134"/>
        <w:gridCol w:w="1134"/>
        <w:gridCol w:w="1134"/>
        <w:gridCol w:w="1134"/>
        <w:gridCol w:w="1113"/>
      </w:tblGrid>
      <w:tr>
        <w:trPr>
          <w:trHeight w:val="40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дпрограммы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я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  <w:tc>
          <w:tcPr>
            <w:tcW w:w="5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годам</w:t>
            </w:r>
          </w:p>
        </w:tc>
      </w:tr>
      <w:tr>
        <w:trPr>
          <w:trHeight w:val="47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</w:tc>
      </w:tr>
      <w:tr>
        <w:trPr>
          <w:trHeight w:val="30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оциальное обеспечение населения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4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4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</w:tr>
      <w:tr>
        <w:trPr>
          <w:trHeight w:val="24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Е.В. Пет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type w:val="nextPage"/>
      <w:pgSz w:w="11906" w:h="16838"/>
      <w:pgMar w:left="1280" w:right="567" w:gutter="0" w:header="709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75pt">
    <w:name w:val="Основной текст + 7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5:00Z</dcterms:created>
  <dc:creator>Zver</dc:creator>
  <dc:description/>
  <cp:keywords/>
  <dc:language>en-US</dc:language>
  <cp:lastModifiedBy>Юлия Ю. Мальцева</cp:lastModifiedBy>
  <cp:lastPrinted>2018-09-13T10:29:00Z</cp:lastPrinted>
  <dcterms:modified xsi:type="dcterms:W3CDTF">2018-11-02T06:16:00Z</dcterms:modified>
  <cp:revision>139</cp:revision>
  <dc:subject/>
  <dc:title>ПРИЛОЖЕНИЕ №1</dc:title>
</cp:coreProperties>
</file>