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еспечение безопасности   населения»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«Мероприятия по гражданской обороне, </w:t>
        <w:br/>
        <w:t xml:space="preserve">предупреждению и ликвидации чрезвычайных ситуаций, </w:t>
        <w:br/>
        <w:t xml:space="preserve">стихийных бедствий и их последствий </w:t>
        <w:br/>
        <w:t xml:space="preserve">в муниципальном образовании </w:t>
        <w:br/>
        <w:t>Брюховец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ы «Мероприятия по гражданской обороне, предупреждению и ликвидации чрезвычайных ситуаций, стихийных бедствий и их последствий в муниципальном образовании Брюховецкий район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9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77"/>
        <w:gridCol w:w="6692"/>
      </w:tblGrid>
      <w:tr>
        <w:trPr>
          <w:trHeight w:val="143" w:hRule="atLeast"/>
        </w:trPr>
        <w:tc>
          <w:tcPr>
            <w:tcW w:w="307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ординатор подпрограммы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692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отдел ГО и ЧС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Брюховецкий район</w:t>
            </w:r>
          </w:p>
        </w:tc>
      </w:tr>
      <w:tr>
        <w:trPr>
          <w:trHeight w:val="143" w:hRule="atLeast"/>
        </w:trPr>
        <w:tc>
          <w:tcPr>
            <w:tcW w:w="307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астники подпрограммы</w:t>
            </w:r>
          </w:p>
        </w:tc>
        <w:tc>
          <w:tcPr>
            <w:tcW w:w="6692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 «Управление по делам ГО и ЧС Брюховецкого района»;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Аварийно-спасательный отряд Брюховецкого район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муниципального образования Брюховецкий район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пигинское сельское поселение муниципального образования Брюховецкий район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3077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и подпрограммы</w:t>
            </w:r>
          </w:p>
        </w:tc>
        <w:tc>
          <w:tcPr>
            <w:tcW w:w="6692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упреждение чрезвычайных ситуаций межмуниципального и регионального характера, стихийных бедствий, эпидемий и ликвидация их последствий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3077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</w:tc>
        <w:tc>
          <w:tcPr>
            <w:tcW w:w="6692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осуществление на межмуниципальном и региональном уровне мероприятий по гражданской обороне, защите населения и территории муниципального образования Брюховецкий район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содержание в готовности необходимых сил и средств для защиты населения и территорий от чрезвычайных ситуаци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и ликвидация последствий чрезвычайных ситуаций природного и техногенного характер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3077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69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количество рабочих мест МКУ «Управление по делам ГО и ЧС Брюховецкого района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рабочих мест МКУ «Аварийно-спасательный отряд Брюховецкого района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тяженность восстановленной сети водоснабжения в х. Киновия Чепигинского сельского поселения Брюховец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3077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692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2022 годы, реализуется  в один этап</w:t>
            </w:r>
          </w:p>
        </w:tc>
      </w:tr>
      <w:tr>
        <w:trPr>
          <w:trHeight w:val="143" w:hRule="atLeast"/>
        </w:trPr>
        <w:tc>
          <w:tcPr>
            <w:tcW w:w="307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Контроль за реализацией подпрограммы</w:t>
            </w:r>
          </w:p>
        </w:tc>
        <w:tc>
          <w:tcPr>
            <w:tcW w:w="6692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финансирование подпрограммы –    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 155,9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 за счет средств бюджета муниципального образования Брюховецкий район, в том числе по годам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 – 18 627,9 тыс. руб.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 – 15 524,1 тыс. руб.;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 – 15 221,8 тыс. руб.;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 –  14 921,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 –  9 860,3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заместитель главы муниципального образования Брюховецкий район, </w:t>
            </w:r>
            <w:r>
              <w:rPr>
                <w:sz w:val="28"/>
                <w:szCs w:val="28"/>
              </w:rPr>
              <w:t>курирующий направление гражданской обороны и чрезвычайных ситуаций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</w:tabs>
        <w:ind w:left="709" w:hanging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>Цели, задачи и целевые показатели достижения целей и решения задач, сроки и этапы реализации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</w:p>
    <w:p>
      <w:pPr>
        <w:pStyle w:val="Normal"/>
        <w:tabs>
          <w:tab w:val="clear" w:pos="708"/>
          <w:tab w:val="left" w:pos="567" w:leader="none"/>
        </w:tabs>
        <w:ind w:left="709" w:hanging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№ 1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1134"/>
        <w:gridCol w:w="992"/>
        <w:gridCol w:w="1843"/>
        <w:gridCol w:w="1134"/>
        <w:gridCol w:w="1134"/>
        <w:gridCol w:w="1134"/>
        <w:gridCol w:w="1134"/>
      </w:tblGrid>
      <w:tr>
        <w:trPr>
          <w:tblHeader w:val="true"/>
          <w:trHeight w:val="3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/>
              <w:jc w:val="center"/>
              <w:rPr>
                <w:szCs w:val="20"/>
              </w:rPr>
            </w:pPr>
            <w:r>
              <w:rPr>
                <w:szCs w:val="20"/>
              </w:rPr>
              <w:t>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Cs w:val="20"/>
              </w:rPr>
            </w:pPr>
            <w:r>
              <w:rPr>
                <w:szCs w:val="20"/>
              </w:rPr>
              <w:t>Единиц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Cs w:val="20"/>
              </w:rPr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szCs w:val="20"/>
              </w:rPr>
            </w:pPr>
            <w:r>
              <w:rPr>
                <w:szCs w:val="20"/>
              </w:rPr>
              <w:t>Статус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391"/>
              <w:jc w:val="center"/>
              <w:rPr>
                <w:szCs w:val="20"/>
              </w:rPr>
            </w:pPr>
            <w:r>
              <w:rPr>
                <w:szCs w:val="20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Cs w:val="20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Cs w:val="20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Cs w:val="20"/>
              </w:rPr>
            </w:pPr>
            <w:r>
              <w:rPr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Cs w:val="20"/>
              </w:rPr>
            </w:pPr>
            <w:r>
              <w:rPr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Cs w:val="20"/>
              </w:rPr>
            </w:pPr>
            <w:r>
              <w:rPr>
                <w:szCs w:val="20"/>
              </w:rPr>
              <w:t>2022 год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Подпрограмма </w:t>
            </w:r>
            <w:r>
              <w:rPr/>
              <w:t>«Мероприятия по гражданской обороне, предупреждению и ликвидации чрезвычайных ситуаций, стихийных бедствий и их последствий в муниципальном образовании Брюховецкий район»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Цель: Предупреждение чрезвычайных ситуаций межмуниципального и регионального характера, стихийных бедствий, эпидемий и ликвидация их последствий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Задача № 1: </w:t>
            </w:r>
            <w:r>
              <w:rPr/>
              <w:t>Организация и осуществление на межмуниципальном и региональном уровне мероприятий по гражданской обороне, защите населения и территории муниципального образования Брюховецкий район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рабочих мест МКУ «Управление по делам ГО и ЧС Брюховец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0"/>
              </w:rPr>
              <w:t xml:space="preserve">Задача № 2: </w:t>
            </w:r>
            <w:r>
              <w:rPr/>
              <w:t>Подготовка и содержание в готовности необходимых сил и средств для защиты населения и территорий от чрезвычайных ситуаций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рабочих мест МКУ «Аварийно-спасательный отряд Брюховецкого район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Задача № 3 предупреждение и ликвидация последствий чрезвычайных ситуаций природного и техногенного характера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женность восстановленной сети водоснабжения в х. Киновия Чепигинского сельского поселения Брюхов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,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Значение показателей 1.1, 2.1 определяются согласно штатным расписаниям, утвержденным приказами начальника МКУ «Управление по делам ГО и ЧС Брюховецкого района» и начальника МКУ «Аварийно-спасательный отряд Брюховецкого района» (предоставляются отделами кадров муниципальных казенных учреждений)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Значение показателя 3.1 определяется на основании письма администрации Чепигинского сельского поселения Брюховецкого района от 5 сентября 2018 года № 1175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: 2018 – 2022 годы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реализуется в один этап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7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17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134"/>
        <w:gridCol w:w="1246"/>
        <w:gridCol w:w="1163"/>
        <w:gridCol w:w="1134"/>
        <w:gridCol w:w="1134"/>
        <w:gridCol w:w="1134"/>
        <w:gridCol w:w="1134"/>
        <w:gridCol w:w="1560"/>
        <w:gridCol w:w="2126"/>
      </w:tblGrid>
      <w:tr>
        <w:trPr>
          <w:trHeight w:val="5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Источник финансирования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(тыс. руб.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569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подпрограммы </w:t>
            </w:r>
          </w:p>
        </w:tc>
      </w:tr>
      <w:tr>
        <w:trPr>
          <w:trHeight w:val="5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8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 г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134"/>
        <w:gridCol w:w="1246"/>
        <w:gridCol w:w="1164"/>
        <w:gridCol w:w="1134"/>
        <w:gridCol w:w="1134"/>
        <w:gridCol w:w="1134"/>
        <w:gridCol w:w="1134"/>
        <w:gridCol w:w="1559"/>
        <w:gridCol w:w="2126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43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Цель: Предупреждение чрезвычайных ситуаций межмуниципального и регионального характера, стихийных бедствий, эпидемий и</w:t>
              <w:br/>
              <w:t>ликвидация их последствий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</w:t>
            </w:r>
          </w:p>
        </w:tc>
        <w:tc>
          <w:tcPr>
            <w:tcW w:w="143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Задача № 1: Организация и осуществление на межмуниципальном и региональном уровне мероприятий по гражданской обороне, </w:t>
              <w:br/>
              <w:t>защите населения и территории муниципального образования Брюховецкий район</w:t>
            </w:r>
          </w:p>
        </w:tc>
      </w:tr>
      <w:tr>
        <w:trPr>
          <w:trHeight w:val="141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Содержание Муниципального казенного учреждения муниципального образования Брюховецкий район «Управление по делам гражданской обороны, предупреждению чрезвычайных ситуаций и взаимодействию с правоохранительными органам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30251,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563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color w:val="000000"/>
                <w:lang w:val="en-US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80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650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50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116,0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Способность ускоренного реагирования на ЧС и оперативное решение вопросов, связанных  с предупреждением и ликвидацией ЧС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ция муниципального образования Брюховецкий район - главный распорядитель;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 xml:space="preserve">МКУ «Управление по делам ГО и ЧС Брюховецкого района» </w:t>
            </w:r>
            <w:r>
              <w:rPr>
                <w:rFonts w:eastAsia="Calibri"/>
                <w:lang w:eastAsia="en-US"/>
              </w:rPr>
              <w:t xml:space="preserve">- получатель субсидий </w:t>
            </w:r>
          </w:p>
        </w:tc>
      </w:tr>
      <w:tr>
        <w:trPr>
          <w:trHeight w:val="141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30251,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563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color w:val="000000"/>
                <w:lang w:val="en-US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80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650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50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116,0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</w:t>
            </w:r>
          </w:p>
        </w:tc>
        <w:tc>
          <w:tcPr>
            <w:tcW w:w="143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/>
              <w:t xml:space="preserve">Задача № 2: Подготовка и содержание в готовности необходимых сил и средств для защиты населения и территорий </w:t>
              <w:br/>
              <w:t>от чрезвычайных ситуаций</w:t>
            </w:r>
          </w:p>
        </w:tc>
      </w:tr>
      <w:tr>
        <w:trPr>
          <w:trHeight w:val="424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1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Содержание муниципального казенного учреждения «Аварийно-спасательный отряд Брюховецкого района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38759,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15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2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2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2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44,3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Способность ускоренного реагирования на ЧС и оперативное решение вопросов, связанных с предупреждением и ликвидацией ЧС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ция муниципального образования Брюховецкий район – главный распорядите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eastAsia="Calibri"/>
                <w:lang w:eastAsia="en-US"/>
              </w:rPr>
              <w:t xml:space="preserve">МКУ </w:t>
            </w:r>
            <w:r>
              <w:rPr>
                <w:color w:val="000000"/>
              </w:rPr>
              <w:t xml:space="preserve">«Аварийно-спасательный отряд Брюховецкого района» - </w:t>
            </w:r>
            <w:r>
              <w:rPr>
                <w:rFonts w:eastAsia="Calibri"/>
                <w:lang w:eastAsia="en-US"/>
              </w:rPr>
              <w:t>получатель субсидий</w:t>
            </w:r>
          </w:p>
        </w:tc>
      </w:tr>
      <w:tr>
        <w:trPr>
          <w:trHeight w:val="941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38759,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15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2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2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2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44,3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3</w:t>
            </w:r>
          </w:p>
        </w:tc>
        <w:tc>
          <w:tcPr>
            <w:tcW w:w="143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а № 3 предупреждение и ликвидация последствий чрезвычайных ситуаций природного и техногенного характера</w:t>
            </w:r>
          </w:p>
        </w:tc>
      </w:tr>
      <w:tr>
        <w:trPr>
          <w:trHeight w:val="941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3.1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Восстановление водоснабжения в х. Киновия Чепигинского сельского поселения Брюховецк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4842,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4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осстановление условий жизнедеятельности населения х. Киновия Чепигинского сельского поселения Брюховецкого район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овое управление администрации муниципального образования Брюховецкий район – распорядитель; Чепигинское сельское поселение Брюховецкого района - исполнитель</w:t>
            </w:r>
          </w:p>
        </w:tc>
      </w:tr>
      <w:tr>
        <w:trPr>
          <w:trHeight w:val="941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4842,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4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326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4155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62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en-US"/>
              </w:rPr>
              <w:t>524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22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92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60,3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2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4155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62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en-US"/>
              </w:rPr>
              <w:t>524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22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92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60,3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678" w:gutter="0" w:header="709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основание ресурсного обеспечения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uppressAutoHyphens w:val="true"/>
        <w:ind w:firstLine="851"/>
        <w:jc w:val="both"/>
        <w:rPr>
          <w:rFonts w:eastAsia="Trebuchet MS"/>
          <w:kern w:val="2"/>
          <w:sz w:val="28"/>
          <w:szCs w:val="28"/>
        </w:rPr>
      </w:pPr>
      <w:r>
        <w:rPr>
          <w:rFonts w:eastAsia="Trebuchet MS"/>
          <w:kern w:val="2"/>
          <w:sz w:val="28"/>
          <w:szCs w:val="28"/>
        </w:rPr>
        <w:t xml:space="preserve">Финансирование подпрограммы осуществляется за счет средств бюджета муниципального образования Брюховецкий район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1"/>
        <w:rPr>
          <w:rFonts w:eastAsia="Trebuchet MS"/>
          <w:kern w:val="2"/>
          <w:sz w:val="28"/>
          <w:szCs w:val="28"/>
        </w:rPr>
      </w:pPr>
      <w:r>
        <w:rPr>
          <w:rFonts w:eastAsia="Trebuchet MS"/>
          <w:kern w:val="2"/>
          <w:sz w:val="28"/>
          <w:szCs w:val="28"/>
        </w:rPr>
        <w:t>Таблица №3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ий объём финансировани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3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173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«Мероприятия по гражданской обороне, предупреждению и ликвидации чрезвычайных ситуаций, стихийных бедствий и их последствий в муниципальном образовании Брюховец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4155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6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en-US"/>
              </w:rPr>
              <w:t>524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2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9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60,3</w:t>
            </w:r>
          </w:p>
        </w:tc>
      </w:tr>
      <w:tr>
        <w:trPr>
          <w:trHeight w:val="3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4155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en-US"/>
              </w:rPr>
              <w:t>524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60,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Основными направлениями финансирования расходов являютс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Содержание Муниципального казенного учреждения муниципального образования Брюховецкий район «Управление по делам гражданской обороны, предупреждению чрезвычайных ситуаций и взаимодействию с правоохранительными органами»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держание Муниципального казенного учреждения «Аварийно-спасательный отряд Брюховецкого района»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потребности в финансовых ресурсах основано на предварительных расчетах бюджетных смет на 2019 год, утвержденных начальником МКУ «Управление по делам ГО и ЧС Брюховецкого района» и начальником МКУ «Аварийно-спасательный отряд Брюховецкого района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становление водоснабжения в х. Киновия Чепигинского сельского поселения Брюховецкого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Согласно постановлению администрации муниципального образования Брюховецкий район от 31 мая 2018 года № 514 (с изменениями от 11 июля 2018 года № 716) в результате выхода из строя и невозможности дальнейшей эксплуатации водозаборной артезианской скважины № 2111 и в связи с изношенностью водопроводных сетей, составляющих 100% хутора Киновия Чепигинского сельского поселения Брюховецкого района, прекращена централизованная подача воды для нужд населения, вследствие чего возникла чрезвычайная ситуация техногенного характера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Style21"/>
        <w:numPr>
          <w:ilvl w:val="0"/>
          <w:numId w:val="1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одпрограммы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будет способствовать ускорению реагирования на чрезвычайные ситуации и оперативное решение вопросов, связанных с предупреждением развития чрезвычайных ситуаций, ликвидацией последствий чрезвычайных ситуаций и стихийных бедствий. Добиться создания необходимых условий для повышения уровня защиты населения и территории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Контроль за реализацией подпрограммы осуществляет заместитель главы муниципального образования Брюховецкий район, курирующий направление гражданской обороны и чрезвычайных ситуаций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Координацию мероприятий подпрограммы осуществляет отдел гражданской обороны и чрезвычайных ситуаций администрации муниципального образования Брюховецкий район, который, в том числе: 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обеспечивает разработку и реализацию подпрограммы; 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предоставляет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уществление контроля позволит своевременно принимать решения о внесении изменений в подпрограмму в ходе ее реализации по результатам анализа эффективности программных мероприят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чет об итогах реализации подпрограммы ежеквартально, до 15 числа, следующего за отчетным кварталом, и ежегодно, до 10 февраля года, следующего за отчетным годом, предоставляется координатору муниципальной программ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чальник отдела ГО и ЧС 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администрации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Брюховецкий район                                                         А.В. Дашивец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42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Trebuchet MS" w:cs="Liberation Serif;Times New Roman"/>
      <w:kern w:val="2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13:00Z</dcterms:created>
  <dc:creator>Zver</dc:creator>
  <dc:description/>
  <cp:keywords/>
  <dc:language>en-US</dc:language>
  <cp:lastModifiedBy>Татьяна А. Сорокина</cp:lastModifiedBy>
  <cp:lastPrinted>2019-01-10T15:26:00Z</cp:lastPrinted>
  <dcterms:modified xsi:type="dcterms:W3CDTF">2019-03-12T11:30:00Z</dcterms:modified>
  <cp:revision>82</cp:revision>
  <dc:subject/>
  <dc:title>ПРИЛОЖЕНИЕ №1</dc:title>
</cp:coreProperties>
</file>