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Развитие сельского хозяйства» на 2018 - 2022 го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) позицию «Перечень целевых показателей муниципальной программы» после слов «спортивный комплекс с плавательным бассейном в ст. Брюховецкая Краснодарского края» дополнить словами «строительство универсального спортивного зала со встроенной столовой на 140 посадочных мест, на территории МБОУ СОШ № 6 им. М.В. Масливец в хуторе Красная Нива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) позицию «Объемы бюджетных ассигнований муниципальной программы» изложить в следующей ре</w:t>
      </w:r>
      <w:r>
        <w:rPr/>
        <w:t>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из бюджетов всех уровней составляет 539 891,0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357 466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91 740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65 725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155 366,4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6 545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7 454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73 772,3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61 868,1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5 726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27 058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2 578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2 578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0 436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9 216,7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2 247,8 тыс. рублей».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0" w:name="Par30"/>
      <w:bookmarkStart w:id="1" w:name="Par29"/>
      <w:bookmarkEnd w:id="0"/>
      <w:bookmarkEnd w:id="1"/>
      <w:r>
        <w:rPr>
          <w:sz w:val="28"/>
          <w:szCs w:val="28"/>
        </w:rPr>
        <w:t>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ые мероприятия муниципальной программы: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 756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177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1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7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0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1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53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32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8 412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 149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262,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9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9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7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7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443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65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62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 17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6 20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 90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3 83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тог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 12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578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545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3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8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4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</w:t>
            </w:r>
            <w:r>
              <w:rPr>
                <w:lang w:val="en-US"/>
              </w:rPr>
              <w:t>9</w:t>
            </w:r>
            <w:r>
              <w:rPr/>
              <w:t>4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43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772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 81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1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868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4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7,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2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Всего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39 8</w:t>
            </w:r>
            <w:r>
              <w:rPr>
                <w:lang w:val="en-US"/>
              </w:rPr>
              <w:t>9</w:t>
            </w:r>
            <w:r>
              <w:rPr/>
              <w:t>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7 058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55 366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 Приложения № 1-3 к муниципальной программе муниципального образования Брюховецкий район «Развитие сельского хозяйства» на 2018 - 2022 годы изложить в новой редакции: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tabs>
          <w:tab w:val="clear" w:pos="708"/>
          <w:tab w:val="left" w:pos="124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1"/>
        <w:gridCol w:w="5126"/>
        <w:gridCol w:w="119"/>
        <w:gridCol w:w="1417"/>
        <w:gridCol w:w="121"/>
        <w:gridCol w:w="1439"/>
        <w:gridCol w:w="94"/>
        <w:gridCol w:w="1040"/>
        <w:gridCol w:w="76"/>
        <w:gridCol w:w="1058"/>
        <w:gridCol w:w="58"/>
        <w:gridCol w:w="1076"/>
        <w:gridCol w:w="40"/>
        <w:gridCol w:w="1094"/>
        <w:gridCol w:w="22"/>
        <w:gridCol w:w="1189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муниципального образования Брюховецкий район «Развитие сельского хозяйства на 2018 - 2022 годы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Цель: обеспечение развит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Задача: создание общих условий функционирования сельского хозяйств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охранение существующего уровня участия муниципального образования Брюховецкий район в реализации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2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</w:rPr>
              <w:t xml:space="preserve">Количество предоставленных консультационных </w:t>
            </w:r>
            <w:r>
              <w:rPr/>
              <w:t>и методических услуг (сельское хозяйство, ветеринария и рыболовство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3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 xml:space="preserve">Количество организованных мероприятий 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/>
              <w:t>(конференции и семинары)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4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проведенных выставок, ярмарок и конкурсов с денежным поощрением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едини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малых форм хозяйствования в агропромышленном комплексе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jc w:val="both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екс производства продукции сельского хозяйства в малых формах хозяйствования (в действующих ценах) к предыдущему году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цент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1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4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,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Объем произведенной продукции малыми формами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млн. рубле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68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39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62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7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292,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крупного рогатого скота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85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5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9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05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4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овец и коз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30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01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2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5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ловье птицы в малых формах хозяйствования в АПК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голов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3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изводство сельскохозяйственной продукции малыми формами хозяйствования в АПК: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1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Мясо скота и птицы на убой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4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,3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,18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2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олоко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3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,66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5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,15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6.3.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вощи</w:t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8,5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8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,7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одпрограмма «Обеспечение эпизоотического и ветеринарно-санитарного благополучия на территории муниципального образования Брюховецкий район»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отловленных и содержащихся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подобранных и утилизированных павши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3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 xml:space="preserve">Численность отловленных животных без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val="en-US"/>
              </w:rPr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4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Численность содержащихся животных без владельцев, не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</w:t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Комплексное развитие сельских территорий»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/>
            </w:pPr>
            <w:r>
              <w:rPr/>
              <w:t>Цель: создание комфортных условий жизнедеятельности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создание и развитие инфраструктуры на сельских территориях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1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ОУ СОШ № 3 по адресу: ст. Брюховецкая, ул. Димитрова, д. 46, с увеличением и выделением блока начального образования на 400 мест (</w:t>
            </w:r>
            <w:r>
              <w:rPr>
                <w:lang w:val="en-US"/>
              </w:rPr>
              <w:t>III</w:t>
            </w:r>
            <w:r>
              <w:rPr/>
              <w:t xml:space="preserve"> этап. Блок начального образования на 400 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2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с плавательным бассейном в ст. Брюховецка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го спортивного зала со встроенной столовой на 140 посадочных мест, на территории МБОУ СОШ № 6 им. М.В. Масливец в хуторе Красная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1. и 1.4. определяются на основании отчетности управления сельского хозяйства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1.2. – 1.3. определяются на основании отчетности МБУ «ЦРСХ ПП»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ей 3.1. – 3.4. определяются на основании заявок сельских поселений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1. определяются на основании отчетности управления образования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2. определяются на основании отчетности отдела по физкультуре и спорту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>Значение показателя 4.3. определяются на основании отчетности отдела по физкультуре и спорту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left="992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 2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/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РЮХОВЕЦКИЙ РАЙОН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» НА 2018 - 2022 ГОДЫ</w:t>
      </w:r>
    </w:p>
    <w:p>
      <w:pPr>
        <w:pStyle w:val="Normal"/>
        <w:suppressAutoHyphens w:val="false"/>
        <w:spacing w:lineRule="atLeast" w:line="24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uppressAutoHyphens w:val="false"/>
        <w:spacing w:lineRule="atLeast" w:line="24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29"/>
        <w:gridCol w:w="1984"/>
        <w:gridCol w:w="1276"/>
        <w:gridCol w:w="992"/>
        <w:gridCol w:w="992"/>
        <w:gridCol w:w="993"/>
        <w:gridCol w:w="992"/>
        <w:gridCol w:w="992"/>
        <w:gridCol w:w="1843"/>
        <w:gridCol w:w="1920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 результат реализации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Цель: обеспечение развития сельского хозяйст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Задача: создание общих условий функционирования сельского хозяйств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outlineLvl w:val="0"/>
              <w:rPr/>
            </w:pPr>
            <w:r>
              <w:rPr>
                <w:color w:val="000000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 xml:space="preserve">Осуществление управленческих функций органами местного самоуправления по реализации отдельных </w:t>
            </w:r>
            <w:r>
              <w:rPr>
                <w:color w:val="000000"/>
              </w:rPr>
              <w:t>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>
                <w:color w:val="000000"/>
              </w:rPr>
              <w:t>обеспечение 100 % освоения бюджетных средств, выделенных на осуществление государственных полномоч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 0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>
                <w:rFonts w:cs="Calibri"/>
              </w:rPr>
              <w:t>Задача: развитие консультационных услуг, повышение квалификации малых форм хозяйствования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БУ «ЦРСХ ПП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проведено 1 500 консультаций; составлено 4 840 отчетов по результатам работы; организовано и проведено 35 семинар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-го образования Брюховецкий район - главный распорядитель; МБУ «ЦРСХ ПП» - получатель средств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1 6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4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34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28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совещаний, выставок, ярмарок, смотров-конкурсов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30 тематических мероприятий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управление сельского хозяйства -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4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Организация и проведение выставок и други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проведение не менее 1 тематического мероприятия, приведет к повышению популяризации сельскохозяйственных професс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администрация муниципального образования Брюховецкий район - главный распорядитель; МБУ «ЦРСХ ПП» - получатель средств и исполнитель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18 </w:t>
            </w:r>
            <w:r>
              <w:rPr>
                <w:lang w:val="en-US"/>
              </w:rPr>
              <w:t>4</w:t>
            </w:r>
            <w:r>
              <w:rPr/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7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8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 6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6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3 532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6 2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 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1 284,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/>
            </w:pPr>
            <w:r>
              <w:rPr/>
              <w:t>12 1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 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5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39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3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2 247,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tLeast" w:line="240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tLeast" w:line="240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tLeast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tLeast" w:line="2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»</w:t>
      </w:r>
    </w:p>
    <w:p>
      <w:pPr>
        <w:pStyle w:val="Normal"/>
        <w:suppressAutoHyphens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- 2022 годы</w:t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х показателей муниципального задания на выполнение работ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 учреждением в сфере реализации муниципальной программы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(плановый период)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я работ в сфере агропромышленного комплекса, транспорта и дорожного хозяйства»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8"/>
        <w:gridCol w:w="709"/>
        <w:gridCol w:w="708"/>
        <w:gridCol w:w="709"/>
        <w:gridCol w:w="709"/>
        <w:gridCol w:w="709"/>
        <w:gridCol w:w="1275"/>
        <w:gridCol w:w="1276"/>
        <w:gridCol w:w="1276"/>
        <w:gridCol w:w="1276"/>
        <w:gridCol w:w="1275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услуги</w:t>
              <w:br/>
              <w:t>(работы), показателя объема (качества) услуги (работы)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04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Расходы местного бюджета на оказание муниципальной услуги (работы), тысяч рублей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рганизация мероприятий (конференции и семинары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9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,044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Административное обеспечение организаци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(проведение анализа по сельскому хозяйству, ветеринарии и рыболовств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Количество отчетов, составленных по результата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 293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20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8,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3,5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63,576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Административное обеспечение организаци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(проведение анализа по транспорту и дорожному хозяйств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Количество отчетов, составленных по результата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86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5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5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5,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5,2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Предоставление консультационных и методических услуг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(сельское хозяйство, ветеринария и рыболовство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Количество проведенных консуль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шт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9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,944</w:t>
            </w:r>
          </w:p>
        </w:tc>
      </w:tr>
    </w:tbl>
    <w:p>
      <w:pPr>
        <w:pStyle w:val="Normal"/>
        <w:suppressAutoHyphens w:val="false"/>
        <w:ind w:left="9923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В приложении № 4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Развитие малых форм хозяйствования в агропромышленном комплексе» из</w:t>
      </w:r>
      <w:r>
        <w:rPr/>
        <w:t>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5 093,0 тыс. 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25 093,0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5 354,5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6 200,1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4 786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4 359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4 393,0 тыс. рублей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2) в разделе 4 «</w:t>
      </w:r>
      <w:r>
        <w:rPr>
          <w:rFonts w:cs="Calibri"/>
          <w:sz w:val="28"/>
          <w:szCs w:val="28"/>
        </w:rPr>
        <w:t>Обоснование ресурсного обеспечения подпрограммы» таблицу изложить в следующей редакции»:</w:t>
      </w:r>
    </w:p>
    <w:p>
      <w:pPr>
        <w:pStyle w:val="Normal"/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3"/>
        <w:gridCol w:w="1604"/>
        <w:gridCol w:w="1598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Год</w:t>
              <w:br/>
              <w:t>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200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86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9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5 093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ind w:firstLine="540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»;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иложение № 2 к подпрограмме «Развитие малых форм хозяйствования в агропромышленном комплексе» изложить в новой редакции:</w:t>
      </w:r>
    </w:p>
    <w:p>
      <w:pPr>
        <w:pStyle w:val="Normal"/>
        <w:suppressAutoHyphens w:val="false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9781" w:hanging="0"/>
        <w:jc w:val="center"/>
        <w:rPr>
          <w:bCs/>
          <w:spacing w:val="2"/>
          <w:sz w:val="28"/>
          <w:szCs w:val="28"/>
        </w:rPr>
      </w:pPr>
      <w:r>
        <w:rPr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ЫХ ФОРМ ХОЗЯЙСТВОВАНИЯ В АГРОПРОМЫШЛЕННОМ КОМПЛЕКСЕ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843"/>
        <w:gridCol w:w="1276"/>
        <w:gridCol w:w="992"/>
        <w:gridCol w:w="992"/>
        <w:gridCol w:w="993"/>
        <w:gridCol w:w="992"/>
        <w:gridCol w:w="992"/>
        <w:gridCol w:w="1701"/>
        <w:gridCol w:w="206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Источник 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Объем финансирования, всего 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-венный</w:t>
            </w:r>
          </w:p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Цель: </w:t>
            </w:r>
            <w:r>
              <w:rPr>
                <w:rFonts w:cs="Calibri"/>
              </w:rPr>
              <w:t>поддержание и дальнейшее развитие сельскохозяйственной деятельности малых форм хозяйствования, включая сельскохозяйственные потребительские кооперативы, и улучшение качества жизни в сельской мес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Задача: </w:t>
            </w:r>
            <w:r>
              <w:rPr>
                <w:rFonts w:cs="Calibri"/>
              </w:rPr>
              <w:t>развитие производства сельскохозяйственной продукции малыми формами хозяйствования в агропромышленном комплексе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Calibri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темп роста производства сельскохозяйственной продукции составит: 117,5 % мясо скота и птицы на убой; 119,9 % молока; 177,2 %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</w:rPr>
              <w:t>овощи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/>
              </w:rPr>
              <w:t>администрация муниципального образования Брюховецкий район - получатель субвенций; управление сельского хозяйства - исполнитель, граждане, ведущие личное подсобное хозяйство,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Calibri"/>
              </w:rPr>
            </w:pPr>
            <w:r>
              <w:rPr>
                <w:rFonts w:cs="Calibri"/>
              </w:rPr>
              <w:t>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крестьянские (фермерские) хозяйства, индивидуальные предприниматели, осуществляющие деятельность в области сельскохозяйственного производства - получатели субсиди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5 0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 3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2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7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35</w:t>
            </w:r>
            <w:r>
              <w:rPr>
                <w:lang w:val="en-US"/>
              </w:rPr>
              <w:t>9</w:t>
            </w:r>
            <w:r>
              <w:rPr/>
              <w:t>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</w:t>
            </w:r>
            <w:r>
              <w:rPr>
                <w:lang w:val="en-US"/>
              </w:rPr>
              <w:t>9</w:t>
            </w:r>
            <w:r>
              <w:rPr/>
              <w:t>3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е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ind w:left="836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В приложении № 5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178,9 тыс. рублей, в том числе за счет средств краевого бюджета - 90,5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- 13,4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 год - 19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- 48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 год - 48,9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 год - 48,9 тыс. рублей</w:t>
            </w:r>
            <w:r>
              <w:rPr>
                <w:rFonts w:cs="Calibri"/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приложение № 2 к подпрограмме «</w:t>
      </w:r>
      <w:r>
        <w:rPr>
          <w:bCs/>
          <w:sz w:val="28"/>
          <w:szCs w:val="28"/>
        </w:rPr>
        <w:t>Обеспечение эпизоотического и ветеринарно-санитарного благополучия на территории муниципального образования Брюховецкий район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suppressAutoHyphens w:val="false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0"/>
        </w:numPr>
        <w:autoSpaceDE w:val="false"/>
        <w:ind w:left="8505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к подпрограмме «Обеспечение </w:t>
      </w:r>
      <w:r>
        <w:rPr>
          <w:bCs/>
          <w:sz w:val="28"/>
          <w:szCs w:val="28"/>
        </w:rPr>
        <w:t xml:space="preserve">эпизоотического и ветеринарно-санитарного благополучия </w:t>
      </w:r>
      <w:r>
        <w:rPr>
          <w:sz w:val="28"/>
          <w:szCs w:val="28"/>
        </w:rPr>
        <w:t>на территории муниципального образования Брюховецкий район»</w:t>
      </w:r>
    </w:p>
    <w:p>
      <w:pPr>
        <w:pStyle w:val="Normal"/>
        <w:suppressAutoHyphens w:val="false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ЭПИЗООТИЧЕСКОГО И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ИНАРНО-САНИТАРНОГО БЛАГОПОЛУЧ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ИЙ РАЙОН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70"/>
        <w:gridCol w:w="1977"/>
        <w:gridCol w:w="1284"/>
        <w:gridCol w:w="708"/>
        <w:gridCol w:w="709"/>
        <w:gridCol w:w="709"/>
        <w:gridCol w:w="709"/>
        <w:gridCol w:w="739"/>
        <w:gridCol w:w="2254"/>
        <w:gridCol w:w="2754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/>
            </w:pPr>
            <w:r>
              <w:rPr/>
              <w:t>Цель: обеспечение эпизоотического и ветеринарно-санитарного благополучия в муниципальном образовании Брюховецкий райо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Задача: выполнение противоэпизоотических мероприятий для обеспечения безопасности в ветеринарном отношении территории Брюховецкого района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 xml:space="preserve">Осуществление государственных полномочий по предупреждению и ликвидации болезней животных, их лечению, защите населения от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лов и содержание безнадзорных животных</w:t>
            </w:r>
          </w:p>
          <w:p>
            <w:pPr>
              <w:pStyle w:val="Normal"/>
              <w:jc w:val="center"/>
              <w:rPr/>
            </w:pPr>
            <w:r>
              <w:rPr/>
              <w:t>18 голов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  <w:p>
            <w:pPr>
              <w:pStyle w:val="Normal"/>
              <w:suppressAutoHyphens w:val="false"/>
              <w:jc w:val="center"/>
              <w:rPr>
                <w:highlight w:val="yellow"/>
              </w:rPr>
            </w:pPr>
            <w:r>
              <w:rPr/>
              <w:t>Государственное управление ветеринарии Брюховецкого района,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/>
              <w:t>болезней, общих для человека и животных, в части регулирования численности безнадзорных животны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/>
              <w:t>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уществление государственных полномочий в области обращения с животными, предусмотренными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ого образования Краснодарского кр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численность отловленных животных без владельцев 31</w:t>
            </w:r>
            <w:r>
              <w:rPr>
                <w:lang w:val="en-US"/>
              </w:rPr>
              <w:t> </w:t>
            </w:r>
            <w:r>
              <w:rPr/>
              <w:t>единиц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численность содержащихся животных без владельцев не более 31 единицы</w:t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администрация муниципального образования Брюховецкий район - получатель субвенций и главный распорядитель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Государственное управление ветеринарии Брюховецкого района, у</w:t>
            </w:r>
            <w:r>
              <w:rPr>
                <w:rFonts w:cs="Calibri"/>
              </w:rPr>
              <w:t>правление сельского хозяйства, администрации сельских поселений - исполнител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>
                <w:lang w:val="en-US"/>
              </w:rPr>
              <w:t>1</w:t>
            </w:r>
            <w:r>
              <w:rPr/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8,9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приложении № 7 к муниципальной программе муниципального образования Брюховецкий район «Развитие сельского хозяйства» на 2018 - 2022 го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1) позицию «Перечень целевых показателей программы» паспорта подпрограммы «</w:t>
      </w:r>
      <w:r>
        <w:rPr>
          <w:bCs/>
          <w:sz w:val="28"/>
          <w:szCs w:val="28"/>
        </w:rPr>
        <w:t>Комплексное развитие сельских территорий</w:t>
      </w:r>
      <w:r>
        <w:rPr>
          <w:sz w:val="28"/>
          <w:szCs w:val="28"/>
        </w:rPr>
        <w:t>» после слов «спортивный комплекс с плавательным бассейном в ст. Брюховецкая Краснодарского края» дополнить словами «строительство универсального спортивного зала со встроенной столовой на 140 посадочных мест, на территории МБОУ СОШ № 6 им. М.В. Масливец в хуторе Красная Нива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позицию «Объемы бюджетных ассигнований подпрограммы» паспорта подпрограммы «</w:t>
      </w:r>
      <w:r>
        <w:rPr>
          <w:bCs/>
          <w:sz w:val="28"/>
          <w:szCs w:val="28"/>
        </w:rPr>
        <w:t>Комплексное развитие сельских территорий</w:t>
      </w:r>
      <w:r>
        <w:rPr>
          <w:sz w:val="28"/>
          <w:szCs w:val="28"/>
        </w:rPr>
        <w:t>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626" w:type="dxa"/>
            <w:tcBorders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496 206,9 тыс. рублей</w:t>
            </w:r>
            <w:r>
              <w:rPr>
                <w:rFonts w:cs="Calibri"/>
                <w:sz w:val="28"/>
                <w:szCs w:val="28"/>
              </w:rPr>
              <w:t>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федерального бюджета - 357 466,3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191 740,7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165 725,6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 счет средств краевого бюджета - 123 831,7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67 656,5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56 175,2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 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14 908,9 тыс.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- 0,0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- 8 046,4 тыс. 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1 год - 6 862,9 тыс. рубле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2 год - 0,0 тыс. рублей»;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деле 4 «Обоснование ресурсного обеспечения подпрограммы» таблицу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8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7 443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8 046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7 656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763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 862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175,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96 206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4 908,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123 831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4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иложения № 1, 2 к подпрограмме «</w:t>
      </w:r>
      <w:r>
        <w:rPr>
          <w:bCs/>
          <w:sz w:val="28"/>
          <w:szCs w:val="28"/>
        </w:rPr>
        <w:t>Комплексное развитие сельских территорий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Комплексное развитие сельских территорий»</w:t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134"/>
        <w:gridCol w:w="1134"/>
        <w:gridCol w:w="1134"/>
        <w:gridCol w:w="1134"/>
        <w:gridCol w:w="1211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/>
            </w:pPr>
            <w:r>
              <w:rPr/>
              <w:t>Цель: создание комфортных условий жизнедеятельности на сельских терри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Задача: создание и развитие инфраструктуры на сельских территор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АОУ СОШ № 3 по адресу: ст. Брюховецкая, ул. Димитрова, д. 46, с увеличением и выделением блока начального образования на 400 мест (</w:t>
            </w:r>
            <w:r>
              <w:rPr>
                <w:lang w:val="en-US"/>
              </w:rPr>
              <w:t>III</w:t>
            </w:r>
            <w:r>
              <w:rPr/>
              <w:t xml:space="preserve"> этап. Блок начального образования на 400 ме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с плавательным бассейном в ст. Брюховецка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универсального спортивного зала со встроенной столовой на 140 посадочных мест, на территории МБОУ СОШ № 6 им. М.В. Масливец в хуторе Красная Н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</w:p>
    <w:p>
      <w:pPr>
        <w:pStyle w:val="Normal"/>
        <w:numPr>
          <w:ilvl w:val="0"/>
          <w:numId w:val="0"/>
        </w:numPr>
        <w:autoSpaceDE w:val="false"/>
        <w:ind w:left="10490" w:hanging="0"/>
        <w:jc w:val="center"/>
        <w:outlineLvl w:val="0"/>
        <w:rPr>
          <w:bCs/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«Комплексное развитие сельских территорий»</w:t>
      </w:r>
    </w:p>
    <w:p>
      <w:pPr>
        <w:pStyle w:val="Normal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ЕЛЬСКИХ ТЕРРИТОР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1984"/>
        <w:gridCol w:w="1276"/>
        <w:gridCol w:w="709"/>
        <w:gridCol w:w="709"/>
        <w:gridCol w:w="1134"/>
        <w:gridCol w:w="141"/>
        <w:gridCol w:w="1276"/>
        <w:gridCol w:w="709"/>
        <w:gridCol w:w="1843"/>
        <w:gridCol w:w="2345"/>
      </w:tblGrid>
      <w:tr>
        <w:trPr>
          <w:trHeight w:val="50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-ный результат реализации мероприятия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Цель: создание комфортных условий жизнедеятельности на сельских территория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/>
            </w:pPr>
            <w:r>
              <w:rPr/>
              <w:t>Задача: создание и развитие инфраструктуры на сельских территориях</w:t>
            </w:r>
          </w:p>
        </w:tc>
      </w:tr>
      <w:tr>
        <w:trPr>
          <w:cantSplit w:val="true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еконструкция МАОУ СОШ № 3 по адресу: ст. Брюховецкая, ул. Димитрова, д. 46, с увеличением и выделением блока начального образования на 400 мест (</w:t>
            </w:r>
            <w:r>
              <w:rPr>
                <w:lang w:val="en-US"/>
              </w:rPr>
              <w:t>III</w:t>
            </w:r>
            <w:r>
              <w:rPr/>
              <w:t> этап. Бл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 7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47 </w:t>
            </w:r>
            <w:r>
              <w:rPr>
                <w:lang w:val="en-US"/>
              </w:rPr>
              <w:t>03</w:t>
            </w:r>
            <w:r>
              <w:rPr/>
              <w:t>1,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8 7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эксплуатацию блока начального образования на 400 мест в МАОУ СОШ № 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правление образования администрации муниципального образования Брюховецкий район - </w:t>
            </w:r>
            <w:r>
              <w:rPr>
                <w:rFonts w:cs="Calibri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86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6 </w:t>
            </w:r>
            <w:r>
              <w:rPr>
                <w:lang w:val="en-US"/>
              </w:rPr>
              <w:t>13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 6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6 4</w:t>
            </w: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 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 29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 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 8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начального образования на 400 ме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портивный комплекс с плавательным бассейном в ст. Брюховецкая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 561,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8 561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завершение строительства спортивного комплекса с плавательным бассейном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дел по физкультуре и спорту администрации муниципального образования Брюховецкий район - </w:t>
            </w:r>
            <w:r>
              <w:rPr>
                <w:rFonts w:cs="Calibri"/>
              </w:rPr>
              <w:t>исполнител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85 601,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5 601,</w:t>
            </w:r>
            <w:r>
              <w:rPr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 40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 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 5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 55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>3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Строительство универсального спортивного зала со встроенной столовой на 140 посадочных мест, на территории МБОУ СОШ № 6 им. М.В. Масли-вец в хуторе Красная Н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8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зработка проектной документац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образования Брюховецкий район - главный распорядитель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/>
            </w:pPr>
            <w:r>
              <w:rPr/>
              <w:t xml:space="preserve">управление образования администрации муниципального образования Брюховецкий район - </w:t>
            </w:r>
            <w:r>
              <w:rPr>
                <w:rFonts w:cs="Calibri"/>
              </w:rPr>
              <w:t>исполнители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 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20</w:t>
            </w:r>
            <w:r>
              <w:rPr>
                <w:lang w:val="en-US"/>
              </w:rPr>
              <w:t>6</w:t>
            </w:r>
            <w:r>
              <w:rPr/>
              <w:t>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67 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28 7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  <w:r>
              <w:rPr>
                <w:lang w:val="en-US"/>
              </w:rPr>
              <w:t>7</w:t>
            </w:r>
            <w:r>
              <w:rPr/>
              <w:t> 4</w:t>
            </w:r>
            <w:r>
              <w:rPr>
                <w:lang w:val="en-US"/>
              </w:rPr>
              <w:t>6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74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5 7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 83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7 6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6 1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/>
              <w:t>1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 90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 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 86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8364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чальник управления сельского хозяйства</w:t>
      </w:r>
    </w:p>
    <w:p>
      <w:pPr>
        <w:pStyle w:val="Normal"/>
        <w:ind w:right="-23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/>
      </w:pPr>
      <w:r>
        <w:rPr>
          <w:rFonts w:cs="Calibri"/>
          <w:sz w:val="28"/>
          <w:szCs w:val="28"/>
        </w:rPr>
        <w:t xml:space="preserve">Брюховецкий район </w:t>
        <w:tab/>
        <w:t>М.Н. Юхно</w:t>
      </w:r>
    </w:p>
    <w:sectPr>
      <w:headerReference w:type="default" r:id="rId11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Марина В. Зимовец</cp:lastModifiedBy>
  <cp:lastPrinted>2020-11-26T11:25:00Z</cp:lastPrinted>
  <dcterms:modified xsi:type="dcterms:W3CDTF">2020-11-26T08:26:00Z</dcterms:modified>
  <cp:revision>274</cp:revision>
  <dc:subject/>
  <dc:title/>
</cp:coreProperties>
</file>