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потребности в финансовых средств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ляемых из местного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Муниципальным бюджетным учреждением «Центр развития сельского хозяйства и поддержки предпринимательства» муниципального образования Брюховецкий район (далее МБУ «ЦРСХ ПП») предоставляется обоснование потребности в финансовых средствах на 2021 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а на выполнение работ в рамках муниципального задания на 2020 год МБУ «ЦРСХ ПП»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9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тра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основного персона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2 86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административно-управленческого персона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 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 13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платежи, прочие платеж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тра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47 800,00</w:t>
            </w:r>
          </w:p>
        </w:tc>
      </w:tr>
    </w:tbl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чет затрат на выполнение муниципальных работ на 2021 год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 Организация мероприятий (конференции и семинары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6"/>
        <w:gridCol w:w="1641"/>
        <w:gridCol w:w="1642"/>
        <w:gridCol w:w="1643"/>
        <w:gridCol w:w="16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тр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фонд оплаты тру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платежи, прочие платеж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основного персон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 54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 5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административно-управленческого персон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4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0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20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9 94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 80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 044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Административное обеспечение организации (сельское хозяйство, ветеринария и рыболовство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6"/>
        <w:gridCol w:w="1641"/>
        <w:gridCol w:w="1642"/>
        <w:gridCol w:w="1643"/>
        <w:gridCol w:w="16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тр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фонд оплаты тру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платежи, прочие платеж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основного персон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 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072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7 07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административно-управленческого персон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4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0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20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 4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 876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63 576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Административное обеспечение организации (транспорт и дорожное хозяйство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6"/>
        <w:gridCol w:w="1641"/>
        <w:gridCol w:w="1642"/>
        <w:gridCol w:w="1643"/>
        <w:gridCol w:w="16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тр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фонд оплаты тру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платежи, прочие платеж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основного персон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 968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76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 73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административно-управленческого персон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4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0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20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 368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 568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 236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Предоставление консультационных и методических услуг (сельское хозяйство, ветеринария и рыболовство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6"/>
        <w:gridCol w:w="1641"/>
        <w:gridCol w:w="1642"/>
        <w:gridCol w:w="1643"/>
        <w:gridCol w:w="16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тр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фонд оплаты тру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платежи, прочие платеж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основного персон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 361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79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 4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административно-управленческого персон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4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0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20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 761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 883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 944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том числе расшифровка «Налоговые платежи, прочие платежи»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2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ж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, налог на имущест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 расходы на выполнение муниципального задания МБУ «ЦРСХ ПП» на 2021 год составили 2 247,8 тысяч рублей.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Администрацией муниципального образования Брюховецкий район предоставляет обоснование потребности в финансовых средствах местного бюджета на 2021 год на организацию и проведение совещаний, выставок, ярмарок, смотров-конкурсов и други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25"/>
        <w:gridCol w:w="1477"/>
        <w:gridCol w:w="1546"/>
        <w:gridCol w:w="16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у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ый конкурс профессионального мастерства в животноводстве по результатам работы за предыдущий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4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рам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жегодный конкурс среди сельскохозяйственных предприятий агропромышленного комплекса муниципального образования Брюховецкий район на лучшее составление отчетности о финансово-экономическом состоянии товаропроизводителей агропромышленного комплекса Краснодарского кр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5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рам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банская выставка-ярмарка сельскохозяйственного туризма «АгроТур - 2021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онный материа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отр культуры земледел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оперевоз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гропромышленная выставка «Кубанская Ярмарка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онный материа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 000,0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, расходы на организацию и проведение совещаний, выставок, ярмарок, смотров-конкурсов и других мероприятий на 2021 год составили 106,0 тысяч рублей. 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МБУ «ЦРСХ ПП» предоставляется обоснование потребности в финансовых средствах на 2022 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а на выполнение работ в рамках муниципального задания на 2022 год МБУ «ЦРСХ ПП»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94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тра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основного персона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2 86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административно-управленческого персона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 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 131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платежи, прочие платеж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тра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47 800,00</w:t>
            </w:r>
          </w:p>
        </w:tc>
      </w:tr>
    </w:tbl>
    <w:p>
      <w:pPr>
        <w:pStyle w:val="Normal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чет затрат на выполнение муниципальных работ на 2022 год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1. Организация мероприятий (конференции и семинары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6"/>
        <w:gridCol w:w="1641"/>
        <w:gridCol w:w="1642"/>
        <w:gridCol w:w="1643"/>
        <w:gridCol w:w="16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тр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фонд оплаты тру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платежи, прочие платеж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основного персон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 54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00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 5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административно-управленческого персон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4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0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20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9 94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 80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 044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Административное обеспечение организации (сельское хозяйство, ветеринария и рыболовство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6"/>
        <w:gridCol w:w="1641"/>
        <w:gridCol w:w="1642"/>
        <w:gridCol w:w="1643"/>
        <w:gridCol w:w="16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тр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фонд оплаты тру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платежи, прочие платеж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основного персон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 0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072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7 07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административно-управленческого персон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4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0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20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 4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 876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63 576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Административное обеспечение организации (транспорт и дорожное хозяйство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6"/>
        <w:gridCol w:w="1641"/>
        <w:gridCol w:w="1642"/>
        <w:gridCol w:w="1643"/>
        <w:gridCol w:w="16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тр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фонд оплаты тру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платежи, прочие платеж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основного персон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 968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76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 73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административно-управленческого персон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4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0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20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 368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 568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 236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Предоставление консультационных и методических услуг (сельское хозяйство, ветеринария и рыболовство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6"/>
        <w:gridCol w:w="1641"/>
        <w:gridCol w:w="1642"/>
        <w:gridCol w:w="1643"/>
        <w:gridCol w:w="16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тр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фонд оплаты тру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платежи, прочие платеж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основного персон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 361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079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 4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административно-управленческого персонал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4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04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20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 761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 883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 944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том числе расшифровка «Налоговые платежи, прочие платежи»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2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ж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, налог на имущест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 расходы на выполнение муниципального задания МБУ «ЦРСХ ПП» на 2022 год составили 2 247,8 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хозяйст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юховецкий район </w:t>
        <w:tab/>
        <w:t>М.Н. Юхн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10:00Z</dcterms:created>
  <dc:creator>Зимовец</dc:creator>
  <dc:description/>
  <cp:keywords/>
  <dc:language>en-US</dc:language>
  <cp:lastModifiedBy>Марина В. Зимовец</cp:lastModifiedBy>
  <cp:lastPrinted>2019-11-29T15:08:00Z</cp:lastPrinted>
  <dcterms:modified xsi:type="dcterms:W3CDTF">2020-11-26T08:55:00Z</dcterms:modified>
  <cp:revision>6</cp:revision>
  <dc:subject/>
  <dc:title/>
</cp:coreProperties>
</file>