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94 369,7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выделение средств из местного бюджета – </w:t>
              <w:br/>
              <w:t>94 369,7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18 год – 19 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 355,2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21 091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6 236,4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1"/>
        <w:shd w:fill="auto" w:val="clear"/>
        <w:spacing w:lineRule="exact" w:line="3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 раздел 4 «Обоснование ресурсного обеспечения муниципальной программы» из</w:t>
      </w:r>
      <w:r>
        <w:rPr/>
        <w:t>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1-03-29T16:52:00Z</cp:lastPrinted>
  <dcterms:modified xsi:type="dcterms:W3CDTF">2021-03-29T13:56:00Z</dcterms:modified>
  <cp:revision>258</cp:revision>
  <dc:subject/>
  <dc:title/>
</cp:coreProperties>
</file>