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bookmarkStart w:id="0" w:name="Par63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декабря 2016 года № 12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72"/>
      <w:bookmarkStart w:id="2" w:name="Par72"/>
      <w:bookmarkEnd w:id="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Муниципальная политика и развитие гражданского об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–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80"/>
      <w:bookmarkEnd w:id="3"/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  <w:t>«Муниципальная политика и развитие гражданского об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 – 2022 годы»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и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я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организационно-правового управле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муниципального образования Брюховецкий райо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территориального общественного управления сельских поселений Брюхов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;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раздничных дней и памятных дат, проводимых администрацией муниципального образования Брюховецкий район»;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муниципальной политики и развитие гражданского общества в Брюховецком район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держка и распространение идей единства и межэтнического согласия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национальных культур народов, проживающих в Брюховецком районе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;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еподавателей, принявших участие в семинаре «Духовно-нравственн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Екатерино-Лебяжская пустынь – из прошлого в будущее. Духовно-нравственное, экологическ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Кубань многонациональная: развитие межнациональных отношений и урегулирование проблем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иобретенных агитационных материалов, изготовленных памяток, буклетов, банне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мероприятий, направленных на развитие национальных культур народов, проживающих в Брюхов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государственных и международных праздников и дней воинской славы Росс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амятных дат и исторических событий России, Краснодарского края и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рофессиональных праздни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органов территориального общественного самоуправления, принявших участие в краевом конкурсе на звание «Лучший орган территориального общественного самоуправления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 – 2022 годы,</w:t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муниципальной программы из средств бюджета муниципального образования Брюховецкий район составляет                   </w:t>
            </w:r>
            <w:r>
              <w:rPr>
                <w:color w:val="000000"/>
                <w:sz w:val="28"/>
                <w:szCs w:val="28"/>
              </w:rPr>
              <w:t>1604,5 тысяч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859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530,0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80,0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80,0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55,0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Брюховец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 Х</w:t>
      </w:r>
      <w:r>
        <w:rPr>
          <w:sz w:val="28"/>
          <w:szCs w:val="28"/>
          <w:shd w:fill="FFFFFF" w:val="clear"/>
        </w:rPr>
        <w:t>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УНИЦИПАЛЬНОЙ ПОЛИТИКИ И ПРОГНОЗ РАЗВИТ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/>
      </w:pPr>
      <w:r>
        <w:rPr>
          <w:sz w:val="28"/>
          <w:szCs w:val="28"/>
          <w:shd w:fill="FFFFFF" w:val="clear"/>
        </w:rPr>
        <w:t xml:space="preserve">ИНСТИТУТОВ ГРАЖДАНСКОГО ОБЩЕСТВА </w:t>
        <w:br/>
        <w:t>В МУНИЦИПАЛЬНОМ ОБРАЗОВАНИИ БРЮХОВЕЦ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ind w:firstLine="709"/>
        <w:outlineLvl w:val="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олитика основывается на положениях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color w:val="000000"/>
          <w:sz w:val="28"/>
          <w:szCs w:val="28"/>
        </w:rPr>
        <w:t xml:space="preserve"> Российской Федерации, федерального законодательства, законодательства </w:t>
      </w:r>
      <w:r>
        <w:rPr>
          <w:sz w:val="28"/>
          <w:szCs w:val="28"/>
        </w:rPr>
        <w:t>Краснодарского края, муниципальных правовых актов и реализуется органами местного самоуправления во взаимодействии с институтами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направлениями реализации муниципальной политики являются развитие институтов гражданского общества, сохранение стабильных и благоприятных межэтнических отношений на территории Брюховецкого района, укрепление общероссийской государственности, сохранение преемственности поколений, воспитание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институтов гражданского общества являются органы территориального общественного самоуправления, деятельность которых </w:t>
      </w:r>
      <w:r>
        <w:rPr>
          <w:bCs/>
          <w:color w:val="000000"/>
          <w:sz w:val="28"/>
          <w:szCs w:val="28"/>
        </w:rPr>
        <w:t xml:space="preserve">оказывает значительное влияние на решение многих вопросов местного значения и, в первую очередь, на благоустройство населенных пунк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униципального образования Брюховецкий район входят восемь муниципальных образований – сельских поселений, на территориях которых созданы и функционируют 120 органов территориального общественного самоуправления в форме квартальных комите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этому по-прежнему актуальными остаются вопросы создания условий и стимулов для деятельности органов территориального общественного самоуправления, популяризации и распространения положительного опыта их работы </w:t>
      </w:r>
      <w:r>
        <w:rPr>
          <w:sz w:val="28"/>
          <w:szCs w:val="28"/>
        </w:rPr>
        <w:t>посредством проведения районных и краевых конкурсов среди органов территориального общественного самоуправления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многонациональный состав жителей Брюховецкого района и Краснодарского края, муниципальную политику необходимо осуществлять на основе принципов государственной национальной политики Российской Федерации. Государственная национальная политика Российской Федерации направлена на упрочение общероссийского гражданского самосознания и духовной общности многонационального народа Российской Федерации (российской нации), сохранение и развитие этнокультурного многообразия народов России, гармонизацию межнациональных (межэтнических) отношений, обеспечение равенства прав и свобод человека и гражданина независимо от расы, национальности, языка, отношения к религии и других обстоятельств. При этом государственная национальная политика основывается на идеях единой общероссийской гражданственности, патриотизма, общих для всех народов России славных страниц ис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Брюховецкого района и на темпах реализации социально-экономических программ. В этой связи органами государственной власти Краснодарского края совместно с органами местного самоуправления, общественными и национально-культурными объединениями на протяжении многих лет ведется целенаправленная работа по сохранению стабильных и благоприятных межэтнических отношений и предотвращению межнациональных конфликтов на территории края. Эту работу необходимо продолжать и дальш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Брюховецкий район ведется целенаправленная работа по сохранению стабильных и благоприятных межэтнических отношений на территории Брюховецкого района. В то же время продолжают оставаться и появляются новые факторы, которые могут привести к дестабилизации межэтнических отношений в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Северо-Кавказского региона состоит в том, что он исторически является естественным «мостом» между Европой и Азией, контактной зоной исламской и христианской цивил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рачность границ с государствами СНГ, близость Краснодарского края к очагам межнациональных конфликтов, рост религиозного и политического экстремизма на Северном Кавказе, развитие международного экономического и культурного сотрудничества, упрощение режима пересечения границ, развитие информационных сетей оказывают непосредственное влияние на социально-политическую обстановку как в крае, так и в Брюховецком районе, в том числе и негативно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роль и значение этнического фактора становятся определяющими в социально-политической жизни общества и определенные силы пытаются его активно использовать для дестабилизации обстановки и достижения своих ц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органы местного самоуправления наделены полномочиями по профилактике терроризма и экстремизма. В целях реализации этих полномочий, а также положений Указа Президента РФ от 19 декабря 2012 года № 1666 «О Стратегии государственной национальной политики Российской Федерации на период до 2025 года», поддержания стабильной общественно-политической обстановки в муниципальном образовании Брюховецкий район необходимо продолжить работу по решению вопросов гармонизации межнациональных отношений </w:t>
      </w:r>
      <w:r>
        <w:rPr>
          <w:bCs/>
          <w:sz w:val="28"/>
          <w:szCs w:val="28"/>
        </w:rPr>
        <w:t xml:space="preserve">и профилактики этнического экстремизма. Межэтническая конфликтность может негативно отразиться, в том числе и на инвестиционной привлекательности района, и на темпах социально-экономического развит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ами защиты от негативных проявлени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Брюховецкого района, с использованием потенциала общеобразовательных учреждений, учреждений культуры и спорта, центров национальных культур и национально-культур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фестивалей национальных культур и фольклорных праздников народов, проживающих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органов местного самоуправления муниципального образования Брюховецкий район с национальными объединениями с целью стабилизации этнополитической ситуации и профилактики экстремизма и терроризм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органов местного самоуправления и национальных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ероприятий, направленных на профилактику, предупреждение межнациональных конфликтов, экстремизма и терроризма, выработка направлений реализации государственной национальной политики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жителей и гостей Брюховецкого района с историей и бытом народов, проживающих в районе, в кра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сопровождение мероприятий, направленных на гармонизацию межнациона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молодежь, ветераны, общественные объединения Брюховецкого района высказываются о дальнейшем укреплении общероссийской государственности, воспитании уважения к вековым традициям России и Куба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ктуальным является организация и проведение мероприятий, посвященных празднованию юбилейных и памятных дат истории России, Кубани и Брюховецкого района, укреплению нравственных ценностей, единства и дружбы народов, проживающих на территории Брюховецкого района 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, быстро меняющемся мире определенные силы все настойчивее и планомерно проводят политику по пересмотру исторических фактов и событий, замалчивают и искажают роль советского народа и народов России в мировом развитии, ведут информационную войну, направленную прежде всего, против молодого поколения россиян в целях дестабилизации общественно-политической ситуации в Ро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администрация муниципального образования Брюховецкий район в числе приоритетных направлений своей деятельности считает необходимым усиление работы по укреплению российской государственности, сохранению преемственности поколений, воспитанию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рограммы направлены на консолидацию общества на основе идей патриотизма, верности Отечеству, готовности к выполнению гражданского долга по защите интересов Родины и будет способствовать росту национального самосознания, духовно-нравственному и культурному развитию жителей Брюховецкого района, реализации прав и свобод граждан и устойчивости социально-политической обстановки в районе, развитию институтов гражданского общества, общественных объеди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 марта 1995 года № 32-ФЗ «О днях воинской славы и памятных датах России» в Брюховецком районе проводятся мероприятия к знаменательным датам и победным дням России. Программа является связующим звеном в этой работе, объединяя усилия органов исполнительной власти, органов местного самоуправления, общественных организаций и населен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0-я годовщина Победы советского народа в Великой Отечественной войне 1941 – 1945 годов – важнейшая памятная дата в истории современной России, дающая возможность осознать уроки объединенной борьбы стран - участниц антигитлеровской коалиции против фашизма. Память об этой Победе нужна для внутренней и внешней консолидации всех прогрессивных сил в процессе строительства гуманного, демократичного, цивилизованного миропорядка. Вклад Советского Союза в разгром фашизма, его историческая значимость для послевоенного возрождения и развития мира, в первую очередь Европы, неоспоримы. Нынешнее поколение должно знать и помнить об этом, быть в вечном долгу перед поколением, принесшим Победу миру и заплатившим за нее миллионами жизней. Опыт мобилизации всех трудовых и экономических ресурсов страны сначала для победы над врагом, а затем для послевоенного восстановления экономики страны востребован и сегодня. Героические и патриотические примеры прошлого необходимы для подрастающего поколения, которому предстоит в будущем решать стоящие перед страной задач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аздничным дням и памятным датам будет способствовать уважительному отношению насел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ое место в программе занимают мероприятия по чествованию от имени администрации района знаменитых земляков, добившихся высоких показателей в социально – экономическом развитии района, молодежи – в образовании, культуре и спор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мероприятий будет способствовать реализации прав и свобод граждан, формированию общей системы нравственных ориентиров, интеграции различных слоев населения на основе духовного единства народа, пропаганде моральных ценностей и будет содействовать обеспечению преемственности поколений и социальному развитию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, в том числе, направлены на совершенствование механизмов управления развитием Брюховецкого района, консолидацию населения на основе идей патриотизма, верности Отечеству, содействие росту национального самосознания, духовно-нравственному и культурному развитию граждан Брюховецкого района, реализации их прав и свобод, развитие институтов гражданского общества, общественных объединений и устойчивости социально-политической обстановки в Брюховецком район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й политики основывается на положениях Конституции Российской Федерации, федерального законодательства, законодательства Краснодарского края, муниципальных правовых актах и реализуется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нципов обеспечения эффективной деятельности органов территориального общественного самоуправления в Брюховецком районе и создания стимулов для повышения их вклада в развитие района является оценка деятельности органов территориального общественного самоуправления и поощрение руководителей органов территориального общественного самоуправления. Это позволяет стимулировать органы территориального общественного самоуправления к работе по реализации собственных инициатив по решению вопросов местного знач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исходя из поставленных в муниципальной программе целей и решаемых в ее рамках задач, а также обособленности, приоритетности и актуальности направлений реализации муниципальной программы, выделены соответствующие подпрограммы.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8" w:top="1134" w:footer="0" w:bottom="113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Par163"/>
      <w:bookmarkStart w:id="7" w:name="Par16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ЦЕЛИ, ЗАДАЧИ И ЦЕЛЕВЫЕ ПОКАЗАТЕЛИ, </w:t>
        <w:br/>
        <w:t xml:space="preserve">СРОКИ И ЭТАП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309"/>
        <w:gridCol w:w="851"/>
        <w:gridCol w:w="1134"/>
        <w:gridCol w:w="1417"/>
        <w:gridCol w:w="1134"/>
        <w:gridCol w:w="1134"/>
        <w:gridCol w:w="1133"/>
      </w:tblGrid>
      <w:tr>
        <w:trPr>
          <w:tblHeader w:val="true"/>
          <w:trHeight w:val="3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  <w:trHeight w:val="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униципальная политика и развитие гражданского общества» 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муниципальной политики и развитие гражданского общества в Брюховецком районе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Брюховецком районе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подавателей, принявших участие в семинаре «Духовно-нравственн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ференции «Екатерино-Лебяжская пустынь – из прошлого в будущее. Духовно-нравственное, экологическ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ференции «Кубань многонациональная: развитие межнациональных отношений и урегулирование проблем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color w:val="000000"/>
                <w:sz w:val="24"/>
                <w:szCs w:val="24"/>
              </w:rPr>
              <w:t xml:space="preserve"> поддержка и распространение идей духовного единства и межэтнического согласия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обретенных агитационных материалов, изготовленных памяток, буклетов, банне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color w:val="000000"/>
                <w:sz w:val="24"/>
                <w:szCs w:val="24"/>
              </w:rPr>
              <w:t xml:space="preserve">развитие национальных культур народов, проживающих в Брюховецком районе 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мероприятий, направленных на </w:t>
            </w:r>
            <w:r>
              <w:rPr>
                <w:color w:val="000000"/>
                <w:sz w:val="24"/>
                <w:szCs w:val="24"/>
              </w:rPr>
              <w:t>развитие национальных культур народов, проживающих в Брюховецком райо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консолидация общества на основе идей </w:t>
            </w:r>
            <w:r>
              <w:rPr>
                <w:rFonts w:eastAsia="Calibri"/>
                <w:color w:val="000000"/>
                <w:sz w:val="24"/>
                <w:szCs w:val="24"/>
              </w:rPr>
              <w:t>укрепления единства российской нации,</w:t>
            </w:r>
            <w:r>
              <w:rPr>
                <w:color w:val="000000"/>
                <w:sz w:val="24"/>
                <w:szCs w:val="24"/>
              </w:rPr>
              <w:t xml:space="preserve"> утверждения в общественном сознании нравственных и духовных ценностей, укрепление социально – экономических позиций муниципального образования Брюховецкий район  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color w:val="000000"/>
                <w:sz w:val="24"/>
                <w:szCs w:val="24"/>
              </w:rPr>
              <w:t xml:space="preserve">: 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1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разднованию государственных и международных праздников и дней воинской славы Росс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разднованию памятных дат и исторических событий России, Краснодарского края и Брюховец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разднованию профессиональных празд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рии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вершенствование механизмов управления развитием муниципального образования Брюховецкий район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 для развития территориального общественного самоуправления в муниципальном образовании Брюховецкий район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территориального общественного самоуправления, принявших учас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раевом конкурсе на звание «Лучший орган территориального общественного самоупра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962" w:gutter="0" w:header="426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определяются на основании данных, представленных непосредственными исполнителями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2018 – 2022 годы. Программа реализуется в один эта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Par181"/>
      <w:bookmarkStart w:id="9" w:name="Par18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bookmarkStart w:id="10" w:name="Par185"/>
      <w:bookmarkEnd w:id="10"/>
      <w:r>
        <w:rPr>
          <w:color w:val="000000"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hyperlink w:anchor="Par536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предусматривается организация и проведение мероприятий, направленных на гармонизацию межнациональных отношений и развитие национальных культур в Брюховецком рай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hyperlink w:anchor="Par884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ероприятия праздничных дней и памятных дат, проводимых администрацией муниципального образования Брюховец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проведение комплекса взаимосвязанных мероприятий, направленных на укрепление единства российской нации на территории Брюховецкого района, в том числе проведение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чествование прославленных земляков и граждан, внесших значительный вклад в развитие России, Кубани и Брюховецкого района, других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hyperlink w:anchor="Par1285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муниципального образования Брюховец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атривается создание условий для </w:t>
      </w:r>
      <w:r>
        <w:rPr>
          <w:bCs/>
          <w:iCs/>
          <w:sz w:val="28"/>
          <w:szCs w:val="28"/>
        </w:rPr>
        <w:t>повышения эффективности работы органов территориального общественного самоуправления муниципального образования Брюховецкий район и реализации собственных инициатив населения Брюховецкого района по решению вопросов местного значения, а также</w:t>
      </w:r>
      <w:r>
        <w:rPr>
          <w:sz w:val="28"/>
          <w:szCs w:val="28"/>
        </w:rPr>
        <w:t xml:space="preserve"> проведение ежегодных муниципальных смотров-конкурсов по итогам деятельности органов территориального общественного самоуправления сельских поселений Брюховец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bookmarkStart w:id="11" w:name="Par205"/>
      <w:bookmarkEnd w:id="11"/>
      <w:r>
        <w:rPr>
          <w:color w:val="000000"/>
          <w:sz w:val="28"/>
          <w:szCs w:val="28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требность в финансовых ресурсах определена на основе предложений исполнителей программных мероприятий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финансового обеспечения произведен на основании </w:t>
      </w:r>
      <w:r>
        <w:rPr>
          <w:sz w:val="28"/>
          <w:szCs w:val="28"/>
        </w:rPr>
        <w:t xml:space="preserve">данных по фактической удельной стоимости, полученной в результате проведения мероприятий – аналогов в 2015 – 2017 годах, путем </w:t>
      </w:r>
      <w:r>
        <w:rPr>
          <w:color w:val="000000"/>
          <w:sz w:val="28"/>
          <w:szCs w:val="28"/>
        </w:rPr>
        <w:t xml:space="preserve">проведения мониторинга цен на проведение работ, стоимости материалов и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 районном этапе краевого конкурса на звание «Лучший орган территориального общественного самоуправления», утвержденным решением Совета муниципального образования Брюховецкий район 26 декабря 2013 года № 336 «О районном конкурсе на звание «Лучший орган территориального общественного самоуправления».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56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редставлены в таблице</w:t>
      </w:r>
      <w:bookmarkStart w:id="12" w:name="Par221"/>
      <w:bookmarkEnd w:id="12"/>
      <w:r>
        <w:rPr>
          <w:sz w:val="28"/>
          <w:szCs w:val="28"/>
        </w:rPr>
        <w:t xml:space="preserve"> № 2: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465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1"/>
        <w:gridCol w:w="5587"/>
        <w:gridCol w:w="1"/>
        <w:gridCol w:w="1274"/>
        <w:gridCol w:w="1"/>
        <w:gridCol w:w="1609"/>
        <w:gridCol w:w="3"/>
        <w:gridCol w:w="1211"/>
        <w:gridCol w:w="1"/>
        <w:gridCol w:w="1170"/>
        <w:gridCol w:w="3"/>
        <w:gridCol w:w="1071"/>
        <w:gridCol w:w="3"/>
        <w:gridCol w:w="1030"/>
        <w:gridCol w:w="3"/>
        <w:gridCol w:w="1109"/>
        <w:gridCol w:w="10"/>
        <w:gridCol w:w="1"/>
      </w:tblGrid>
      <w:tr>
        <w:trPr>
          <w:trHeight w:val="29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-ния, тыс. руб.</w:t>
            </w:r>
          </w:p>
        </w:tc>
        <w:tc>
          <w:tcPr>
            <w:tcW w:w="5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94" w:leader="none"/>
                <w:tab w:val="right" w:pos="538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том числе по годам:</w:t>
              <w:tab/>
            </w:r>
          </w:p>
        </w:tc>
      </w:tr>
      <w:tr>
        <w:trPr>
          <w:trHeight w:val="1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7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3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1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4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92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04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59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3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276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3" w:name="Par296"/>
      <w:bookmarkStart w:id="14" w:name="Par296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МЕТОДИКА ОЦЕНКИ ЭФФЕКТИВНОСТИ </w:t>
        <w:br/>
        <w:t>РЕАЛИЗАЦИИ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5" w:name="Par462"/>
      <w:bookmarkStart w:id="16" w:name="Par462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МЕХАНИЗМ РЕАЛИЗАЦИИ </w:t>
        <w:br/>
        <w:t>МУНИЦИПАЛЬНОЙ ПРОГРАММЫ И КОНТРОЛЬ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мероприятий программы осуществляет заместитель главы муниципального образования Брюховецкий район, начальник организационно-правового управлени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 – организационно-правовое управление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Координатор муниципальной программы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рабатывает, в случае необходимости,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, прогнозирования и потребительской сферы администрации муниципального образования Брюховецкий район (далее – управление экономики)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tabs>
          <w:tab w:val="clear" w:pos="720"/>
          <w:tab w:val="left" w:pos="11060" w:leader="none"/>
        </w:tabs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75" w:leader="none"/>
        <w:tab w:val="center" w:pos="4703" w:leader="none"/>
        <w:tab w:val="center" w:pos="4819" w:leader="none"/>
        <w:tab w:val="right" w:pos="9406" w:leader="none"/>
      </w:tabs>
      <w:rPr>
        <w:sz w:val="24"/>
        <w:szCs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4"/>
    </w:rPr>
  </w:style>
  <w:style w:type="character" w:styleId="Style8">
    <w:name w:val="Нижний колонтитул Знак"/>
    <w:qFormat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u w:val="single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true"/>
      <w:pageBreakBefore/>
      <w:ind w:left="5387" w:hanging="0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11">
    <w:name w:val="Подпись_лист_согласования"/>
    <w:basedOn w:val="Normal"/>
    <w:qFormat/>
    <w:pPr>
      <w:tabs>
        <w:tab w:val="clear" w:pos="720"/>
        <w:tab w:val="right" w:pos="9639" w:leader="none"/>
      </w:tabs>
      <w:spacing w:before="600" w:after="0"/>
    </w:pPr>
    <w:rPr>
      <w:rFonts w:eastAsia="Calibri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59B24001A3DDE0A1B3B5216F58C6E6E20EDED653B2C8E2EF7C08YDy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6:00Z</dcterms:created>
  <dc:creator>voshod</dc:creator>
  <dc:description/>
  <cp:keywords/>
  <dc:language>en-US</dc:language>
  <cp:lastModifiedBy>Светлана А. Дашивец</cp:lastModifiedBy>
  <cp:lastPrinted>2018-12-14T14:55:00Z</cp:lastPrinted>
  <dcterms:modified xsi:type="dcterms:W3CDTF">2018-12-14T11:55:00Z</dcterms:modified>
  <cp:revision>257</cp:revision>
  <dc:subject/>
  <dc:title>Новый номер ИУ</dc:title>
</cp:coreProperties>
</file>