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     </w:t>
      </w:r>
      <w:r>
        <w:rPr>
          <w:bCs/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ind w:left="4860" w:hanging="0"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ТВЕРЖДЕНЫ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рюховецкий райо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__ № 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риложение к постановлению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Брюховецкий район от 15 июня 2017 го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691 «Об утверждении муниципальной программы муниципаль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Брюховецкий район «Социальная поддержка гражда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оддержка социально ориентированных некоммерческих организаций»                       на 2018 – 2022 го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 муниципальной программе муниципального образования Брюховецкий район «Социальная поддержка граждан и поддержка социально ориентированных некоммерческих организаций» на 2018 – 2022 годы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озицию «Объемы бюджетных ассигнований муниципальной программы» паспорта программы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составляет </w:t>
            </w:r>
            <w:r>
              <w:rPr>
                <w:bCs/>
                <w:sz w:val="28"/>
                <w:szCs w:val="28"/>
              </w:rPr>
              <w:t xml:space="preserve">355986,54 </w:t>
            </w:r>
            <w:r>
              <w:rPr>
                <w:sz w:val="28"/>
                <w:szCs w:val="28"/>
              </w:rPr>
              <w:t xml:space="preserve">тыс. рублей,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 том числе: МБ – </w:t>
            </w:r>
            <w:r>
              <w:rPr>
                <w:bCs/>
                <w:sz w:val="28"/>
                <w:szCs w:val="28"/>
              </w:rPr>
              <w:t xml:space="preserve">39699,14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КБ – </w:t>
            </w:r>
            <w:r>
              <w:rPr>
                <w:bCs/>
                <w:sz w:val="28"/>
                <w:szCs w:val="28"/>
              </w:rPr>
              <w:t xml:space="preserve">316287,4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68072,24 тыс.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8767,84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59304,4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од – 66129,6 тыс.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том числе: МБ – 10231,3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55898,3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71963,6 тыс.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8900,0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63063,6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73653,2 тыс.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5900,0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67753,2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76167,9 тыс.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5900,0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70267,9 тыс. рублей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Финансирование Программы осуществляется за счет средств краевого бюджета и бюджета муниципального образования Брюховецкий район.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№ 2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01"/>
        <w:gridCol w:w="1984"/>
        <w:gridCol w:w="1559"/>
        <w:gridCol w:w="1418"/>
        <w:gridCol w:w="1417"/>
        <w:gridCol w:w="1418"/>
        <w:gridCol w:w="1417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№ </w:t>
            </w:r>
            <w:r>
              <w:rPr>
                <w:bCs/>
                <w:color w:val="000000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Наименование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Источники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Объем финансирования всего, тыс. руб.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 по годам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201</w:t>
            </w:r>
            <w:r>
              <w:rPr>
                <w:bCs/>
                <w:szCs w:val="28"/>
                <w:lang w:val="en-US"/>
              </w:rPr>
              <w:t>8</w:t>
            </w:r>
            <w:r>
              <w:rPr>
                <w:bCs/>
                <w:szCs w:val="28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201</w:t>
            </w:r>
            <w:r>
              <w:rPr>
                <w:bCs/>
                <w:color w:val="000000"/>
                <w:szCs w:val="28"/>
                <w:lang w:val="en-US"/>
              </w:rPr>
              <w:t>9</w:t>
            </w:r>
            <w:r>
              <w:rPr>
                <w:bCs/>
                <w:color w:val="000000"/>
                <w:szCs w:val="2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 xml:space="preserve">2020 </w:t>
            </w:r>
            <w:r>
              <w:rPr>
                <w:bCs/>
                <w:color w:val="000000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</w:t>
            </w:r>
          </w:p>
        </w:tc>
      </w:tr>
      <w:tr>
        <w:trPr>
          <w:trHeight w:val="3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«Социальная поддержка граждан и поддержка социально ориентированных некоммерческих организаций на 2018 – 2022 годы».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5986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072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1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9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6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6167,9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62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3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0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7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67,9</w:t>
            </w:r>
          </w:p>
        </w:tc>
      </w:tr>
      <w:tr>
        <w:trPr>
          <w:trHeight w:val="3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699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6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2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</w:tr>
      <w:tr>
        <w:trPr>
          <w:trHeight w:val="7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Подпрограмма «Другие вопросы в области социальной политики»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9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8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6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2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2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20,5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2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20,5</w:t>
            </w:r>
          </w:p>
        </w:tc>
      </w:tr>
      <w:tr>
        <w:trPr>
          <w:trHeight w:val="6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Охрана семьи и детств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712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56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23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14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83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347,4</w:t>
            </w:r>
          </w:p>
        </w:tc>
      </w:tr>
      <w:tr>
        <w:trPr>
          <w:trHeight w:val="5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71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5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2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1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8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347,4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Социальное обеспечение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974,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49,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7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7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97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72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Пенсионное обеспечени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98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0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9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Ежегодные объемы финансирования Программы определяются в установленном порядке при формировании бюджета муниципального образования Брюховецкий район на соответствующий финансовый год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ъем финансирования из краевого бюджета определяется на основании Соглашения между министерством социального развития и семейной политики Краснодарского края и администрацией муниципального образования Брюховецкий район, которое заключается ежегодно, согласно Закону Краснодарского края от 20 декабря 2017 года № 3722-КЗ «О краевом бюджете на 2018 год и на плановый период 2019 и 2020 годов», постановлению главы администрации (губернатора) Краснодарского края от 12 октября 2015 года № 964 «Об утверждении государственной программы Краснодарского края «Дети Кубани».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ab/>
        <w:t>2. В приложении № 3 к муниципальной программе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ого образования Брюховецкий район «Социальная поддержка граждан и поддержка социально ориентированных некоммерческих организаций» на 2018 – 2022 годы»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озицию «Объемы бюджетных ассигнований подпрограммы» паспорта подпрограммы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5533"/>
      </w:tblGrid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ссигнований под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бщий объем финансирования составляет 12974,24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 том числе: МБ – 5097,94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7876,3 тыс. руб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 год – 9149,24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1272,94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7876,3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19 год – 1825,0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1825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 – 2000,0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200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0,0 тыс. рублей.»;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2) разделы 2, 3, 4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2. ЦЕЛИ, ЗАДАЧИ И ЦЕЛЕВЫЕ ПОКАЗАТЕЛИ ДОСТИЖЕНИЯ ЦЕЛЕЙ И РЕШЕНИЯ ЗАДАЧ, СРОКИ И ЭТАПЫ РЕАЛИЗАЦИИ ПОДПРОГРАММЫ «СОЦИАЛЬНОЕ ОБЕСПЕЧЕНИЕ НАСЕЛЕН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992"/>
        <w:gridCol w:w="993"/>
        <w:gridCol w:w="1701"/>
        <w:gridCol w:w="1701"/>
        <w:gridCol w:w="1701"/>
        <w:gridCol w:w="1559"/>
        <w:gridCol w:w="1417"/>
      </w:tblGrid>
      <w:tr>
        <w:trPr>
          <w:trHeight w:val="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Цель: </w:t>
            </w:r>
            <w:r>
              <w:rPr>
                <w:szCs w:val="28"/>
              </w:rPr>
              <w:t>поддержка граждан, проживающих на территории муниципального образования Брюховецкий район, оказавшихся в трудной жизненной ситу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дача: оказание единовременной адресной материальной помощи малоимущим семьям, малоимущим одиноко проживающим гражданам, гражданам, оказавшимся в трудной жизненной ситуации, проживающим на территории муниципального образования Брюховец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граждан, которым была оказана единовременная адресная матер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граждан, которым была оказана единовременная материальная помощь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      30 июня 2018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Sylfaen"/>
                <w:lang w:eastAsia="en-US"/>
              </w:rPr>
            </w:pPr>
            <w:r>
              <w:rPr>
                <w:rFonts w:eastAsia="Sylfaen"/>
                <w:lang w:eastAsia="en-US"/>
              </w:rPr>
              <w:t>Цель: обеспечение системы здравоохранения высококвалифицированными кад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дача: оказание мер социальной поддержки работникам ГБУЗ «Брюховецкая ЦРБ» МЗ КК в виде компенсационных выплат на возмещение расходов по оплате жиль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Sylfaen"/>
                <w:lang w:eastAsia="en-US"/>
              </w:rPr>
            </w:pPr>
            <w:r>
              <w:rPr>
                <w:rFonts w:eastAsia="Sylfaen"/>
                <w:lang w:eastAsia="en-US"/>
              </w:rPr>
              <w:t>Число лиц, получивших меры социальной 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Срок реализации подпрограммы «Социальное обеспечение населения» муниципальной программы «Социальная поддержка граждан и поддержка социально ориентированных некоммерческих организаций»</w:t>
      </w:r>
      <w:r>
        <w:rPr>
          <w:rFonts w:eastAsia="Calibri"/>
          <w:sz w:val="28"/>
          <w:szCs w:val="28"/>
          <w:lang w:eastAsia="en-US"/>
        </w:rPr>
        <w:t>2018 - 2022 годы, реализуется в один этап. Значение показателей пункта 1.1 определяется на основании данных, предоставляемых отделом по работе с обращениями граждан администрации муниципального образования Брюховецкий район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ОЕ ОБЕСПЕЧЕНИЕ НАСЕЛЕН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27"/>
        <w:gridCol w:w="1276"/>
        <w:gridCol w:w="1276"/>
        <w:gridCol w:w="1277"/>
        <w:gridCol w:w="1275"/>
        <w:gridCol w:w="1134"/>
        <w:gridCol w:w="1135"/>
        <w:gridCol w:w="1133"/>
        <w:gridCol w:w="1985"/>
        <w:gridCol w:w="1702"/>
      </w:tblGrid>
      <w:tr>
        <w:trPr>
          <w:trHeight w:val="51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 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>муниципальной программы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8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27"/>
        <w:gridCol w:w="1276"/>
        <w:gridCol w:w="1276"/>
        <w:gridCol w:w="1277"/>
        <w:gridCol w:w="1275"/>
        <w:gridCol w:w="1134"/>
        <w:gridCol w:w="1135"/>
        <w:gridCol w:w="1133"/>
        <w:gridCol w:w="1985"/>
        <w:gridCol w:w="1702"/>
      </w:tblGrid>
      <w:tr>
        <w:trPr>
          <w:tblHeader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ддержка граждан, проживающих на территории муниципального образования Брюховецкий район, оказавшихся в трудной жизненной ситуации</w:t>
            </w:r>
          </w:p>
        </w:tc>
      </w:tr>
      <w:tr>
        <w:trPr>
          <w:trHeight w:val="70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2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адресной материальной помощи малоимущим семьям, малоимущим одиноко проживающим гражданам, гражданам, оказавшимся в трудной жизненной ситуации, проживающим на территории муниципального образования Брюховецкий район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казание материальной помощи гражданам, оказавшимся в трудной жизненной ситуации, проживающим на территории муниципального образования Брюховец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3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адресной материальной помощи 135 гражданам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3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-собственникам жилых помещений, поврежденных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30 июня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185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Единовременное пособие в связи с получением тяжкого вреда или вреда средней тяжести здоровью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30 июня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,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Единовременное пособие за каждого погибшего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30 июня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Единовременная выплата на погребение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30 июня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.</w:t>
            </w:r>
          </w:p>
        </w:tc>
        <w:tc>
          <w:tcPr>
            <w:tcW w:w="1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: обеспечение системы здравоохранения высококвалифицированными кадра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.1</w:t>
            </w:r>
          </w:p>
        </w:tc>
        <w:tc>
          <w:tcPr>
            <w:tcW w:w="1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: оказание мер социальной поддержки работникам ГБУЗ «Брюховецкая ЦРБ» МЗ КК в виде компенсационных выплат на возмещение расходов по оплате жилья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.1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омпенсационная выплата на возмещение расходов по оплате жилья работникам ГБУЗ «Брюховецкая ЦРБ» МЗ К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казание меры социальной поддержки 14 врачам специалистам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74,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49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8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7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7,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2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8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134" w:footer="0" w:bottom="567"/>
          <w:pgNumType w:start="6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2"/>
          <w:lang w:eastAsia="en-US"/>
        </w:rPr>
        <w:t xml:space="preserve">4. ОБОСНОВАНИЕ РЕСУРСНОГО ОБЕСПЕЧЕНИЯ 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ПОДПРОГРАММЫ 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2"/>
          <w:lang w:eastAsia="en-US"/>
        </w:rPr>
        <w:t>Таблица № 3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843"/>
        <w:gridCol w:w="2693"/>
        <w:gridCol w:w="1559"/>
        <w:gridCol w:w="1701"/>
        <w:gridCol w:w="1559"/>
        <w:gridCol w:w="1560"/>
        <w:gridCol w:w="1559"/>
      </w:tblGrid>
      <w:tr>
        <w:trPr>
          <w:trHeight w:val="40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ир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всего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 рублей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 по годам</w:t>
            </w:r>
          </w:p>
        </w:tc>
      </w:tr>
      <w:tr>
        <w:trPr>
          <w:trHeight w:val="4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 год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Социальное обеспечение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9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7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Ежегодные объемы финансирования подпрограммы определяются в установленном порядке при формировании бюджета муниципального образования Брюховецкий район на соответствующий финансовый год</w:t>
      </w:r>
      <w:r>
        <w:rPr>
          <w:sz w:val="28"/>
          <w:szCs w:val="28"/>
        </w:rPr>
        <w:t>.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130" w:footer="0" w:bottom="567"/>
          <w:pgNumType w:start="10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3. В приложении № 4 к муниципальной программ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Брюховецкий район «Социальная поддержка граждан и поддержка социально ориентированных некоммерческих организаций» на 2018 – 2022 годы»:</w:t>
      </w:r>
    </w:p>
    <w:p>
      <w:pPr>
        <w:pStyle w:val="Normal"/>
        <w:ind w:firstLine="708"/>
        <w:rPr/>
      </w:pPr>
      <w:r>
        <w:rPr/>
        <w:t>1) позицию «Объемы бюджетных ассигнований подпрограммы» паспорта подпрограммы изложить в следующей редакци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>
          <w:trHeight w:val="3031" w:hRule="atLeast"/>
        </w:trPr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«Объемы бюджетных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ссигнований подпрограмм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финансирования составляет 28982,0 тыс. рублей, в том числе местный бюджет 28982,0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 – 5580,1 тыс. рублей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19 год – 5701,9 тыс. руб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 – 5900,0 тыс. руб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 – 5900,0 тыс. руб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5900,0 тыс. рублей.»;</w:t>
            </w:r>
          </w:p>
        </w:tc>
      </w:tr>
    </w:tbl>
    <w:p>
      <w:pPr>
        <w:pStyle w:val="Normal"/>
        <w:ind w:firstLine="708"/>
        <w:rPr/>
      </w:pPr>
      <w:r>
        <w:rPr>
          <w:bCs/>
          <w:sz w:val="28"/>
          <w:szCs w:val="28"/>
        </w:rPr>
        <w:t>2) разделы 3, 4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9" w:top="1134" w:footer="0" w:bottom="1134"/>
          <w:pgNumType w:start="1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3. ПЕРЕЧЕНЬ МЕРОПРИЯТИЙ ПОДПРОГРАММЫ «ПЕНСИОННОЕ ОБЕСПЕЧЕНИЕ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Таблица № 2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123"/>
        <w:gridCol w:w="1278"/>
        <w:gridCol w:w="1278"/>
        <w:gridCol w:w="1282"/>
        <w:gridCol w:w="1275"/>
        <w:gridCol w:w="1276"/>
        <w:gridCol w:w="1276"/>
        <w:gridCol w:w="1276"/>
        <w:gridCol w:w="1698"/>
        <w:gridCol w:w="144"/>
        <w:gridCol w:w="1560"/>
      </w:tblGrid>
      <w:tr>
        <w:trPr>
          <w:trHeight w:val="51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6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создание эффективной системы финансовой поддержки лиц, замещавших выборные муниципальные должности и муниципальные должности муниципальной службы муниципального образования Брюховецкий райо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2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улучшение материального положения лиц, замещавших выборные муниципальные должности и муниципальные должности муниципальной службы муниципального образования Брюховецкий район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Финансирование дополнительного материального обеспечения лиц, замещавших выборные муниципальные должности и муниципальные должности муниципальной службы муниципального образования Брюховецкий райо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982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Улучшение материального положения лиц, замещавших выборные муниципальные должности и муниципальные должности муниципальной службы муниципального образования Брюховецкий райо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>
          <w:trHeight w:val="19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982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982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982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12900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003"/>
        <w:gridCol w:w="1436"/>
        <w:gridCol w:w="1701"/>
        <w:gridCol w:w="1843"/>
        <w:gridCol w:w="1701"/>
        <w:gridCol w:w="1843"/>
        <w:gridCol w:w="1984"/>
        <w:gridCol w:w="1985"/>
      </w:tblGrid>
      <w:tr>
        <w:trPr>
          <w:trHeight w:val="384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дпрограммы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ъем финансирования всего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 по год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 год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енсионное обеспечение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98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0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0,0</w:t>
            </w:r>
          </w:p>
        </w:tc>
      </w:tr>
      <w:tr>
        <w:trPr>
          <w:trHeight w:val="2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98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0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0,0</w:t>
            </w:r>
          </w:p>
        </w:tc>
      </w:tr>
    </w:tbl>
    <w:p>
      <w:pPr>
        <w:pStyle w:val="Normal"/>
        <w:ind w:left="13750" w:right="-4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».</w:t>
      </w:r>
    </w:p>
    <w:p>
      <w:pPr>
        <w:pStyle w:val="Normal"/>
        <w:ind w:left="137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4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6"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right="-45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456" w:hanging="0"/>
        <w:rPr/>
      </w:pPr>
      <w:r>
        <w:rPr>
          <w:sz w:val="28"/>
          <w:szCs w:val="28"/>
        </w:rPr>
        <w:t>Брюховецкий район                                                                                                                                                             Е.В. Петрова</w:t>
      </w:r>
    </w:p>
    <w:p>
      <w:pPr>
        <w:pStyle w:val="Normal"/>
        <w:ind w:left="709" w:right="-4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orient="landscape" w:w="16838" w:h="11906"/>
      <w:pgMar w:left="1134" w:right="1134" w:gutter="0" w:header="709" w:top="1280" w:footer="0" w:bottom="56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75pt">
    <w:name w:val="Основной текст + 7;5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15:00Z</dcterms:created>
  <dc:creator>Zver</dc:creator>
  <dc:description/>
  <cp:keywords/>
  <dc:language>en-US</dc:language>
  <cp:lastModifiedBy>Юлия Ю. Мальцева</cp:lastModifiedBy>
  <cp:lastPrinted>2019-11-12T11:41:00Z</cp:lastPrinted>
  <dcterms:modified xsi:type="dcterms:W3CDTF">2020-01-21T13:22:00Z</dcterms:modified>
  <cp:revision>200</cp:revision>
  <dc:subject/>
  <dc:title>ПРИЛОЖЕНИЕ №1</dc:title>
</cp:coreProperties>
</file>