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от 26 декабря 2019 года № 404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ложение к постановлению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 (прилагается)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 и распространяется на правоотношения, возникшие с 26 декабря 2019 года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В.В. Мусатов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Е.В. Петр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начальника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Е.Э. Митла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ого управления                                                                         О.И. Микаел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19-11-14T13:25:00Z</cp:lastPrinted>
  <dcterms:modified xsi:type="dcterms:W3CDTF">2020-01-22T12:00:00Z</dcterms:modified>
  <cp:revision>222</cp:revision>
  <dc:subject/>
  <dc:title>                                                                      РОССИЯ</dc:title>
</cp:coreProperties>
</file>