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на 2023 – 2027 годы»</w:t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правление капитального строительства МО Брюховецкий район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платных услу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бесплатных услу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7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52 176,5 тыс. руб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 845,7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 332,7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 332,7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332,7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332,7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казённого учреждения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32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СМР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за СМР,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правление капитального строительства муниципального образования Брюховецкий район» позволяет сэкономить 2 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23 - 2027 годы) в один этап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707"/>
        <w:gridCol w:w="1701"/>
        <w:gridCol w:w="1559"/>
        <w:gridCol w:w="1560"/>
        <w:gridCol w:w="1701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правление капитального строительства МО Брюховецкий район</w:t>
            </w:r>
          </w:p>
        </w:tc>
      </w:tr>
      <w:tr>
        <w:trPr>
          <w:trHeight w:val="382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83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МКУ «Управление капитального строительства МО Брюховецкий район»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МКУ «Управление капитального строительства МО Брюховецкий район»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правление капитального строительства МО Брюховецкий район» в конце каждого календарного года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53"/>
        <w:gridCol w:w="1272"/>
        <w:gridCol w:w="1417"/>
        <w:gridCol w:w="1141"/>
        <w:gridCol w:w="1137"/>
        <w:gridCol w:w="1138"/>
        <w:gridCol w:w="1136"/>
        <w:gridCol w:w="1134"/>
        <w:gridCol w:w="1977"/>
        <w:gridCol w:w="1992"/>
      </w:tblGrid>
      <w:tr>
        <w:trPr>
          <w:trHeight w:val="51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функционирования МКУ «Управление капитального строительства МО Брюховецкий район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нансирование деятельности МКУ «Управление капитального строительства МО 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айон»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 17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4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32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3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332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хранение 19 рабочих ме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КУ «Управление капитального строительства МО Брюховецкий район» -получатель субсид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52"/>
        <w:gridCol w:w="1272"/>
        <w:gridCol w:w="15"/>
        <w:gridCol w:w="1402"/>
        <w:gridCol w:w="16"/>
        <w:gridCol w:w="1134"/>
        <w:gridCol w:w="1128"/>
        <w:gridCol w:w="6"/>
        <w:gridCol w:w="1134"/>
        <w:gridCol w:w="1136"/>
        <w:gridCol w:w="1134"/>
        <w:gridCol w:w="1984"/>
        <w:gridCol w:w="198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правление капитального строительства МО Брюховецкий район» 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 счёт средств выделенных на основную 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ступление в бюджет 5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правление капитального строительства МО Брюховецкий район»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правление капитального строительства МО Брюховецкий район» бес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Экономия бюджетных средств 20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правление капитального строительства МО Брюховецкий район»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 176,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4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32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3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3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 176,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4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32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3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3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701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41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2 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0 8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0 3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0 3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0 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0 332,7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 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8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32,7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правление капитального строительства МО Брюховецкий район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709" w:top="1701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униципального казённого учреждения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и ЖКХ                                                                           В.Г. Бандуров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32:00Z</dcterms:created>
  <dc:creator>GlushihinSF</dc:creator>
  <dc:description/>
  <cp:keywords/>
  <dc:language>en-US</dc:language>
  <cp:lastModifiedBy>User</cp:lastModifiedBy>
  <cp:lastPrinted>2022-12-02T08:46:00Z</cp:lastPrinted>
  <dcterms:modified xsi:type="dcterms:W3CDTF">2022-12-02T05:46:00Z</dcterms:modified>
  <cp:revision>19</cp:revision>
  <dc:subject/>
  <dc:title>Об утверждении Муниципальной целевой программы</dc:title>
</cp:coreProperties>
</file>