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>
          <w:highlight w:val="yellow"/>
        </w:rPr>
      </w:pPr>
      <w:r>
        <w:rPr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ind w:firstLine="720"/>
        <w:jc w:val="both"/>
        <w:rPr>
          <w:highlight w:val="yellow"/>
        </w:rPr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решением Совета муниципального образования Брюховецкий район от 25 января 2019 года № 320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решением Совета муниципального образования Брюховецкий район от 20 февраля 2019 года № 324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решением Совета муниципального образования Брюховецкий район от 28 марта 2019 года № 331 «О внесении изменений в решение Совета муниципального образования Брюховецкий район от 29 ноября 2018 года № 284 «О бюджете муниципального образования    Брюховецкий район на 2019 год и на плановый период 2020 и 2021 годов», решением Совета муниципального образования Брюховецкий район от 29 апреля 2019 года № 340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решением Совета муниципального образования Брюховецкий район от 30 мая 2019 года № 346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В.В. Мус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/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/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ем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В.В. Хрущев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А.В. Сид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а организационно-</w:t>
      </w:r>
    </w:p>
    <w:p>
      <w:pPr>
        <w:pStyle w:val="Normal"/>
        <w:rPr/>
      </w:pPr>
      <w:r>
        <w:rPr>
          <w:sz w:val="28"/>
        </w:rPr>
        <w:t>правового управления                                                                        М.В. Пасе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18-07-26T08:19:00Z</cp:lastPrinted>
  <dcterms:modified xsi:type="dcterms:W3CDTF">2019-06-03T12:16:00Z</dcterms:modified>
  <cp:revision>98</cp:revision>
  <dc:subject/>
  <dc:title>УТВЕРЖДАЮ:</dc:title>
</cp:coreProperties>
</file>