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к подпрограмме «Физкультурно-оздоровительная работа и</w:t>
      </w:r>
    </w:p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спортивные мероприятия</w:t>
      </w:r>
    </w:p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в муниципальном образовании Брюховецкий район»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мероприятий Подпрограммы «Физкультурно-оздоровительная работа и спортивные мероприятия </w:t>
      </w:r>
    </w:p>
    <w:p>
      <w:pPr>
        <w:pStyle w:val="Normal"/>
        <w:jc w:val="center"/>
        <w:rPr/>
      </w:pPr>
      <w:r>
        <w:rPr/>
        <w:t xml:space="preserve">в муниципальном образовании Брюховец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227"/>
        <w:gridCol w:w="1260"/>
        <w:gridCol w:w="1252"/>
        <w:gridCol w:w="976"/>
        <w:gridCol w:w="1339"/>
        <w:gridCol w:w="989"/>
        <w:gridCol w:w="969"/>
        <w:gridCol w:w="64"/>
        <w:gridCol w:w="1049"/>
        <w:gridCol w:w="2230"/>
        <w:gridCol w:w="1995"/>
      </w:tblGrid>
      <w:tr>
        <w:trPr>
          <w:trHeight w:val="696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, всего (тыс. 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осредственный результа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</w:t>
            </w:r>
          </w:p>
        </w:tc>
      </w:tr>
      <w:tr>
        <w:trPr>
          <w:trHeight w:val="405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физической культуры и массового спорта в муниципальном образовании Брюховец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, укрепление материальной базы учреждений, осуществляющих спортивную подготов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необходимых условий для сохранения и улучшения физического здоровья жителей Брюховецкого района средствами физической культуры и спорта, проведение районных физкультурно-массовых и спортивных мероприятий, участие в соревнованиях вышестоящего уров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йонных физкультурно-массовых и спортивных мероприятий, подготовка и участие спортсменов и сборных команд муниципального образования Брюховецкий район в чемпионатах, первенствах, турнирах Краснодарского края, всероссийских соревнованиях и тренировочных мероприят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636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95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дельный вес населения района, систематически занимающегося физической культурой и спортом в общей численности населения 47 % 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оличество спортсменов разрядников, подготовленных за отчетный период 3540 чел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по физической культуре и спорту администрации муниципального образования Брюховецкий район – главный распорядитель бюджетных средств</w:t>
            </w:r>
          </w:p>
        </w:tc>
      </w:tr>
      <w:tr>
        <w:trPr>
          <w:trHeight w:val="968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ительство спортивного комплекса с плавательным бассейном в ст. Брюховецкой Краснодар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11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11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оительство спортивного комплекса с плавательным бассейном на условиях софинансирования из краевого бюджета в рамках реализации государственной программы Краснодарского края «Развитие физической культуры и спорта»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дел по физической культуре и спорту администрации муниципального образования Брюховецкий район – главный распорядитель бюджетных средств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автономное уч-реждение спортивная школ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Брюховецкой </w:t>
            </w:r>
          </w:p>
        </w:tc>
      </w:tr>
      <w:tr>
        <w:trPr>
          <w:trHeight w:val="827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139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139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1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4136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9795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2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0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ниципального образования Брюховецкий район – получатель средств</w:t>
            </w:r>
          </w:p>
        </w:tc>
      </w:tr>
      <w:tr>
        <w:trPr>
          <w:trHeight w:val="11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</w:tc>
        <w:tc>
          <w:tcPr>
            <w:tcW w:w="121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эффективности работы учреждений, осуществляющих спортивную подготовку</w:t>
            </w:r>
          </w:p>
        </w:tc>
      </w:tr>
      <w:tr>
        <w:trPr>
          <w:trHeight w:val="32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униципального задания по обеспечению деятельности (ока-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ние услуг, выполнение работ) муниципальным бюджетным учреждением спортивная шко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Новоджерелиевс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6436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182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481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4,8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4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2,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дельный вес детей и подростков, систематически занимающихся в спортивных школах - 41,5 %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по физической культуре и спорту администрации муниципального образования Брюховецкий район – главный распорядитель бюджетных средст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о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реждение спортивная школа станицы Новоджерелиевской муниципального образования Брюховецкий район – получатель средств</w:t>
            </w:r>
          </w:p>
        </w:tc>
      </w:tr>
      <w:tr>
        <w:trPr>
          <w:trHeight w:val="366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убсидий муниципальным бюджетным и автономным учреждениям отрасли «Физическая культура и спорт», осуществляющим спортивную подготовку по базовым видам спорта, на развитие детско-юношеского спорта в целях созд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й для подго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физкультурно-спортивных организаций, реализующих программы спортивной подготовки по базовым видам спорта, которые приобрели спортивно-техно-логическое оборудование, инвентарь и экипировку - 100%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797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ки спортивных сборных команд муниципальных образований и участие в обеспечении подготовки спортивного резер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портивных сборных команд Краснодарского края, в части приобретения спортивно-технологи-ческого оборудования, инвентаря и экипировки для базовых видов спорта в соответствии с перечнями, указанными в федеральных стандартах спортивной подготовки, утвержденными Министерством спорта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99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125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спортивного комплекса муниципального бюджетного учреждения спортивная школа станицы Новоджерелиевской муниципального образования Брюховец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25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25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чественное предоставление услуг муниципальным бюджетным учреждением и увеличение численности занимающихся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68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64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64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9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муниципального задания по обеспечению деятельности (ока-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ние услуг, выполнение работ) муниципальным автономным учреждением спортивная шко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Брюховец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2079,2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2079,2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дельный вес детей и подростков, систематически занимающихся в спортивных школах - 41,5 %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по физической культуре и спорту администрации муниципального образования Брюховецкий район – главный распорядитель бюджетных средст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номно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реждение спортивная школа ст. Брюховецкой муниципального образования Брюховецкий район – получатель сред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579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-сметной документации на строительство спортивного зала (центра единоборст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ации с целью участия в государственной программе Краснодарского края «Развитие физической культуры и спорта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по физической культуре и спорту администрации муниципального образования Брюховецкий район – главный распорядитель бюджетных средст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номно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реждение спортивная школа ст. Брюховецкой муниципального образования Брюховецкий район – получатель сред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555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6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муниципальным бюджетным и автономным учреждениям отрасли «Физическая культура и спорт» на развитие детско-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, в том числе: на обеспечение уровня финансирования муниципальных организаций отрасли «Физическая культура и спорт», осуществляющих спортивную подготовку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ующих программ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требований федеральных стандартов по организации спортивной подготовки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по физической культуре и спорту администрации муниципального образования Брюховецкий район – главный распорядитель бюджетных средст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о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реждение спортивная школа станицы Новоджерелиевской муниципального образования Брюховецкий район,  муниципаль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номно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 спортивная школа ст. Брюховецкой муниципального обра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юховецкий район – получатели сред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69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портивной подготовки в соответствии с требованиями федеральных стандартов спортивной подгото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790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7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 отрасли «Физическая культура и спор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1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латами молодых специалистов и Заслуженных тренеров России, работающих в учреждениях спортивной направленности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физической культуре и спорту администрации муниципального образования Брюховецкий район – главный распорядитель бюджетных средств, муниципальное бюджетное учреждение спортивная школа ст. Новоджерелиевской МО Брюховецкий район,  муниципальное автономное учреждение спортивная школа ст. Брюховецкой МО Брюховецкий район – получатели сред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799,1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7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99,7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44,8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44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82,7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603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02,5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16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61,6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44,8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6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32,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432,7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733,0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65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935,3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16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894,7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44,8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6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32,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Заместитель главы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Брюховецкий район                                                                                                                                                       В.В. Хруще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/>
      <w:szCs w:val="28"/>
    </w:rPr>
  </w:style>
  <w:style w:type="character" w:styleId="Style15">
    <w:name w:val="Нижний колонтитул Знак"/>
    <w:qFormat/>
    <w:rPr>
      <w:rFonts w:eastAsia="Times New Roman"/>
      <w:szCs w:val="28"/>
    </w:rPr>
  </w:style>
  <w:style w:type="character" w:styleId="1">
    <w:name w:val="Заголовок 1 Знак"/>
    <w:qFormat/>
    <w:rPr>
      <w:rFonts w:eastAsia="Times New Roman"/>
      <w:bCs/>
      <w:sz w:val="28"/>
      <w:szCs w:val="24"/>
    </w:rPr>
  </w:style>
  <w:style w:type="character" w:styleId="Style16">
    <w:name w:val="Подзаголовок Знак"/>
    <w:qFormat/>
    <w:rPr>
      <w:rFonts w:eastAsia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8:52:00Z</dcterms:created>
  <dc:creator>user</dc:creator>
  <dc:description/>
  <cp:keywords/>
  <dc:language>en-US</dc:language>
  <cp:lastModifiedBy>1</cp:lastModifiedBy>
  <cp:lastPrinted>2017-06-13T14:10:00Z</cp:lastPrinted>
  <dcterms:modified xsi:type="dcterms:W3CDTF">2019-06-03T12:06:00Z</dcterms:modified>
  <cp:revision>186</cp:revision>
  <dc:subject/>
  <dc:title>ПРИЛОЖЕНИЕ</dc:title>
</cp:coreProperties>
</file>