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спортивная школа ст. Брюховецкой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зработанной проектно-сметной документации на строительство спортивного зала (центра единоборст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 xml:space="preserve">257997,37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174432,7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 xml:space="preserve">83564,59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219150,3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173733,0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5417,29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9859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59,1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9061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9061,2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883"/>
        <w:gridCol w:w="995"/>
        <w:gridCol w:w="1270"/>
        <w:gridCol w:w="1006"/>
        <w:gridCol w:w="1245"/>
        <w:gridCol w:w="955"/>
        <w:gridCol w:w="862"/>
        <w:gridCol w:w="7"/>
        <w:gridCol w:w="924"/>
      </w:tblGrid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02,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61,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32,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33,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35,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94,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77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-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64,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17,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32,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733,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997,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9150,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,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0"/>
        <w:gridCol w:w="850"/>
        <w:gridCol w:w="709"/>
        <w:gridCol w:w="709"/>
        <w:gridCol w:w="990"/>
        <w:gridCol w:w="993"/>
        <w:gridCol w:w="992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-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19-06-03T12:12:00Z</dcterms:modified>
  <cp:revision>347</cp:revision>
  <dc:subject/>
  <dc:title>ПРИЛОЖЕНИЕ</dc:title>
</cp:coreProperties>
</file>