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главы муниципального образования Брюховецкий район от 12 декабря 2008 года № 1439 </w:t>
        <w:br/>
        <w:t xml:space="preserve">«Об имущественной поддержке субъектов малого и средне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принимательства в Брюховец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4 июля 2007 года </w:t>
        <w:br/>
        <w:t xml:space="preserve">№ 209 - ФЗ «О развитии малого и среднего предпринимательства в Российской Федерации», от 26 июля 2006 года № 135 - ФЗ «О защите конкуренции», </w:t>
        <w:br/>
        <w:t>от 22 июля 2008 года № 159 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 о с т а н о в л я ю: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главы муниципального образования Брюховецкий район от 12 декабря 2008 года № 1439 «Об имущественной поддержке субъектов малого и среднего предпринимательства в Брюховецком районе» изменения, изложив приложения № 1, 2 в новой редакции (приложения № 1, 2)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публиковать настоящее постановление в газете «Брюховецкие новости», разместить на официальном сайте администрации муниципального образования Брюховецкий район в информационно - телекоммуникационной сети «Интернет» и сетевом издании «ВЕСТНИК-ИНФО»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Брюховецкий район </w:t>
        <w:br/>
        <w:t>А.В. Куприна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  № 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постановление главы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Брюховецкий район от 12 декабря 2008 года № 14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б имущественной поддержке субъектов малого и среднего предпринимательства в Брюховец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юховец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 xml:space="preserve">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                                    </w:t>
        <w:tab/>
        <w:tab/>
        <w:t xml:space="preserve">             И.С. Ки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   </w:t>
        <w:tab/>
        <w:t xml:space="preserve">            </w:t>
        <w:tab/>
        <w:tab/>
        <w:tab/>
        <w:t xml:space="preserve">             Н.И. Лит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0:00Z</dcterms:created>
  <dc:creator>x</dc:creator>
  <dc:description/>
  <cp:keywords/>
  <dc:language>en-US</dc:language>
  <cp:lastModifiedBy>Кислова</cp:lastModifiedBy>
  <cp:lastPrinted>2018-10-16T11:34:00Z</cp:lastPrinted>
  <dcterms:modified xsi:type="dcterms:W3CDTF">2019-03-06T08:02:00Z</dcterms:modified>
  <cp:revision>10</cp:revision>
  <dc:subject/>
  <dc:title>ПОСТАНОВЛЕНИЕ</dc:title>
</cp:coreProperties>
</file>