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871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657,2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97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6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602,5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59,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54,7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9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72,8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8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4,8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8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10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24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597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10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597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56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2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7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2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2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8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4,7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4,7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3 декабря 2020 года № 4380-КЗ «О краевом бюджете на 2021 год и на плановый период 2022 и 2023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99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22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>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Кристина В. Шилова</cp:lastModifiedBy>
  <cp:lastPrinted>2022-10-10T15:08:00Z</cp:lastPrinted>
  <dcterms:modified xsi:type="dcterms:W3CDTF">2022-10-10T12:09:00Z</dcterms:modified>
  <cp:revision>158</cp:revision>
  <dc:subject/>
  <dc:title>ПРИЛОЖЕНИЕ №1</dc:title>
</cp:coreProperties>
</file>