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  муниципального образования Брюховецкий район «Социальная поддержка граждан и поддержка социально ориентированных    некоммерческих организаций» на 2018 – 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социальную сфе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ое районное казачье общество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ственная организации Брюховецкого района «Добровольная народная дружина «Безопасность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ая районная общественная организация Совет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ая районная организация Краснодарской краевой организации общероссийской общественной организации «Всероссийское общество инвалидов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«Всероссийское общество глухих» Ленинградское местное отделение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имашевская местная организация Всероссийского общества слепых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ая районная общественная организация «Чернобыль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крепление общественного порядка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держка ветеранов войны и труда, внесших весомый вклад в Победу в Великой Отечественной войне 1941-1945 г.г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;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организация оздоровления и отдыха детей;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районным казачьим обще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в рамках укрепления общественного поряд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Советом ветеранов войны и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в качестве поддержки людей с ограниченными физическими возможност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общественной некоммерческой организацией «Чернобыль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рганизации оздоровления и отдыха де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, реализуется в один этап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30115,5 тыс. рублей, в том числе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Б – 925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КБ – 20858,3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 – 6366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2704,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6090,5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17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920,5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5904,2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5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404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 – 6972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1968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5004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вопросы социальной сфер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АРАКТЕРИСТИКА ТЕКУЩЕГО СОСТОЯНИЯ И ПРОГНОЗ РАЗВИТИЯ МУНИЦИПАЛЬНОГО ОБРАЗОВАНИЯ БРЮХОВЕЦКИЙ РАЙОН В ОБЛАСТИ НЕКОТОРЫХ ВОПРОСОВ СОЦИАЛЬНОЙ ПОЛИТИК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Администрация муниципального образования Брюховецкий район на протяжении последних лет оказывает ежегодную финансовую помощь </w:t>
      </w:r>
      <w:r>
        <w:rPr>
          <w:bCs/>
          <w:sz w:val="28"/>
          <w:szCs w:val="28"/>
          <w:lang w:eastAsia="ar-SA"/>
        </w:rPr>
        <w:t xml:space="preserve">социально ориентированным некоммерческим организациям </w:t>
      </w:r>
      <w:r>
        <w:rPr>
          <w:sz w:val="28"/>
          <w:szCs w:val="28"/>
          <w:lang w:eastAsia="ar-SA"/>
        </w:rPr>
        <w:t xml:space="preserve">из средств местного бюджета. Финансовая поддержка </w:t>
      </w:r>
      <w:r>
        <w:rPr>
          <w:bCs/>
          <w:sz w:val="28"/>
          <w:szCs w:val="28"/>
          <w:lang w:eastAsia="ar-SA"/>
        </w:rPr>
        <w:t xml:space="preserve">социально ориентированных некоммерческих организаций </w:t>
      </w:r>
      <w:r>
        <w:rPr>
          <w:sz w:val="28"/>
          <w:szCs w:val="28"/>
          <w:lang w:eastAsia="ar-SA"/>
        </w:rPr>
        <w:t xml:space="preserve">позволит выполнить мероприятия в соответствии с указами и распоряжениями Президента Российской Федерации, постановлениями Правительства Российской Федерации, проводить мероприятия в соответствии с решениями межведомственных комиссий, практиковать в дальнейшем такие формы работы, как проведение встреч, собраний с общественностью, поощрять членов </w:t>
      </w:r>
      <w:r>
        <w:rPr>
          <w:bCs/>
          <w:sz w:val="28"/>
          <w:szCs w:val="28"/>
          <w:lang w:eastAsia="ar-SA"/>
        </w:rPr>
        <w:t xml:space="preserve">социально ориентированных некоммерческих организаций Брюховецкого </w:t>
      </w:r>
      <w:r>
        <w:rPr>
          <w:sz w:val="28"/>
          <w:szCs w:val="28"/>
          <w:lang w:eastAsia="ar-SA"/>
        </w:rPr>
        <w:t xml:space="preserve">район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вместно с сотрудниками ОМВД России по Брюховецкому району в охране общественного порядка участвуют общественные формирования правоохранительной направленности (ДНД, казачество). Цель участия общественных формирований правоохранительной направленности в охране общественного порядка – уплотнение нарядов патрульно-постовой службы, увеличение маршрутов патрулирования и охвата патрулированием большой территорию, а также места с массовым пребыванием граждан, места концентрации и отдыха молодежи, что способствует предупреждению и пресечению правонарушений и преступлений, совершенных на улицах и других общественных местах Брюховецкого район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дним из приоритетных направлений профилактической деятельности является выявление и пресечение административных правонарушений. Для более эффективной борьбы с преступностью необходимо укреплять взаимодействие между правоохранительными органами района, общественными формированиями, органами системы профилактики, казачеством. Необходимо сконцентрировать усилия на осуществлении совместных дежурств, проведении рейдовых мероприятий, отработок территорий населенных пунктов района, мест с массовым пребыванием граждан, отдыха молодеж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В настоящее время в муниципальном образовании Брюховецкий район создан 61 казачий класс и 5 групп в дошкольных образовательных организациях казачьей направленности. В целях улучшения качества занятий по военно-патриотической и допризывной </w:t>
      </w:r>
      <w:r>
        <w:rPr>
          <w:color w:val="000000"/>
          <w:sz w:val="28"/>
          <w:szCs w:val="28"/>
          <w:lang w:eastAsia="ar-SA"/>
        </w:rPr>
        <w:t xml:space="preserve">подготовке с казачатами существует настоятельная необходимость оснащения казачьих классов учебным оборудованием, учебным оружием и учебно-методической литературой. В целях оказания помощи главам муниципальных образований и атаманам казачьих обществ в решении задач военно-патриотического воспитания молодежи принято постановление главы администрации Краснодарского края от 18 ноября 2002 года № 1307 «О деятельности военно-патриотических центров обучения казачьей молодежи основам военной службы». В соответствии с данным постановлением в муниципальном образовании Брюховецкий район </w:t>
      </w:r>
      <w:r>
        <w:rPr>
          <w:sz w:val="28"/>
          <w:szCs w:val="28"/>
          <w:lang w:eastAsia="ar-SA"/>
        </w:rPr>
        <w:t xml:space="preserve">на базе Брюховецкого СКО «Казачий Остров» ведется работа по созданию военно-патриотического центра допризывной военной подготовки молодежи Брюховецкого района, в котором будут обучаться основам военной службы казаки и казачата всех первичных казачьих обществ. В настоящее время руководством Брюховецкого районного казачьего общества проводится работа, направленная на создание межрайонного центра допризывной военной подготовки молодежи на базе Брюховецкого СКО «Казачий остров». Для полного и качественного создания материальной базы, развертывания </w:t>
      </w:r>
      <w:r>
        <w:rPr>
          <w:color w:val="000000"/>
          <w:sz w:val="28"/>
          <w:szCs w:val="28"/>
          <w:lang w:eastAsia="ar-SA"/>
        </w:rPr>
        <w:t>учебного процесса в центре необходима материальная поддержка и помощь</w:t>
      </w:r>
      <w:r>
        <w:rPr>
          <w:color w:val="000000"/>
          <w:spacing w:val="6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6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я муниципального образования Брюховецкий район совместно с Брюховецким районным казачьим обществом систематически организовывает и проводит с молодежью мероприятия, направленные на укрепление нравственных основ казачества, формирование у молодежи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Родины.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рюховецкое районное казачье общество совместно с администрацией муниципального образования Брюховецкий район, иными органами местного самоуправления, предприятиями, учреждениями, общественными организациями, духовенством осуществляет деятельность, направленную на возрождение традиций и быта казаков. Ежегодно казачата участвуют в краевой спартакиаде допризывной молодежи образовательных учреждений казачьей направленности, других мероприятий с молодежью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тделе по вопросам семьи и детства администрации муниципального образования Брюховецкий район отдельные государственные полномочия осуществляют 6 специалист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оздоровления и отдыха детей – 1 специалист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 – 4 специалиста,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 – 1 специалист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Кристина В. Шилова</cp:lastModifiedBy>
  <cp:lastPrinted>2019-01-29T14:36:00Z</cp:lastPrinted>
  <dcterms:modified xsi:type="dcterms:W3CDTF">2022-10-10T10:36:00Z</dcterms:modified>
  <cp:revision>75</cp:revision>
  <dc:subject/>
  <dc:title>ПРИЛОЖЕНИЕ №1</dc:title>
</cp:coreProperties>
</file>