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 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екоммерческих организаций» на 2018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Брюховец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кад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азание мер социальной поддержки работникам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в виде компенсационных выплат на возмещение расходов по оплате жи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которым была оказана единовременная адресная материальная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лучающих меры социальной поддержк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sz w:val="28"/>
                <w:szCs w:val="28"/>
              </w:rPr>
              <w:t xml:space="preserve">16956,24 </w:t>
            </w:r>
            <w:r>
              <w:rPr>
                <w:bCs/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</w:t>
            </w:r>
            <w:r>
              <w:rPr>
                <w:sz w:val="28"/>
                <w:szCs w:val="28"/>
              </w:rPr>
              <w:t xml:space="preserve">9079,94 </w:t>
            </w:r>
            <w:r>
              <w:rPr>
                <w:bCs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1825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82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30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30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 – 16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6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13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38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В ОБЛАСТИ СОЦИАЛЬНОГО ОБЕСПЕЧЕНИЯ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Брюховецкий район уделяет большое внимание оказанию адресной социальной помощи нуждающимся гражданам. В связи с чем, в муниципальном бюджете ежегодно предусматриваются средства на оказание материальной помощи малоимущим гражданам и гражданам, находящим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опыт предыдущих лет, контингент нуждающихся граждан, наиболее частые обращения и данные обследований материально-бытового положения заявителей по месту жительства, можно выделить категории граждан, наиболее подверженных социальной нестабильности, терпящих материальные трудности и не имеющих возможности самостоятельно увеличить свой до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, прежде всего малоимущие одиноко проживающие граждане и малоимущие семьи. Данная категория складывается из малоимущих пенсионеров, не подлежащих льготному обеспечению. Далее можно отметить многодетные семьи, неполные семьи, матери-одиночки. Потенциал этих семей для увеличения дохода невелик или вообще отсутствует. Причины ясны: в полных семьях чаще всего работает только отец, а мать занимается воспитанием малолетних детей, в неполных - материальным обеспечением занимается мать. Но и в том и в другом случаях эти семьи являются малоимущими и нуждаются в материальной поддержке. Кроме этого, существует категория малоимущих полных семей, где не все члены семьи заняты трудовой деятельностью или имеют низкооплачиваемую работу. Все перечисленные категории нуждаются в предметах первой необходимости, одежде, продуктах питания, то есть самостоятельно не могут удовлетворить свои неотложные нужды. В связи с этим необходимость материальной поддержки таких семей очеви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мероприятия направлены на повышение уровня жизни малоимущих граждан муниципального образования Брюховецкий район и граждан, находящихся в трудной жизненной ситуации, оказание им адресной помощи в виде материаль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дровая политика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(далее – ГБУЗ «Брюховецкая ЦРБ» МЗ КК) строится на принципах подбора качественного и квалифицированного состава специалистов, работающих в лечебном учреждении, что является важной составляющей стабильной работы учреждений здравоохранения. Кадровые проблемы ГБУЗ «Брюховецкая ЦРБ» МЗ КК обусловлены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оказания первичной медико-санитарной помощи жителям района в ГБУЗ «Брюховецкая ЦРБ»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, в виде оплаты съем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ункта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right"/>
        <w:rPr/>
      </w:pPr>
      <w:r>
        <w:rPr/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244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185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5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56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79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58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Кристина В. Шилова</cp:lastModifiedBy>
  <cp:lastPrinted>2021-12-23T16:28:00Z</cp:lastPrinted>
  <dcterms:modified xsi:type="dcterms:W3CDTF">2022-10-14T06:20:00Z</dcterms:modified>
  <cp:revision>155</cp:revision>
  <dc:subject/>
  <dc:title>ПРИЛОЖЕНИЕ №1</dc:title>
</cp:coreProperties>
</file>