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/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рюховецкий район 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/>
      </w:pPr>
      <w:r>
        <w:rPr>
          <w:rFonts w:eastAsia="Calibri"/>
          <w:sz w:val="28"/>
          <w:szCs w:val="28"/>
          <w:lang w:eastAsia="en-US"/>
        </w:rPr>
        <w:t>от _________ №_____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/>
      </w:pPr>
      <w:r>
        <w:rPr>
          <w:rFonts w:eastAsia="Calibri"/>
          <w:sz w:val="28"/>
          <w:szCs w:val="28"/>
          <w:lang w:eastAsia="en-US"/>
        </w:rPr>
        <w:t>«Приложение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/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рюховецкий район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8 мая 2015 года  № 666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(в редакции постановления 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/>
      </w:pPr>
      <w:r>
        <w:rPr>
          <w:rFonts w:eastAsia="Calibri"/>
          <w:sz w:val="28"/>
          <w:szCs w:val="28"/>
          <w:lang w:eastAsia="en-US"/>
        </w:rPr>
        <w:t>администрации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/>
      </w:pPr>
      <w:r>
        <w:rPr>
          <w:rFonts w:eastAsia="Calibri"/>
          <w:sz w:val="28"/>
          <w:szCs w:val="28"/>
          <w:lang w:eastAsia="en-US"/>
        </w:rPr>
        <w:t>Брюховецкий район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ind w:left="10773" w:hanging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_______________№________ )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екстовая часть) размещения нестационарных торговых объектов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Брюховецкий район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611"/>
        <w:gridCol w:w="1389"/>
        <w:gridCol w:w="1806"/>
        <w:gridCol w:w="1392"/>
        <w:gridCol w:w="2223"/>
        <w:gridCol w:w="1944"/>
        <w:gridCol w:w="138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орядковый номер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нестационарного торгов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объекта*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ный ориентир - место размещения нестационарного торгового объекта (фактический адрес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Тип нестационарного торгового объекта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ъект малого или среднего предпринимательства, физические лица, не являющиеся индивидуальными предпринимателями и применяющими специальный налоговый      режим «Налог на профессиональный доход»,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а/нет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ого участка/ торгового объекта/ количество рабочих мес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зация нестационарного торгового объекта (с указанием ассортимента реализуемой продукции, оказываемой услуги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риод функционирования нестационарного торгового объект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постоянно или сезонн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___ по ____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8"/>
                <w:sz w:val="23"/>
                <w:szCs w:val="23"/>
              </w:rPr>
              <w:t>Примеча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3"/>
                <w:szCs w:val="23"/>
              </w:rPr>
            </w:pPr>
            <w:r>
              <w:rPr>
                <w:rFonts w:cs="Times New Roman"/>
                <w:spacing w:val="-8"/>
                <w:sz w:val="23"/>
                <w:szCs w:val="23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8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Батуринское сельское поселени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т. Батуринская, </w:t>
            </w:r>
          </w:p>
          <w:p>
            <w:pPr>
              <w:pStyle w:val="Normal"/>
              <w:rPr/>
            </w:pPr>
            <w:r>
              <w:rPr/>
              <w:t>ул. Захарченко, 51 «Б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7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атуринская, ул. Шоссейная, между зданиями  №13«А» и № 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8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туальные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атуринская, перекресток улиц Красная – Шоссейная, между адресами ул. Красная ул. Красная, 85/1 и магазином по ул. Шоссейная, 12, в кадастровом квартале 23:04:07020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2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Большебейсугское сельское поселени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. Большой Бейсуг, ул. Береговая, в районе жилого дома № 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/8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. Большой Бейсуг, угол пер. Школьный, ул. Деркач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1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. Большой Бейсуг, ул. Пролетарская, перед № 4/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с 1.05 по 30.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ля торговли фермерами и товаропроизводителям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. Харьково-Полтавское, ул. Дружбы, 24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/3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Брюховецкое сельское поселение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на углу улиц Красная – Ленина (магазин «Золушка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/42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кан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 (справа от магазина «Золушка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с 1.07 по 30.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ля торговли фермерами и товаропроизводителями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рюховецкая, угол улиц Красная - Ленина, в районе центрального парка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, лимон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 1.05 по 30.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рюховецкая, угол улиц Красная - Ленина, в районе центрального парка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дкая ва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1.05 по 30.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гол улиц Красная - Ленина, в районе центрального парка (место 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/1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ягкое мороженное и молоч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октейл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возле здания Дома культуры им. А.Г. Петри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роженно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, напротив дома № 13 (район магазина «Магнит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 лимон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1.05 по 30.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гол улиц Октябрьская – Ленина, в районе здания почтамта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 лимон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1.05 по 30.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гол улиц Октябрьская – Ленина, в районе здания почтамта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2/12 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общественно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пит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, напротив центральной районной больниц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вощи, фрукты, ква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, 37 (примыкание к западной части здания детской поликлиники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/9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, 72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чат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зда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, 72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/8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, 72 (место 4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/4/1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 лимон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1.05 по 30.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рюховецкая, ул. Красная, 291, слева от магазина «Светофор»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, лимон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 1.05 по 30.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рюховецкая, ул. Красная, 291,слева от магазина «Светофор»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рыба, рыбная продук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 xml:space="preserve">ст. Брюховецкая, угол </w:t>
            </w:r>
            <w:r>
              <w:rPr>
                <w:bCs/>
                <w:spacing w:val="-8"/>
              </w:rPr>
              <w:t>улиц Красная - Димитрова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 лимон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.05 по 30.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3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/44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ктябрьская, возле здания почты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чат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зда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ктябрьская, возле здания почты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чатны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дания, билеты государственных лотере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ктябрьская, возле здания почты (место 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/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вощи, фрук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. Кошевого, напротив элеватора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6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 лимон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.05 по 30.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. Кошевого, напротив элеватора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рговая палат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/10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льскохозяйственная продук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.07 по 30.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ля торговли фермерами и товаропроизводителями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 xml:space="preserve">ст. Брюховецкая, ул. Ростовская, с северной стороны </w:t>
            </w:r>
            <w:r>
              <w:rPr>
                <w:bCs/>
                <w:spacing w:val="-14"/>
              </w:rPr>
              <w:t>здания ОАО «Нива Кубани»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/4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вощи, фрук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 xml:space="preserve">ст. Брюховецкая, ул. </w:t>
            </w:r>
            <w:r>
              <w:rPr>
                <w:bCs/>
                <w:spacing w:val="-12"/>
              </w:rPr>
              <w:t>Энгельса, 173 (район ТК «Амела 2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хчевой разва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лочный база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ахчев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ульту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войны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с 1.07по 31.10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 1.12. по 31.12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 xml:space="preserve">ст. Брюховецкая, ул. </w:t>
            </w:r>
            <w:r>
              <w:rPr>
                <w:bCs/>
                <w:spacing w:val="-14"/>
              </w:rPr>
              <w:t>Комсомольская, напротив дома № 37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чевой разв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льскохозяйственная продук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.07 по 30.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ля торговли фермерами и товаропроизводителями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 xml:space="preserve">ст. Брюховецкая, ул. </w:t>
            </w:r>
            <w:r>
              <w:rPr>
                <w:bCs/>
                <w:spacing w:val="-14"/>
              </w:rPr>
              <w:t>Комсомольская, напротив дома № 37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мон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с 1.05. по 30.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на углу улиц Тимофеева - Октябрьская, напротив здания администрации сельского поселения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/3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на углу улиц Тимофеева - Октябрьская, напротив здания администрации сельского поселения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мон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с 1.05. по 30.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гол улиц О. Кошевого-Тимофеева, здание магазина «Кубанское мясо»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/14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гол улиц О. Кошевого-Тимофеева, возле здания магазина «Кубанское мясо»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/8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запча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ирова, 170 литер Б (напротив центрального входа в рынок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4/4 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вас, лимон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 1.05 по 30.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ирова, 170 (северный въезд в рынок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4/4 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вас, лимон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с 1.05 по 30.09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рюховецкая, ул. Кирова, 170 (напротив магазина «Светлана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район садика «Красная шапочк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и ПВ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 xml:space="preserve">ст. Брюховецкая, на углу улиц Красная - Садова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/46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на углу улиц Красная – Димитрова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/49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на углу улиц Красная – Димитрова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/2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на углу улиц Красная – Димитрова (место 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/3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напротив дома № 3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/6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вые цве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аница Брюховецкая, на углу улиц Красная - Выгон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/6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рюховецкая, ул. О.Кошевого, 305 А (рядом с автомойкой «007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ьный пункт быстрого пит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енное </w:t>
            </w:r>
          </w:p>
          <w:p>
            <w:pPr>
              <w:pStyle w:val="Normal"/>
              <w:jc w:val="center"/>
              <w:rPr/>
            </w:pPr>
            <w:r>
              <w:rPr/>
              <w:t>пит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рюховецкая, ул. Советская, район центральной районной больниц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/5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Советская, напротив дома № 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итуальные услуг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район ГАПОУ КК «БМТ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/2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еша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ирова 170 (напротив магазина «Светлана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ирова 170 (напротив магазина «Природа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.Кошевого (напротив дома № 115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еша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т. Брюховецкая, ул. Красная, 280 (район ГАПОУ КК «БМТ», рядом с магазином-пекарня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еша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280 (напротив ГАПОУ КК «БМТ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еша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Новоджерелиевское сельское поселение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снодарский край, Брюховецкий район, ст. Новоджерелиевская, пересечение улиц 417 Стрелковой Дивизии - Лен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/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ва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1.05 по 30.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снодарский край, Брюховецкий район, ст. Новоджерелиевская, ул. Коммунар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0/32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Новоджерелиевская, пересечение улиц 89 Стрелковой Дивизии-417 Стрелковой Дивиз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/  /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ельскохозяйственная продукция </w:t>
            </w:r>
          </w:p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pacing w:val="-6"/>
              </w:rPr>
              <w:t>хвойны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 1.05 по 30.10.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 1.12. по 31.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ля торговли, в том числе фермерами и товаропроизводителями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Новоджерелиевская, в районе магазина «Продукты» улица 89 Стрелковой Дивизии, 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/1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ельскохозяйственная продукция, продовольственные товар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ля торговли, в том числе фермерами и товаропроизводителями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Новоджерелиевская, ул. 89 Стрелковой Дивизии, напротив здания № 53/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Новоджерелиевская, ул. Коммунаров, за  № 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/112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Новоджерелиевская, ул.Коммунаров, за № 33«Б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/26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Новоджерелиевская, ул. Красная, за № 58 «Г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/4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/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Новоджерелиевская, ул. Красная, 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/3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/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снодарский край, Брюховецкий район, Новоджерелиевское сельское поселение, с. Бейсугское, ул. Ленина, за № 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/>
              <w:t>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Новоджерелиевская, ул. 417 Стрелковой Дивизии, 36 «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/1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Новосельское сельское поселение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. Новое Село, ул. Красная, 4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/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ешан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. Новое Село, ул. Крас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автотранс-пор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/  /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женц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вощи, фрук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 1.04 по 1.11.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39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Переясловское сельское поселени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Масловского, район здания Переясловского узла связ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3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т. Переясловская, ул. Масловского 2/2 между павильоном «Золушка» </w:t>
            </w:r>
            <w:r>
              <w:rPr>
                <w:spacing w:val="-8"/>
              </w:rPr>
              <w:t>и павильоном «Парикмахерска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3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т. Переясловская, ул. Масловского, западнее, </w:t>
            </w:r>
            <w:r>
              <w:rPr>
                <w:spacing w:val="-4"/>
              </w:rPr>
              <w:t>вплотную к павильону «Парикмахерска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3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Красная, 74/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тнее </w:t>
            </w:r>
          </w:p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енное </w:t>
            </w:r>
          </w:p>
          <w:p>
            <w:pPr>
              <w:pStyle w:val="Normal"/>
              <w:jc w:val="center"/>
              <w:rPr/>
            </w:pPr>
            <w:r>
              <w:rPr/>
              <w:t>пит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.05 по 1.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Красная, 72/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/80/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т. Переясловская, ул. Октябрьская перед номером 29/2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/6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пча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т. Переясловская, угол улиц Красной-Пионерской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60/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Пионерская, за домовладением № 58 «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Пионерская,58 «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3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Красная, 63/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23/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с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Масловского между магазином «Ткани» и зданием поч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6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Красная, 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/6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пересечение улиц Красная и Набереж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/3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Красная, 134 около СОШ №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о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ака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 лимон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.05 по 31.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т. Переясловская, угол улиц Красная, Масловского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/10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Красная, 1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оск  (стака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 лимон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.05 по 31.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Красная 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енское сельское поселение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. Свободное, </w:t>
            </w:r>
          </w:p>
          <w:p>
            <w:pPr>
              <w:pStyle w:val="Normal"/>
              <w:rPr/>
            </w:pPr>
            <w:r>
              <w:rPr/>
              <w:t>ул. Пролетарская, 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потребительской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right="-456" w:hanging="0"/>
        <w:rPr/>
      </w:pPr>
      <w:r>
        <w:rPr>
          <w:sz w:val="28"/>
          <w:szCs w:val="28"/>
        </w:rPr>
        <w:t>Брюховецкий район</w:t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 xml:space="preserve">         Е.Э. Митлаш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  <w:tbl>
    <w:tblPr>
      <w:tblW w:w="51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0"/>
      <w:gridCol w:w="3611"/>
      <w:gridCol w:w="1389"/>
      <w:gridCol w:w="1806"/>
      <w:gridCol w:w="1389"/>
      <w:gridCol w:w="2223"/>
      <w:gridCol w:w="1941"/>
      <w:gridCol w:w="1392"/>
    </w:tblGrid>
    <w:tr>
      <w:trPr>
        <w:trHeight w:val="434" w:hRule="atLeast"/>
      </w:trPr>
      <w:tc>
        <w:tcPr>
          <w:tcW w:w="111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361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2</w:t>
          </w:r>
        </w:p>
      </w:tc>
      <w:tc>
        <w:tcPr>
          <w:tcW w:w="138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3</w:t>
          </w:r>
        </w:p>
      </w:tc>
      <w:tc>
        <w:tcPr>
          <w:tcW w:w="180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</w:t>
          </w:r>
        </w:p>
      </w:tc>
      <w:tc>
        <w:tcPr>
          <w:tcW w:w="138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5</w:t>
          </w:r>
        </w:p>
      </w:tc>
      <w:tc>
        <w:tcPr>
          <w:tcW w:w="222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6</w:t>
          </w:r>
        </w:p>
      </w:tc>
      <w:tc>
        <w:tcPr>
          <w:tcW w:w="194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7</w:t>
          </w:r>
        </w:p>
      </w:tc>
      <w:tc>
        <w:tcPr>
          <w:tcW w:w="139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8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sz w:val="28"/>
      <w:szCs w:val="28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040" w:hanging="0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2" w:leader="none"/>
        <w:tab w:val="left" w:pos="1092" w:leader="none"/>
      </w:tabs>
      <w:jc w:val="both"/>
    </w:pPr>
    <w:rPr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12:00Z</dcterms:created>
  <dc:creator>Comp</dc:creator>
  <dc:description/>
  <dc:language>en-US</dc:language>
  <cp:lastModifiedBy>Екатерина Э. Митлаш</cp:lastModifiedBy>
  <cp:lastPrinted>2025-03-28T15:57:00Z</cp:lastPrinted>
  <dcterms:modified xsi:type="dcterms:W3CDTF">2025-03-31T06:12:00Z</dcterms:modified>
  <cp:revision>2</cp:revision>
  <dc:subject/>
  <dc:title>Об утверждении перечня должностных лиц, уполномоченных составлять протоколы об административных нарушениях, предусмотренных статьей 3</dc:title>
</cp:coreProperties>
</file>