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387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ЕНЫ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ий район</w:t>
      </w:r>
    </w:p>
    <w:p>
      <w:pPr>
        <w:pStyle w:val="Normal"/>
        <w:ind w:left="5387" w:hanging="0"/>
        <w:jc w:val="center"/>
        <w:rPr>
          <w:sz w:val="26"/>
        </w:rPr>
      </w:pPr>
      <w:r>
        <w:rPr>
          <w:sz w:val="28"/>
          <w:szCs w:val="28"/>
        </w:rPr>
        <w:t>от _____________ № ______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Normal"/>
        <w:ind w:left="851" w:right="850" w:hanging="0"/>
        <w:jc w:val="center"/>
        <w:rPr/>
      </w:pPr>
      <w:r>
        <w:rPr>
          <w:b/>
          <w:sz w:val="28"/>
          <w:szCs w:val="28"/>
        </w:rPr>
        <w:t xml:space="preserve">вносимые в </w:t>
      </w:r>
      <w:r>
        <w:rPr>
          <w:b/>
          <w:sz w:val="28"/>
        </w:rPr>
        <w:t xml:space="preserve">постановление администрации муниципального образования Брюховецкий район </w:t>
      </w:r>
      <w:r>
        <w:rPr>
          <w:b/>
          <w:sz w:val="28"/>
          <w:szCs w:val="28"/>
        </w:rPr>
        <w:t xml:space="preserve">от 9 декабря 2016 года </w:t>
      </w:r>
    </w:p>
    <w:p>
      <w:pPr>
        <w:pStyle w:val="Normal"/>
        <w:ind w:left="851" w:right="850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221 «Об утверждении муниципальной программы муниципального образования Брюховецкий район «Муниципальная политика и развитие гражданского общества на 2018-2022 годы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1. В приложении к постановлению администрации муниципального образования Брюховецкий район от 9 декабря 2016 года № 1221                           «Об утверждении муниципальной программы муниципального образования Брюховецкий район «Муниципальная политика и развитие гражданского общества на 2018-2022 годы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в паспорте муниципальной программы муниципального образования Брюховецкий район «Муниципальная политика и развитие гражданского      общества на 2018 - 2022 годы» </w:t>
      </w:r>
      <w:r>
        <w:rPr/>
        <w:t>раздел «Объемы бюджетных ассигнований муниципальной программы» изложить в следующей редакции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8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муниципальной программы из средств бюджета муниципального образования Брюховецкий район составляет                   3974,4 тысяч рублей, из них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859,5 тысяч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883,5 тысяч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1116,1 тысяч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1115,3 тысяч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0,0 тысяч рублей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2"/>
        <w:ind w:firstLine="720"/>
        <w:rPr>
          <w:szCs w:val="28"/>
        </w:rPr>
      </w:pPr>
      <w:bookmarkStart w:id="0" w:name="Par137"/>
      <w:bookmarkEnd w:id="0"/>
      <w:r>
        <w:rPr>
          <w:szCs w:val="28"/>
        </w:rPr>
        <w:t>2) в разделе 4 муниципальной программы таблицу № 2 изложить в следующей редакци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3700</wp:posOffset>
                </wp:positionH>
                <wp:positionV relativeFrom="paragraph">
                  <wp:posOffset>-381000</wp:posOffset>
                </wp:positionV>
                <wp:extent cx="289560" cy="312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4.6pt;mso-wrap-distance-left:9.05pt;mso-wrap-distance-right:9.05pt;mso-wrap-distance-top:0pt;mso-wrap-distance-bottom:0pt;margin-top:-30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  <w:tab w:val="left" w:pos="1701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«Таблица №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  <w:tab w:val="left" w:pos="1701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404"/>
        <w:gridCol w:w="1280"/>
        <w:gridCol w:w="1249"/>
        <w:gridCol w:w="905"/>
        <w:gridCol w:w="905"/>
        <w:gridCol w:w="876"/>
        <w:gridCol w:w="942"/>
        <w:gridCol w:w="696"/>
      </w:tblGrid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701" w:leader="none"/>
              </w:tabs>
              <w:autoSpaceDE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701" w:leader="none"/>
              </w:tabs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701" w:leader="none"/>
              </w:tabs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701" w:leader="none"/>
              </w:tabs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-рования, тыс. руб.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701" w:leader="none"/>
              </w:tabs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701" w:leader="none"/>
              </w:tabs>
              <w:autoSpaceDE w:val="false"/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701" w:leader="none"/>
              </w:tabs>
              <w:autoSpaceDE w:val="false"/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701" w:leader="none"/>
              </w:tabs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701" w:leader="none"/>
              </w:tabs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701" w:leader="none"/>
              </w:tabs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701" w:leader="none"/>
              </w:tabs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701" w:leader="none"/>
              </w:tabs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701" w:leader="none"/>
              </w:tabs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701" w:leader="none"/>
              </w:tabs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701" w:leader="none"/>
              </w:tabs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армонизация межэтнических отношений, этнокультурное развитие, профилактика национального и религиозного экстремизма в муниципальном образовании Брюховецкий район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701" w:leader="none"/>
              </w:tabs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701" w:leader="none"/>
              </w:tabs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701" w:leader="none"/>
              </w:tabs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 праздничных дней и памятных дат, проводимых администрацией муниципального образования Брюховецкий район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701" w:leader="none"/>
              </w:tabs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5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701" w:leader="none"/>
              </w:tabs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701" w:leader="none"/>
              </w:tabs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вершенствование механизмов управления развитием муниципального образования Брюховецкий район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701" w:leader="none"/>
              </w:tabs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701" w:leader="none"/>
              </w:tabs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701" w:leader="none"/>
              </w:tabs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701" w:leader="none"/>
              </w:tabs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701" w:leader="none"/>
              </w:tabs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4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701" w:leader="none"/>
              </w:tabs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  <w:tab w:val="left" w:pos="1701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6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numPr>
          <w:ilvl w:val="0"/>
          <w:numId w:val="0"/>
        </w:numPr>
        <w:autoSpaceDE w:val="false"/>
        <w:ind w:left="93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2"/>
        <w:ind w:firstLine="720"/>
        <w:rPr/>
      </w:pPr>
      <w:bookmarkStart w:id="1" w:name="Par296"/>
      <w:bookmarkEnd w:id="1"/>
      <w:r>
        <w:rPr>
          <w:szCs w:val="28"/>
        </w:rPr>
        <w:t xml:space="preserve">2. В приложении № 2 к муниципальной программе </w:t>
      </w:r>
      <w:r>
        <w:rPr/>
        <w:t>«Муниципальная    политика и развитие гражданского общества» на 2018 - 2022 годы»</w:t>
      </w:r>
      <w:r>
        <w:rPr>
          <w:szCs w:val="28"/>
        </w:rPr>
        <w:t xml:space="preserve">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-423545</wp:posOffset>
                </wp:positionV>
                <wp:extent cx="289560" cy="312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4.6pt;mso-wrap-distance-left:9.05pt;mso-wrap-distance-right:9.05pt;mso-wrap-distance-top:0pt;mso-wrap-distance-bottom:0pt;margin-top:-33.35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паспорте подпрограммы «Мероприятия праздничных дней и памятных дат, проводимых администрацией муниципального образования Брюховецкий район» муниципальной программы «Муниципальная политика и развитие гражданского общества на</w:t>
      </w:r>
      <w:r>
        <w:rPr/>
        <w:t xml:space="preserve"> </w:t>
      </w:r>
      <w:r>
        <w:rPr>
          <w:sz w:val="28"/>
          <w:szCs w:val="28"/>
        </w:rPr>
        <w:t xml:space="preserve">2018 - 2022 годы» раздел «Объемы бюджетных ассигнований подпрограммы»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127"/>
      </w:tblGrid>
      <w:tr>
        <w:trPr>
          <w:trHeight w:val="529" w:hRule="atLeast"/>
        </w:trPr>
        <w:tc>
          <w:tcPr>
            <w:tcW w:w="32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Объемы бюджет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гнов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3455,2 тысяч рублей из средств бюджета муниципального образования Брюховецкий район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 </w:t>
              <w:noBreakHyphen/>
              <w:t xml:space="preserve"> 810,0 тысяч 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 – 813,7 тысяч 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 – 959,2 тысяч 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год – 872,3 тысяч 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 </w:t>
              <w:noBreakHyphen/>
              <w:t xml:space="preserve"> 0,0 тысяч рублей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дел 3 подпрограммы «Мероприятия праздничных дней и памятных дат, проводимых администрацией муниципального образования Брюховецкий район» муниципальной программы «Муниципальная политика и развитие гражданского общества» на</w:t>
      </w:r>
      <w:r>
        <w:rPr/>
        <w:t xml:space="preserve"> </w:t>
      </w:r>
      <w:r>
        <w:rPr>
          <w:sz w:val="28"/>
          <w:szCs w:val="28"/>
        </w:rPr>
        <w:t>2018 - 2022 год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6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 xml:space="preserve">«3. ПЕРЕЧЕНЬ МЕРОПРИЯТИЙ ПОДПРОГРАММ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7280</wp:posOffset>
                </wp:positionH>
                <wp:positionV relativeFrom="paragraph">
                  <wp:posOffset>-638810</wp:posOffset>
                </wp:positionV>
                <wp:extent cx="289560" cy="3124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4.6pt;mso-wrap-distance-left:9.05pt;mso-wrap-distance-right:9.05pt;mso-wrap-distance-top:0pt;mso-wrap-distance-bottom:0pt;margin-top:-50.3pt;mso-position-vertical-relative:text;margin-left:3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70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5"/>
        <w:gridCol w:w="993"/>
        <w:gridCol w:w="993"/>
        <w:gridCol w:w="849"/>
        <w:gridCol w:w="758"/>
        <w:gridCol w:w="802"/>
        <w:gridCol w:w="850"/>
        <w:gridCol w:w="709"/>
        <w:gridCol w:w="2367"/>
        <w:gridCol w:w="2977"/>
      </w:tblGrid>
      <w:tr>
        <w:trPr>
          <w:tblHeader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-н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-сирования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.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средстве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муниципальной подпрограммы (муниципальный заказчик, главный распорядитель (распорядитель) бюджетных средств, исполнитель) </w:t>
            </w:r>
          </w:p>
        </w:tc>
      </w:tr>
      <w:tr>
        <w:trPr>
          <w:tblHeader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консолидация общества на основе идей утверждения в общественном сознании нравственных и духовных ценностей, укрепление социально – экономических позиций муниципального образования Брюховецкий район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3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организация взаимодействия исполнительных органов государственной власти Краснодарского края, органов местного самоуправления, общественных объединений и населения района при проведении районных мероприятий по празднованию государственных и международных праздников, памятных дат и исторических событий России, Кубани и Брюховецкого района, юбилейных дат предприятий, организаций, прославленных земляков и граждан, внесших значительный вклад в развитие России, Кубани и Брюховецкого район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празднованию государственных и международных праздников и дней воинской славы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крепление единства и дружбы народов, проживающих на территории Брюховецкого района, Краснодарского края и соседних регионов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спитание подрастающего поколения на примерах героической истории Отечества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ирование общественного мнения о высоком социальном статусе ветеранов Великой Отечественной войн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2540</wp:posOffset>
                      </wp:positionH>
                      <wp:positionV relativeFrom="paragraph">
                        <wp:posOffset>-2232660</wp:posOffset>
                      </wp:positionV>
                      <wp:extent cx="289560" cy="31242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312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24.6pt;mso-wrap-distance-left:9.05pt;mso-wrap-distance-right:9.05pt;mso-wrap-distance-top:0pt;mso-wrap-distance-bottom:0pt;margin-top:-175.8pt;mso-position-vertical-relative:text;margin-left:-10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Брюховецкий район - муниципальный заказчик, организационно-правовое управление, управление образования, отдел культуры, отдел по делам молодежи администрации муниципального образования Брюховецкий район – исполнител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празднованию памятных дат и исторических событий России, Краснодарского края и Брюховец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процесса формирования общей системы нравственных ориентиров у населения района; создание условий для деятельности общественных объединений, некоммерческих организаций, участвующих в решении социально значимых проблем района и края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Брюховецкий район - муниципальный заказчик, организационно-правовое управление, управление образования, отдел культуры, отдел по делам молодежи администрации муниципального образования Брюховецкий район – исполнител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празднованию профессиональных празд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-2186940</wp:posOffset>
                      </wp:positionV>
                      <wp:extent cx="289560" cy="31242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312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24.6pt;mso-wrap-distance-left:9.05pt;mso-wrap-distance-right:9.05pt;mso-wrap-distance-top:0pt;mso-wrap-distance-bottom:0pt;margin-top:-172.2pt;mso-position-vertical-relative:text;margin-left:1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еспечение реализации прав и свобод граждан; поддержка преемственности социального развития обществ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процесса формирования общей системы нравственных ориентиров у населения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Брюховецкий район - муниципальный заказчи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е управление, управление образования, отдел культуры, отдел по делам молодежи администрации муниципального образования Брюховецкий район – исполнител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.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и проведение мероприятий по поздравлению от имени администрации муниципального образования Брюховецкий район с датами образования организаций и учреждений, </w:t>
            </w:r>
            <w:r>
              <w:rPr>
                <w:sz w:val="24"/>
                <w:szCs w:val="24"/>
              </w:rPr>
              <w:t>расположенных на территории Брюховецкого райо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35780</wp:posOffset>
                      </wp:positionH>
                      <wp:positionV relativeFrom="paragraph">
                        <wp:posOffset>-2186940</wp:posOffset>
                      </wp:positionV>
                      <wp:extent cx="289560" cy="31242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312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24.6pt;mso-wrap-distance-left:9.05pt;mso-wrap-distance-right:9.05pt;mso-wrap-distance-top:0pt;mso-wrap-distance-bottom:0pt;margin-top:-172.2pt;mso-position-vertical-relative:text;margin-left:34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процесса формирования общей системы нравственных ориентиров у населения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Брюховецкий район - муниципальный заказчи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е управление, управление образования, отдел культуры, отдел по делам молодежи администрации муниципального образования Брюховецкий район – исполнител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ероприятий по чествованию от имени администрации муниципального образования Брюховецкий район прославленных земляков и граждан, внесших значительный вклад в развитие России, Кубани, Брюховецкого райо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12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процесса формирования общей системы нравственных ориентиров у населения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Брюховецкий район - муниципальный заказчи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е управление, управление образования, отдел культуры, отдел по делам молодежи администрации муниципального образования Брюховецкий район – исполнители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5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7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»;</w:t>
      </w:r>
    </w:p>
    <w:p>
      <w:pPr>
        <w:sectPr>
          <w:headerReference w:type="default" r:id="rId2"/>
          <w:type w:val="nextPage"/>
          <w:pgSz w:orient="landscape" w:w="16838" w:h="11906"/>
          <w:pgMar w:left="567" w:right="1134" w:gutter="0" w:header="709" w:top="1701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здел 4 подпрограммы «Мероприятия праздничных дней и памятных дат, проводимых администрации муниципального образования Брюховецкий район» муниципальной программы «Муниципальная политика и развитие гражданского общества на</w:t>
      </w:r>
      <w:r>
        <w:rPr/>
        <w:t xml:space="preserve"> </w:t>
      </w:r>
      <w:r>
        <w:rPr>
          <w:sz w:val="28"/>
          <w:szCs w:val="28"/>
        </w:rPr>
        <w:t>2018 - 2022 годы» изложить в следующей редакци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160</wp:posOffset>
                </wp:positionH>
                <wp:positionV relativeFrom="paragraph">
                  <wp:posOffset>-434340</wp:posOffset>
                </wp:positionV>
                <wp:extent cx="289560" cy="3124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4.6pt;mso-wrap-distance-left:9.05pt;mso-wrap-distance-right:9.05pt;mso-wrap-distance-top:0pt;mso-wrap-distance-bottom:0pt;margin-top:-34.2pt;mso-position-vertical-relative:text;margin-left:2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4. ОБОСНОВАНИЕ РЕСУРСНОГО ОБЕСПЕЧЕНИЯ ПОД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финансирования подпрограммы составляет 3455,2 тыс. рублей за счет средств муниципальн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951"/>
        <w:gridCol w:w="810"/>
        <w:gridCol w:w="807"/>
        <w:gridCol w:w="810"/>
        <w:gridCol w:w="807"/>
        <w:gridCol w:w="776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тыс.руб.</w:t>
            </w:r>
          </w:p>
        </w:tc>
        <w:tc>
          <w:tcPr>
            <w:tcW w:w="4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, тыс. руб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 праздничных дней и памятных дат, проводимых администрацией муниципального образования Брюховец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55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72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55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72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 реализацию подпрограммы определяется характером и временными рамками реализуем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направлением финансирования расходов, необходимых для реализации целей и задач, заявленных в подпрограмме, является приобретение печатных изделий (грамоты, открытки и т. п.), живых цветов, венков, сувениров, подарочных наборов, памятных знаков и т. п. 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start="16"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Определение потребности в финансовых ресурсах основано на данных по фактической удельной стоимости, полученной в результате практической реализации типовых мероприятий и мероприятий-аналогов.».</w:t>
      </w:r>
    </w:p>
    <w:p>
      <w:pPr>
        <w:pStyle w:val="2"/>
        <w:ind w:firstLine="720"/>
        <w:rPr/>
      </w:pPr>
      <w:r>
        <w:rPr>
          <w:szCs w:val="28"/>
        </w:rPr>
        <w:t xml:space="preserve">3. В приложении № 3 к муниципальной программе </w:t>
      </w:r>
      <w:r>
        <w:rPr/>
        <w:t>«Муниципальная    политика и развитие гражданского общества» на 2018 - 2022 годы»</w:t>
      </w:r>
      <w:r>
        <w:rPr>
          <w:szCs w:val="28"/>
        </w:rPr>
        <w:t xml:space="preserve">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1000</wp:posOffset>
                </wp:positionH>
                <wp:positionV relativeFrom="paragraph">
                  <wp:posOffset>-411480</wp:posOffset>
                </wp:positionV>
                <wp:extent cx="289560" cy="3124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4.6pt;mso-wrap-distance-left:9.05pt;mso-wrap-distance-right:9.05pt;mso-wrap-distance-top:0pt;mso-wrap-distance-bottom:0pt;margin-top:-32.4pt;mso-position-vertical-relative:text;margin-left:2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аспорте подпрограммы «Совершенствование механизмов управления развитием муниципального образования Брюховецкий район» муниципальной программы «Муниципальная политика и развитие гражданского общества на</w:t>
      </w:r>
      <w:r>
        <w:rPr/>
        <w:t xml:space="preserve"> </w:t>
      </w:r>
      <w:r>
        <w:rPr>
          <w:sz w:val="28"/>
          <w:szCs w:val="28"/>
        </w:rPr>
        <w:t>2018 - 2022 годы» раздел «Объемы бюджетных ассигнований под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378"/>
      </w:tblGrid>
      <w:tr>
        <w:trPr>
          <w:trHeight w:val="529" w:hRule="atLeast"/>
        </w:trPr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гнов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372,0 тысяч рублей из средств бюджета муниципального образования Брюховецкий район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,0 тысяч 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5,0 тысяч 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12,0 тысяч 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198,0 тысяч 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 тысяч рублей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дел 3 подпрограммы «Совершенствование механизмов управления развитием муниципального образования Брюховецкий район» муниципальной программы «Муниципальная политика и развитие гражданского общества»          на</w:t>
      </w:r>
      <w:r>
        <w:rPr/>
        <w:t xml:space="preserve"> </w:t>
      </w:r>
      <w:r>
        <w:rPr>
          <w:sz w:val="28"/>
          <w:szCs w:val="28"/>
        </w:rPr>
        <w:t>2018 - 2022 год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start="16" w:fmt="decimal"/>
          <w:formProt w:val="false"/>
          <w:textDirection w:val="lrTb"/>
          <w:docGrid w:type="default" w:linePitch="381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3. </w:t>
      </w:r>
      <w:r>
        <w:rPr>
          <w:caps/>
          <w:sz w:val="28"/>
          <w:szCs w:val="28"/>
        </w:rPr>
        <w:t>ПЕРЕЧЕНЬ МЕРОПРИЯТИЙ ПОДПРОГРАММЫ «Совершенствование механизмов управления развитием муниципального образования Брюховецкий район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51375</wp:posOffset>
                </wp:positionH>
                <wp:positionV relativeFrom="paragraph">
                  <wp:posOffset>-534670</wp:posOffset>
                </wp:positionV>
                <wp:extent cx="426720" cy="31242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4.6pt;mso-wrap-distance-left:9.05pt;mso-wrap-distance-right:9.05pt;mso-wrap-distance-top:0pt;mso-wrap-distance-bottom:0pt;margin-top:-42.1pt;mso-position-vertical-relative:text;margin-left:3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02"/>
        <w:gridCol w:w="1134"/>
        <w:gridCol w:w="992"/>
        <w:gridCol w:w="709"/>
        <w:gridCol w:w="709"/>
        <w:gridCol w:w="851"/>
        <w:gridCol w:w="851"/>
        <w:gridCol w:w="708"/>
        <w:gridCol w:w="1844"/>
        <w:gridCol w:w="2551"/>
      </w:tblGrid>
      <w:tr>
        <w:trPr>
          <w:tblHeader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муниципальной подпрограммы (муниципальный заказчик, главный распорядитель (распорядитель) бюджетных средств, исполнитель) </w:t>
            </w:r>
          </w:p>
        </w:tc>
      </w:tr>
      <w:tr>
        <w:trPr>
          <w:tblHeader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оздание условий для развития территориального общественного самоуправления в муниципальном образовании Брюховецкий райо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3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дача: </w:t>
            </w:r>
            <w:r>
              <w:rPr>
                <w:bCs/>
                <w:iCs/>
                <w:sz w:val="24"/>
                <w:szCs w:val="24"/>
              </w:rPr>
              <w:t>привлечение органов территориального общественного самоуправления муниципального образования Брюховецкий район к участию</w:t>
            </w:r>
            <w:r>
              <w:rPr>
                <w:sz w:val="24"/>
                <w:szCs w:val="24"/>
              </w:rPr>
              <w:t xml:space="preserve"> в районном и краевом конкурсах на звание «Лучший орган территориального общественного самоуправления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районного конкурса на звание «Лучший орган территориального общественного самоуправления» и направление материалов победителей районного конкурса в Законодательное Собрание Краснодарского края для участия в краевом конкурсе на звание «Лучший орган территориального общественного самоуправ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бедителей конкурса, вручение денежных приз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Брюховецкий район – главный распорядитель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ый отдел организационно-правового управления администрации муниципального образования Брюховецкий район - исполнител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079750</wp:posOffset>
                      </wp:positionH>
                      <wp:positionV relativeFrom="paragraph">
                        <wp:posOffset>-2388870</wp:posOffset>
                      </wp:positionV>
                      <wp:extent cx="487680" cy="31242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7680" cy="312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4pt;height:24.6pt;mso-wrap-distance-left:9.05pt;mso-wrap-distance-right:9.05pt;mso-wrap-distance-top:0pt;mso-wrap-distance-bottom:0pt;margin-top:-188.1pt;mso-position-vertical-relative:text;margin-left:-24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оздание условий для привлечения населения к участию в общественно-значимых мероприятиях на территории муниципального образования Брюховецкий райо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3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овышение имиджа Брюховецкого района, доведение до сведения населения информации об общественно-значимых мероприятиях, проводимых на территории муниципального образования Брюховецкий райо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приобретение сувенирной и наглядной информационной продукции, аренда рекламных площа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 населения активной жизненной позиции, повышение значимости проводимого мероприят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Брюховецкий район – главный распорядитель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мощник главы муниципального образования Брюховецкий район по взаимодействию со средствами массовой информации, организационный отдел организационно-правового управления </w:t>
            </w:r>
            <w:r>
              <w:rPr>
                <w:sz w:val="24"/>
                <w:szCs w:val="24"/>
              </w:rPr>
              <w:t>администрации муниципального образования Брюховецкий район – исполнител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039110</wp:posOffset>
                      </wp:positionH>
                      <wp:positionV relativeFrom="paragraph">
                        <wp:posOffset>-2388870</wp:posOffset>
                      </wp:positionV>
                      <wp:extent cx="419100" cy="31242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312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4.6pt;mso-wrap-distance-left:9.05pt;mso-wrap-distance-right:9.05pt;mso-wrap-distance-top:0pt;mso-wrap-distance-bottom:0pt;margin-top:-188.1pt;mso-position-vertical-relative:text;margin-left:-2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оздание условий для деятельности Общественной палаты муниципального образования Брюховецкий райо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3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материально-техническое обеспечение деятельности членов Общественной палаты муниципального образования Брюховецкий райо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изготовление удостоверений членов Общественной палаты муниципального образования Брюховецкий район, штампов и печатей Общественной палаты, книг регистрации корреспонденции, бумаги и картриджей, системы хранения документов, бланков Общественной палаты, канцелярских принадлеж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членов Общественной палаты необходимыми атрибутами для осуществления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Брюховецкий район – главный распорядител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организационно-правового управления администрации муниципального образования Брюховецкий район - исполнитель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-2421890</wp:posOffset>
                      </wp:positionV>
                      <wp:extent cx="419100" cy="31242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312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4.6pt;mso-wrap-distance-left:9.05pt;mso-wrap-distance-right:9.05pt;mso-wrap-distance-top:0pt;mso-wrap-distance-bottom:0pt;margin-top:-190.7pt;mso-position-vertical-relative:text;margin-left: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701" w:footer="0" w:bottom="567"/>
          <w:pgNumType w:start="1" w:fmt="decimal"/>
          <w:formProt w:val="false"/>
          <w:textDirection w:val="lrTb"/>
          <w:docGrid w:type="default" w:linePitch="381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дел 4 подпрограммы «Совершенствование механизмов управления развитием муниципального образования Брюховецкий район» муниципальной программы «Муниципальная политика и развитие гражданского общества          на</w:t>
      </w:r>
      <w:r>
        <w:rPr/>
        <w:t xml:space="preserve"> </w:t>
      </w:r>
      <w:r>
        <w:rPr>
          <w:sz w:val="28"/>
          <w:szCs w:val="28"/>
        </w:rPr>
        <w:t>2018 - 2022 годы» изложить в следующей редакци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5910</wp:posOffset>
                </wp:positionH>
                <wp:positionV relativeFrom="paragraph">
                  <wp:posOffset>-449580</wp:posOffset>
                </wp:positionV>
                <wp:extent cx="419100" cy="31242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.6pt;mso-wrap-distance-left:9.05pt;mso-wrap-distance-right:9.05pt;mso-wrap-distance-top:0pt;mso-wrap-distance-bottom:0pt;margin-top:-35.4pt;mso-position-vertical-relative:text;margin-left:2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4. ОБОСНОВАНИЕ РЕСУРСНОГО ОБЕСПЕ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финансирования подпрограммы составляет 372,0 тыс. рублей за счет средств муниципальн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50"/>
        <w:gridCol w:w="1102"/>
        <w:gridCol w:w="851"/>
        <w:gridCol w:w="850"/>
        <w:gridCol w:w="851"/>
        <w:gridCol w:w="850"/>
        <w:gridCol w:w="851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тыс.руб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, тыс. руб.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вершенствование механизмов управления развитием муниципального образования Брюховецкий район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 реализацию подпрограммы определяется характером и временными рамками реализуем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финансирования расходов, необходимых для реализации целей и задач, заявленных в подпрограмме, являются информирование населения Брюховецкого района о предстоящих общественно-значимых мероприятиях, материально-техническое обеспечение деятельности членов Общественной палаты муниципального образования Брюховецкий район, а также проведение районного конкурса на звание «Лучший орган территориального общественного самоуправления». Определение потребности в финансовых ресурсах основано в соответствии с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ие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районном этапе краевого конкурса на звание «Лучший орган территориального общественного самоуправления», утвержденным решением Совета муниципального образования Брюховецкий район от 26 декабря 2013 года № 336 «О районном конкурсе на звание «Лучший орган территориального общественного самоуправления», </w:t>
      </w:r>
      <w:r>
        <w:rPr>
          <w:sz w:val="28"/>
          <w:szCs w:val="28"/>
        </w:rPr>
        <w:t xml:space="preserve">на данных по фактической удельной стоимости, полученной в результате проведения данного конкурса за 2019 год и на данных по фактической удельной стоимости, полученной в результате практической реализации мероприятий-аналогов.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вый заместител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ы муниципального образования </w:t>
      </w:r>
    </w:p>
    <w:p>
      <w:pPr>
        <w:pStyle w:val="Normal"/>
        <w:jc w:val="both"/>
        <w:rPr/>
      </w:pPr>
      <w:r>
        <w:rPr>
          <w:sz w:val="28"/>
        </w:rPr>
        <w:t xml:space="preserve">Брюховецкий район </w:t>
        <w:tab/>
        <w:tab/>
        <w:tab/>
        <w:tab/>
        <w:tab/>
        <w:tab/>
        <w:tab/>
        <w:tab/>
        <w:t xml:space="preserve">     С.В. Ганжа</w:t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start="1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4"/>
    </w:rPr>
  </w:style>
  <w:style w:type="character" w:styleId="Style8">
    <w:name w:val="Нижний колонтитул Знак"/>
    <w:qFormat/>
    <w:rPr/>
  </w:style>
  <w:style w:type="character" w:styleId="1">
    <w:name w:val="Заголовок 1 Знак"/>
    <w:qFormat/>
    <w:rPr>
      <w:b/>
      <w:sz w:val="24"/>
    </w:rPr>
  </w:style>
  <w:style w:type="character" w:styleId="3">
    <w:name w:val="Заголовок 3 Знак"/>
    <w:qFormat/>
    <w:rPr>
      <w:b/>
      <w:u w:val="single"/>
    </w:rPr>
  </w:style>
  <w:style w:type="character" w:styleId="Style9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 Unicode MS"/>
      <w:sz w:val="22"/>
      <w:szCs w:val="22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5">
    <w:name w:val="xl35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21">
    <w:name w:val="Основной текст с отступом 2"/>
    <w:basedOn w:val="Normal"/>
    <w:qFormat/>
    <w:pPr>
      <w:keepNext w:val="true"/>
      <w:pageBreakBefore/>
      <w:ind w:left="5387" w:hanging="0"/>
    </w:pPr>
    <w:rPr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bCs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0">
    <w:name w:val="Надпись_ЛИСТ_СОГЛАСОВАНИЯ"/>
    <w:next w:val="Normal"/>
    <w:qFormat/>
    <w:pPr>
      <w:widowControl/>
      <w:bidi w:val="0"/>
      <w:jc w:val="center"/>
    </w:pPr>
    <w:rPr>
      <w:rFonts w:ascii="Times New Roman" w:hAnsi="Times New Roman" w:eastAsia="Calibri" w:cs="Times New Roman"/>
      <w:b/>
      <w:color w:val="auto"/>
      <w:sz w:val="28"/>
      <w:szCs w:val="22"/>
      <w:lang w:val="ru-RU" w:bidi="ar-SA" w:eastAsia="zh-CN"/>
    </w:rPr>
  </w:style>
  <w:style w:type="paragraph" w:styleId="Style11">
    <w:name w:val="Подпись_лист_согласования"/>
    <w:basedOn w:val="Normal"/>
    <w:qFormat/>
    <w:pPr>
      <w:tabs>
        <w:tab w:val="clear" w:pos="720"/>
        <w:tab w:val="right" w:pos="9639" w:leader="none"/>
      </w:tabs>
      <w:spacing w:before="600" w:after="0"/>
    </w:pPr>
    <w:rPr>
      <w:rFonts w:eastAsia="Calibri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19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1:16:00Z</dcterms:created>
  <dc:creator>voshod</dc:creator>
  <dc:description/>
  <cp:keywords/>
  <dc:language>en-US</dc:language>
  <cp:lastModifiedBy>Екатерина С. Антоневич</cp:lastModifiedBy>
  <cp:lastPrinted>2021-03-11T17:06:00Z</cp:lastPrinted>
  <dcterms:modified xsi:type="dcterms:W3CDTF">2021-06-07T08:43:00Z</dcterms:modified>
  <cp:revision>282</cp:revision>
  <dc:subject/>
  <dc:title>Новый номер ИУ</dc:title>
</cp:coreProperties>
</file>