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униципального образования Брюховецкий район от 28 января 2021 год № 44 «О внесении изменений в решение Совета муниципального образования Брюховецкий район от                             23 ноября 2020 года № 27 «О бюджете муниципального образования Брюховецкий район на 2021 год и на плановый период 2022 и 2023 годов»                  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риложение к постановлению администрации муниципального образования Брюховецкий район от                                 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лавы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1-02-01T08:14:00Z</dcterms:modified>
  <cp:revision>83</cp:revision>
  <dc:subject/>
  <dc:title>Приложение № 1 </dc:title>
</cp:coreProperties>
</file>