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autoSpaceDE w:val="false"/>
        <w:ind w:firstLine="467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в сфер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а, транспорта </w:t>
      </w:r>
    </w:p>
    <w:p>
      <w:pPr>
        <w:pStyle w:val="Normal"/>
        <w:autoSpaceDE w:val="false"/>
        <w:ind w:firstLine="4678"/>
        <w:jc w:val="center"/>
        <w:rPr/>
      </w:pPr>
      <w:r>
        <w:rPr>
          <w:bCs/>
          <w:sz w:val="28"/>
          <w:szCs w:val="28"/>
        </w:rPr>
        <w:t>и дорожного хозяйства 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ConsPlusNormal"/>
        <w:widowControl/>
        <w:spacing w:lineRule="auto" w:line="26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 (далее - МКУ «Управление капитального строительства МО Брюховецкий район»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МКУ «Управление капитального строительства МО Брюховецки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деятельности МКУ «Управление капитального строительства МО Брюховецки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правление капитального строительства МО Брюховецкий район» платных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правление капитального строительства МО Брюховецкий район» бесплатных услуг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27 400,9 тысячи рубл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Брюховецкий район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  <w:tab/>
              <w:t>год – 5 483,2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  <w:tab/>
              <w:t>год – 5 684,4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684,4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354,4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194,5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Контроль за            реализацией            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униципального казённого учреждения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строительст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время в администрации муниципального образования Брюховецкий район имеется 45 структурных подразделений, муниципальных и автономных учреждений. Ежегодно в структурных подразделениях администрации муниципального образования Брюховецкий район проводятся работы по подготовке сметной документации на капитальный ремонт зданий и сооружений, новое строительство, ведётся строительный контроль за СМР. На выполнение работ по подготовке сметной документации на капитальный ремонт зданий и сооружений, проведение строительного контроля за СМР заключаются договора с подрядными организациями. За выполненные работы по подготовке сметной документации на капитальный ремонт зданий и сооружений, новое строительство и ведение строительного контроля за СМР, администрацией муниципального образования Брюховецкий район оплачиваются бюджетные средства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КУ «Управление капитального строительства муниципального образования Брюховецкий район» позволяет сэкономить 2000,0 тыс. рублей бюджетных средств в год за счёт бесплатного оказания услуг по подготовке сметной документации на капитальный ремонт зданий и сооружений, проведение строительного контроля за СМР и обеспечит поступление в бюджет муниципального образования Брюховецкий район не менее 500 тыс. рублей от предоставления платных услуг ежегодно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18 - 2022 годы) в один этап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88"/>
        <w:gridCol w:w="1475"/>
        <w:gridCol w:w="1212"/>
        <w:gridCol w:w="1849"/>
        <w:gridCol w:w="1559"/>
        <w:gridCol w:w="1418"/>
        <w:gridCol w:w="1701"/>
        <w:gridCol w:w="1842"/>
      </w:tblGrid>
      <w:tr>
        <w:trPr>
          <w:trHeight w:val="31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8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78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функционирования МКУ «Управление капитального строительства МО Брюховецкий район</w:t>
            </w:r>
          </w:p>
        </w:tc>
      </w:tr>
      <w:tr>
        <w:trPr>
          <w:trHeight w:val="382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финансирование деятельности МКУ «Управление капитального строительства МО Брюховецкий район»</w:t>
            </w:r>
          </w:p>
        </w:tc>
      </w:tr>
      <w:tr>
        <w:trPr>
          <w:trHeight w:val="197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83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  <w:tr>
        <w:trPr>
          <w:trHeight w:val="316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существление функции заказчика застройщика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казанных бес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казанных 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показателей определяется на основании анализа итогов работы МКУ «Управление капитального строительства МО Брюховецкий район» в конце каждого календарного года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701" w:footer="709" w:bottom="765"/>
          <w:pgNumType w:start="4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. Перечень мероприятий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Таблица 2</w:t>
      </w:r>
    </w:p>
    <w:tbl>
      <w:tblPr>
        <w:tblW w:w="15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88"/>
        <w:gridCol w:w="1410"/>
        <w:gridCol w:w="32"/>
        <w:gridCol w:w="22"/>
        <w:gridCol w:w="1366"/>
        <w:gridCol w:w="1297"/>
        <w:gridCol w:w="13"/>
        <w:gridCol w:w="17"/>
        <w:gridCol w:w="6"/>
        <w:gridCol w:w="1240"/>
        <w:gridCol w:w="13"/>
        <w:gridCol w:w="17"/>
        <w:gridCol w:w="1251"/>
        <w:gridCol w:w="11"/>
        <w:gridCol w:w="14"/>
        <w:gridCol w:w="6"/>
        <w:gridCol w:w="1243"/>
        <w:gridCol w:w="13"/>
        <w:gridCol w:w="17"/>
        <w:gridCol w:w="1114"/>
        <w:gridCol w:w="10"/>
        <w:gridCol w:w="10"/>
        <w:gridCol w:w="1549"/>
        <w:gridCol w:w="13"/>
        <w:gridCol w:w="2117"/>
        <w:gridCol w:w="9"/>
        <w:gridCol w:w="17"/>
      </w:tblGrid>
      <w:tr>
        <w:trPr>
          <w:trHeight w:val="518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финансирования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 xml:space="preserve">Объем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8"/>
                <w:szCs w:val="28"/>
                <w:shd w:fill="FFFFFF" w:val="clear"/>
              </w:rPr>
              <w:t>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(тыс. руб.)</w:t>
            </w:r>
            <w:r>
              <w:rPr>
                <w:sz w:val="28"/>
                <w:szCs w:val="28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6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28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еспечение функционирования МКУ «Управление капитального строительства МО Брюховецкий район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28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деятельно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КУ «Управление капитального строительства МО Брюховецки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район»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Выделение денежных средств на выплату заработной платы, аренду помещений, членские взносы и др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00,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3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,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Сохранение 12 рабочих мест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-главный распорядите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тельства МО Брюховецкий район» -получатель субсид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2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128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ъём оказанных бесплатных усл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За счёт средств выделенных на основную деятельность исполнителя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Экономия бюджетных средств 2000,0 тыс.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тельства МО Брюховецкий район» -исполнител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ъём оказанных платных усл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За счёт средств выделенных на основную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деятельность исполнителя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поступление в бюджет 500,0 тыс.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-тельства МО Брюховецкий район» -исполнител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9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3,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9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3,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1701" w:footer="709" w:bottom="765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417"/>
        <w:gridCol w:w="1276"/>
        <w:gridCol w:w="1417"/>
        <w:gridCol w:w="1276"/>
        <w:gridCol w:w="1276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дельные мероприятия по управлению реализацией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бюджетной сметы финансирования МКУ «Управление капитального строительства МО Брюховецкий район»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709" w:top="1701" w:footer="709" w:bottom="765"/>
          <w:pgNumType w:start="7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ой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реализации Подпрограммы предоставляется координатору муниципальной программы до 15 числа месяца, следующего за отчётным периодом и до 10 февраля по итогам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муниципальное казённое учреждение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начальник муниципального казённого учреждения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архитектур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у и ЖКХ                                                                         Е.Д. Самар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3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4:54:00Z</dcterms:created>
  <dc:creator>GlushihinSF</dc:creator>
  <dc:description/>
  <cp:keywords/>
  <dc:language>en-US</dc:language>
  <cp:lastModifiedBy>Половина</cp:lastModifiedBy>
  <cp:lastPrinted>2019-04-01T13:37:00Z</cp:lastPrinted>
  <dcterms:modified xsi:type="dcterms:W3CDTF">2019-04-01T10:38:00Z</dcterms:modified>
  <cp:revision>228</cp:revision>
  <dc:subject/>
  <dc:title>Об утверждении Муниципальной целевой программы</dc:title>
</cp:coreProperties>
</file>