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MS Mincho;ＭＳ 明朝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 постановлению администрации муниципального образования Брюховецкий район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 _________________№________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/>
      </w:pPr>
      <w:r>
        <w:rPr>
          <w:rFonts w:eastAsia="MS Mincho;ＭＳ 明朝"/>
          <w:sz w:val="28"/>
          <w:szCs w:val="28"/>
        </w:rPr>
        <w:t>постановлением администрации муниципального образования Брюховецкий район</w:t>
      </w:r>
    </w:p>
    <w:p>
      <w:pPr>
        <w:pStyle w:val="Normal"/>
        <w:ind w:left="5387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 1 августа 2017 года № 937</w:t>
      </w:r>
    </w:p>
    <w:p>
      <w:pPr>
        <w:pStyle w:val="ConsPlusNonformat"/>
        <w:widowControl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ая программ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го образования брюховецкий</w:t>
        <w:tab/>
        <w:t xml:space="preserve"> район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Дети БрюховецкОГО районА» на 2018 – 2022 год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го образования брюховецкий</w:t>
        <w:tab/>
        <w:t xml:space="preserve">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ти БрюховецкОГО районА» на 2018 – 2022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298"/>
      </w:tblGrid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семьи и детства администрации муниципального образования Брюховецкий район </w:t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   программы</w:t>
            </w:r>
          </w:p>
        </w:tc>
        <w:tc>
          <w:tcPr>
            <w:tcW w:w="5298" w:type="dxa"/>
            <w:tcBorders/>
          </w:tcPr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 (далее – ОВСД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Брюховецкий район (далее – УОА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министерства труда и социального развития Краснодарского края в Брюховецком районе (далее – УСЗН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Брюховецкий район (далее – ОК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здравоохранения «Центральная районная больница» Брюховецкого района (далее – МБУЗ «ЦРБ»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Брюховецкий район (далее – ОДМ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Брюховецкий район (далее – ОФКС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отдыха, оздоровления и занятости детей муниципального образования Брюховецкий район»;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безнадзорности и правонарушений несовершеннолетних, детского и семейного неблагополучия»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         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              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          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отдыха, оздоровления и занятости детей и подростков,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семьи и детей,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лиц из числа детей-сирот и детей, оставшихся без попечения родителей,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 организации отдыха, оздоровления и занятости детей и подростков,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охват детей муниципального образования Брюховецкий район  различными формами отдыха, оздоровления и занятостью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аботы по снижению семейного неблагополучия, повышению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, раннему выявлению семейного неблагополучия, своевременному принятию мер по организации индивидуальной профилактической работы на  межведомственном и внутриведомственном уровне, максимальному привлечению несовершеннолетних для участия в мероприятиях, организации занятости и досуга несовершеннолетних, профилактике безнадзорности и правонарушений среди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групп детей-сирот и детей, оставшихся без попечения родителей, находящихся под опекой (попечительством), в приемных или патронатных семьях, доставленных к месту отдыха и обратно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лиц из их числа, обеспеченных жилыми помещениями,</w:t>
            </w:r>
          </w:p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обучение на курсах (семинарах) повышения квалификации педагогических работников по организации летней оздоровительной кампании в образовательных учреждениях и работе в учреждениях отдыха и оздоровления дет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обучение на семинарах, совещаниях для специалистов сельских поселений, курирующих молодежную политику по организации досуга на дворовых молодежных площадках по месту жительства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отдохнувших в каникулярное время в лагерях дневного пребывания на базе муниципальных образовательных учреждени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групп детей, обеспеченных подвозом к местам оздоровления, отдыха и обратно, в том числе малообеспеченных детей, находящихся в трудной жизненной ситуаци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</w:t>
            </w:r>
            <w:r>
              <w:rPr>
                <w:sz w:val="28"/>
                <w:szCs w:val="28"/>
              </w:rPr>
              <w:t xml:space="preserve">, участвовавших в мероприятиях по  организации занятости и досуга несовершеннолетних, профилактике безнадзорности и правонарушений среди несовершеннолетних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несовершеннолетних, привлеченных к  занятиями физической культурой и спортом, к участию в физкультурно-спортивных мероприятиях,</w:t>
            </w:r>
          </w:p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челове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ых о действующем законодательстве в защиту семьи и детства, о мерах ответственности родителей за ненадлежащее исполнение родительских обязанностей,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, принявших участие в районных и краевых конкурсах, направленных на профилактику безнадзорности и правонарушений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, проживающих в семьях, находящихся в социально опасном положе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   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 годы, реализуется в один этап</w:t>
            </w:r>
          </w:p>
        </w:tc>
      </w:tr>
      <w:tr>
        <w:trPr>
          <w:trHeight w:val="441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                финансирования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– 67605,8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дарского края (далее - КБ) 63765,8 тысяч рублей, бюджет муниципального образования Брюховецкий район (далее - МБ) 3840,0 тысяч рублей, в том числе по годам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12074,2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1014,2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1060,0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18871,2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7811,2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1060,0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14470,5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3710,5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760,0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12543,6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2343,6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200,0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9646,3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8886,3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760,0 тысяч рублей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Normal"/>
        <w:widowControl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927" w:right="566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ПОЛОЖЕНИЯ ДЕТЕЙ БРЮХОВЕЦКОГО РАЙОН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Брюховецкий район проживает около              10,5 тысяч дете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 интересов и благополучия детей во всех сферах жизни закреплен в Конвенции о правах ребенка, принятой Генеральной Ассамблеей ООН в 1989 году, обязательства по выполнению которой взяла на себя и Российская Федерация. Проблема выживания, защиты и развития детей признана приоритетной на федеральном и региональном уровнях. В соответствии с этим, начиная с 1994 года, в Российской Федерации действует Президентская программа «Дети России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положения семьи и детей в Краснодарском крае с 1999 года реализуются мероприятия краевой целевой Программы «Дети Кубани», основной задачей которой определено совершенствование управления системой поддержки семьи и детей на региональном межведомственном уровн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ая программа была разработана и действовала с 1999 года по 2013 год в муниципальном образовании Брюховецкий район, а также с 2015 по 2017 год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Дети Брюховец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- 2022 годы обусловлена положительной практикой межведомственного взаимодействия в решении приоритетных задач по улучшению положения семьи и детей и необходимостью постоянной государственной поддержки таких мероприятий, как оздоровление, отдых и занятость несовершеннолетних, а также повышение квалификации кад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на учете в комиссии по делам несовершеннолетних и защите их прав при администрации муниципального образования Брюховецкий район (далее по тексту Комиссия) состо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 несовершеннолетних, с которыми проводится индивидуальная профилактическая рабо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 семей, находящихся в социально опасном положении, в которых воспитываются 53 ребенка в возрасте от 1 года до 17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чет в Комиссию поста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 несовершеннолетних, с которыми необходимо проведение индивидуальной профилактическ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семьи, находящиеся в социально опасном по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яты с учета в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 несовершеннолетних, из них 12 по устранению причин и условий, послуживших основанием для проведения с ними индивидуальной профилактическ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 семей, из них 4 по устранению причин и условий, создавших социально опасное положени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к участию в районных фестивалях, творческих конкурсах, спортивных играх привлекаются не менее 30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 муниципального образования Брюховецкий район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РЕАЛИЗАЦИИ МУНИЦИПАЛЬНОЙ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</w:t>
      </w:r>
      <w:r>
        <w:rPr>
          <w:rFonts w:cs="Times New Roman" w:ascii="Times New Roman" w:hAnsi="Times New Roman"/>
          <w:caps/>
          <w:sz w:val="28"/>
          <w:szCs w:val="28"/>
        </w:rPr>
        <w:t>Дети Брюховец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right"/>
        <w:rPr/>
      </w:pPr>
      <w:r>
        <w:rPr/>
        <w:t>Таблица № 1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827"/>
        <w:gridCol w:w="1275"/>
        <w:gridCol w:w="709"/>
        <w:gridCol w:w="1670"/>
        <w:gridCol w:w="1559"/>
        <w:gridCol w:w="1701"/>
        <w:gridCol w:w="1701"/>
        <w:gridCol w:w="1701"/>
      </w:tblGrid>
      <w:tr>
        <w:trPr>
          <w:tblHeader w:val="true"/>
          <w:trHeight w:val="38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-тус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Дети Брюховецкого района» на 2018-2022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циальная поддержка семьи 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защита имущественных прав детей относящихся к категориям детей-сирот и детей, 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-сирот и детей, оставшихся без попечения родителей, лиц из их числа, обеспеченных жилыми помещения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лиц из их числа, получивших единовременное пособие на государственную регистрацию права собственности (права пожизненного наследуемого влад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лиц из их числа, получивших единовременное пособие на ремонт жилых помещений, принадлежащих им на праве собственности, по окончании пребывания в образовательных и иных организациях, в том числе в организациях социального обслуживания 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Организация отдыха, оздоровления и занятости детей муниципального образования Брюховецкий район»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поддержка и развитие отдыха, оздоровления и занятости детей и подростков муниципального образования Брюховецкий район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методическое обеспечение организации отдыха, оздоровления и занятости детей и подростков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шедших обучение на курсах (семинарах) повышения квалификации педагогических работников по организации летней оздоровительной компании в образовательных учреждениях и работе в учреждениях отдыха и оздоровления де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шедших обучение на семинарах, совещаниях для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: максимальный охват детей муниципального образования Брюховецкий район  различными формами отдыха, </w:t>
            </w:r>
          </w:p>
          <w:p>
            <w:pPr>
              <w:pStyle w:val="Normal"/>
              <w:rPr/>
            </w:pPr>
            <w:r>
              <w:rPr/>
              <w:t>оздоровления и занятостью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групп детей-сирот и детей, оставшихся без попечения родителей, находящихся под опекой (попечительством), в приемных или патронатных семьях, доставленных к месту отдыха и обрат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ринявших участие в туристических похо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участвующих в массовых мероприятиях (в том числе празднование: Международного Дня семьи; Международного Дня защиты детей; Дня знаний;  Дня матери и 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Профилактика безнадзорности и правонарушений несовершеннолетних, детского и семейного неблагополучия»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филактика безнадзорности и правонарушений несовершеннолетних, детского и семейного неблагополуч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: организация и проведение работы по снижению количества несовершеннолетних безнадзорных, совершивших правонарушения, преступления, снижению уровня детского и семейного неблагополучия, своевременному принятию мер по организации индивидуальной профилактической работы на межведомственном и внутриведомственном уровн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/>
                <w:sz w:val="24"/>
                <w:szCs w:val="24"/>
                <w:lang w:eastAsia="en-US"/>
              </w:rPr>
              <w:t>Количество несовершеннолетних, состоящих на профилактическом учете, с которыми необходимо проведение индивидуальной профилактической работы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7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/>
                <w:sz w:val="24"/>
                <w:szCs w:val="24"/>
                <w:lang w:eastAsia="en-US"/>
              </w:rPr>
              <w:t>Количество семей, находящихся в социально опасном положении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по месту жительства несовершеннолетних, с которыми проводится индивидуальная профилактическая работа, семей, находящихся в социально опасном поло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"/>
                <w:rFonts w:cs="Times New Roman"/>
                <w:sz w:val="24"/>
                <w:szCs w:val="24"/>
              </w:rPr>
              <w:t>Количество специалистов органов и учреждений системы профилактики, принявших участие в семинарах, рабочих встречах по вопросам проведения индивидуальной профилактической работы с несовершеннолетними и семьями, находящимися в социально опасном положении, раннему выявлению детского и семейного неблагополучия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ы по снижению семейного неблагополучия, своевременному принятию мер по организации индивидуальной профилактической работы на межведомственном и внутриведомственном уровне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дача: </w:t>
            </w:r>
            <w:r>
              <w:rPr/>
              <w:t xml:space="preserve">максимальное привлечение несовершеннолетних для участия в мероприятиях, организации занятости и досуга несовершеннолетних, профилактике безнадзорности и правонарушений среди несовершеннолетни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несовершеннолетних,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 район, проживающих в семьях, находящихся в социальном опасном положении, принявших участие в мероприятиях (фестивалях, творческих конкурсах, районных спортивных соревнованиях)</w:t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 район, принявших участие в спортивн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х мероприятиях под единым девизом «Хочешь быть здоровым – будь! Это правильный путь!»</w:t>
            </w:r>
            <w:r>
              <w:rPr>
                <w:rFonts w:cs="Times New Roman" w:ascii="Times New Roman" w:hAnsi="Times New Roman"/>
              </w:rPr>
              <w:t>, с выступлением агидбригат, показом спектаклей, тематических и игровых программ профилактической направленности, беседы, диспуты, ак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указанных мероприятий в Домах культуры, расположенных на территории Брюховецкого рай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, принявших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е-конкурсе на лучшую профилактическую программу для детей и молодежи «Ты выбираешь сам!» в рамках проведения краевого конкурса клубных учреждений на лучшую постановку работы п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ю потребления наркотиков, привлечение несовершеннолетних, в том числе, состоящих на профилактическом учете в органах системы профилактики безнадзорности и правонарушений несовершеннолетних, проживающих в семьях, находящихся в социально опасном положении и (или) иной трудной жизненной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итуации, к занятиям в клубах, способствующим их приобщению к ценностям отечественной и мировой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ежегодной акции «Синяя лента апреля», направленной на профилактику жестокости, насилия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работе консультативно-методического пункта «Маршрут безопасности», проводимого в образовательных организациях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мероприятиях, приуроченных к празднику «День семьи, любви и верности» </w:t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ОА, БМТ, БАК - исполнители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мероприятиях, приуроченных к годовщине Закона Краснодарского края от 21 июля 2008 года            № 1539-К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профилактике безнадзорности и правонарушений несовершеннолетних в Краснодарском крае»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ОА, БМТ, БАК - исполнители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 количество родителей, принявших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ых часах, родительских собраниях с приглашением специалистов и учреждений системы профилактики по вопрос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овершения несовершеннолетними правонарушений и преступлений имущественного характера, насильственных действий в отношении сверстников, в том числе преступлений против их половой неприкоснов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уицидального поведения несовершеннолетних, их самовольных уходов из дом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жестокости и насилия в семьях в отношении несовершеннолетних, в том числе преступлений против их половой неприкоснове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ей 1.1.; 1.2.; 1.3.; 3.3.; 3.4.; 3.5.; определяется на основании данных ОВС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2.1.; 2.4.; 2.5.; 3.3.; 3.4.; 3.5.; 3.11.; 3.12.; 3.13. определяется на основании данных УО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2.2.; 2.4.; 2.5.; 3.6.; 3.9.; 3.10.; 3.11.; 3.12.; 3.13.  определяется на основании данных ОД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3.1.; 3.2.; 3.3.; 3.4.; 3.5. определяется на основании данных ОД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3.3.; 3.4.; 3.5.; 3.9.;  определяется на основании данных УСЗН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ей 3.8.; 3.7. определяется на основании данных ОК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 Перечень и краткое описание подпрограмм муниципальной программы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</w:rPr>
        <w:t>1. Подпрограмма «Организация отдыха, оздоровления и занятости детей муниципального образования Брюховецкий район» (приложение № 1 к муниципальной программ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направлена на поддержку и развитие отдыха, оздоровления и занятости детей и подростков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Подпрограмма «</w:t>
      </w:r>
      <w:r>
        <w:rPr>
          <w:sz w:val="28"/>
          <w:szCs w:val="28"/>
        </w:rPr>
        <w:t>Профилактика безнадзорности и правонарушений несовершеннолетних, детского и семейного неблагополучия</w:t>
      </w:r>
      <w:r>
        <w:rPr>
          <w:rFonts w:eastAsia="Calibri"/>
          <w:sz w:val="28"/>
          <w:szCs w:val="28"/>
          <w:lang w:eastAsia="en-US"/>
        </w:rPr>
        <w:t>» (приложение № 2 к муниципальной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Подпрограмма направлена на профилактику безнадзорности и правонарушений несовершеннолетних, а так же на раннюю профилактику семейного неблагополуч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И КРАТКОЕ ОПИСАНИЕ ОСНОВНЫХ МЕРОПРИЯТИЙ МУНИЦИПАЛЬНОЙ                                                        ПРОГРАММЫ </w:t>
      </w:r>
      <w:r>
        <w:rPr>
          <w:rFonts w:cs="Times New Roman" w:ascii="Times New Roman" w:hAnsi="Times New Roman"/>
          <w:caps/>
          <w:sz w:val="28"/>
          <w:szCs w:val="28"/>
        </w:rPr>
        <w:t>«Дети Брюховец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134"/>
        <w:gridCol w:w="284"/>
        <w:gridCol w:w="850"/>
        <w:gridCol w:w="142"/>
        <w:gridCol w:w="425"/>
        <w:gridCol w:w="567"/>
        <w:gridCol w:w="142"/>
        <w:gridCol w:w="425"/>
        <w:gridCol w:w="567"/>
        <w:gridCol w:w="142"/>
        <w:gridCol w:w="284"/>
        <w:gridCol w:w="708"/>
        <w:gridCol w:w="142"/>
        <w:gridCol w:w="142"/>
        <w:gridCol w:w="850"/>
        <w:gridCol w:w="142"/>
        <w:gridCol w:w="992"/>
        <w:gridCol w:w="2127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финансировани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лиц из числа детей-сирот и детей, оставшихся без попечения родителе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593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99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76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66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3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5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593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99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76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66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3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5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18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9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76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жилыми помещениями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8 году –       6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6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6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1 году –       6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2 году –      6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(далее – АМОБР)  – получатель субсидии, АМОБР -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18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9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76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единовременного пособия детям-сиротам и детям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плата единовременного пособия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в 2018 году –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БР - получатель субсидии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мся без попечения родителей, и лицам из их числа на государственную регистрацию права собственности (права пожизненного наследуемого вла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1 году –       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2 году –      1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БР -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выплата единовременного пособия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8 году –       2 человек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2 человек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2 человека;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–       2 человека;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    2 человек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БР - получатель субсидии, АМОБР - исполнитель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одическое обеспечение организации отдыха, оздоровления и занятости детей и подростков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М</w:t>
            </w:r>
          </w:p>
          <w:p>
            <w:pPr>
              <w:pStyle w:val="Normal"/>
              <w:rPr/>
            </w:pPr>
            <w:r>
              <w:rPr/>
              <w:t>УОА - 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рсов (семинаров) повышения квалификации педагогических работников по организации летней оздоровительной кампании в образовательных учреждениях и работе в учреждениях отдыха и оздоровления детей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        10 педагогических работников к работе в образовательных учреждениях и работе в учреждениях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 -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совещаний для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         8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М -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отдыха, оздоровления и занятости детей и подростков, в том числ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1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за детей-сирот и детей, оставшихся без попечения родителей, находящихся под опекой (попечительством), в приемных или патронатных семьях к месту отдыха и обра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ить      100 % доставку организованных групп детей указанной категории  к местам оздоровления, отдыха и обрат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получатель субсидии, главный распорядитель,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ВСД -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/>
              <w:t>11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/>
              <w:t>29,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/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отдыха и оздоровления детей на базе лечебных учреждений райо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аксимальный охват оздоровлением детей из семей группы социального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/>
              <w:t>МБУЗ «ЦРБ» - исполнитель</w:t>
            </w:r>
          </w:p>
        </w:tc>
      </w:tr>
      <w:tr>
        <w:trPr>
          <w:trHeight w:val="1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наторных групп при поликлиниках:</w:t>
            </w:r>
          </w:p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а) лекарственное обеспечение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наторно-курортное л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здоровлением  несовершеннолетних муниципального образования Брюхов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РБ» - исполнитель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4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уристических походов с обучающими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здоровлением и отдыхом несовершеннолетних муниципального образования Брюховец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главный распорядитель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- исполнитель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9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мероприятий с детьми (в том числе празднование: Международного Дня семьи; Международного Дня защиты детей; Дня знаний;  Дня матери и т.д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тдыхом несовершеннолетних, привлечь их к участию в мероприят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главный распорядитель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- 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/>
              <w:t>2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ы по снижению детского и семейного неблагополучия, профилактике безнадзорности, правонарушений, преступлений среди несовершеннолетних и в отношении них, своевременному принятию мер по организации индивидуальной профилактической работы с несовершеннолетними и семьями на межведомственном и внутриведомственном уровне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нижение детского и семейного неблагополучия, профилактика безнадзорности, правонарушений, преступлений несовершеннолетних, 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рюховецкий район –главный распорядитель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ДН - 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 среди родителей и несовершеннолетних,  в том числе состоящих на профилактическом учете в органах и учреждениях системы профилактики, направленных на: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нижение детского и семейного неблагополучия, повышение информированности о действующем законодательстве в защиту семьи и детства, о мерах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, ОВСД, УСЗН, ОДН, ОК, ОДМ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МБУЗ ЦРБ, - исполнители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у предупреждения жестокости в семье; наркомании, токсикомании, алкогольной зависимости; самовольных уходов несовершеннолетних из дома; пропаганду здорового образа жизни;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у насильственных преступлений среди несовершеннолетних;  суицидального поведения несовершеннолетних;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 в отношении несовершеннолетних, в том числе против их половой неприкосновенности.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массовой информации для организации данной работы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ей за ненадлежащее исполнение родительских обязанностей.</w:t>
            </w:r>
          </w:p>
          <w:p>
            <w:pPr>
              <w:pStyle w:val="Normal"/>
              <w:rPr/>
            </w:pPr>
            <w:r>
              <w:rPr/>
              <w:t>Предупреждение фактов суицидального поведения несовершеннолетних, их самовольных уходов из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упреждение совершения несовершеннолетними преступлений насильственного характера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едупреждение совершения преступлений в отношении несовершеннолетних, в том числе против  их половой неприкосновенности. С охватом около 5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и проведение совместных мероприятий со священнослужителями храмов Брюховецкого благочиния с родителями и несовершеннолетними из подучетных семей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Формирование уровня знаний православной культуры, религиозных обрядов и праздников; духовно-нравственно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УОА, ОВСД 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исполнители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оспитание родителей с детьми. С охватом не менее 2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, приуроченных к годовщине Закона Краснодарского края от 21 июля 2008 года            № 1539-К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несовершеннолетних, выявленных в рамках Закона № 1539.</w:t>
            </w:r>
          </w:p>
          <w:p>
            <w:pPr>
              <w:pStyle w:val="Normal"/>
              <w:rPr/>
            </w:pPr>
            <w:r>
              <w:rPr/>
              <w:t>Формирование ответственности родителей по  соблюдению действующего законодательства, обеспечению безопасность своих детей.</w:t>
            </w:r>
          </w:p>
          <w:p>
            <w:pPr>
              <w:pStyle w:val="Normal"/>
              <w:rPr/>
            </w:pPr>
            <w:r>
              <w:rPr/>
              <w:t>Формирование ответственности несовершеннолетних, за совершение противоправного поведения, нарушение действующего законодательства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С охватом  около 5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в образовательных организациях района консультативно-методического пункта «Маршрут безопасности» 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антинаркотического, антиалкогольного, антитабачного инф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, УОА-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),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. состоящего из пяти целевых групп (студий):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студия </w:t>
            </w:r>
            <w:r>
              <w:rPr>
                <w:b/>
              </w:rPr>
              <w:t>«</w:t>
            </w:r>
            <w:r>
              <w:rPr/>
              <w:t>Закон и порядок</w:t>
            </w:r>
            <w:r>
              <w:rPr>
                <w:b/>
              </w:rPr>
              <w:t>»</w:t>
            </w:r>
            <w:r>
              <w:rPr/>
              <w:t xml:space="preserve">  в форме кинолектория, лекции, донесение информации о соблюдении Закона № 1539-КЗ «О мерах по профилактике безнадзорности и правонарушений несовершеннолетних в Краснодарском крае»;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студия «Общественная безопасность в форме разъяснительной беседы по правилам дорожного движения, правилам движения на воде, а также в общественных местах;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студия «НЕ зависимостей»  в форме беседы и донесения информации до  несовершеннолетних о вреде употребления спиртных напитков, наркотических средств, психотропных веществ, табакокурения, викторины с использованием специальных технических средств обучения;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студия «Активисты</w:t>
            </w:r>
            <w:r>
              <w:rPr>
                <w:b/>
              </w:rPr>
              <w:t xml:space="preserve">» </w:t>
            </w:r>
            <w:r>
              <w:rPr/>
              <w:t>в форме обучения и исполнения группового флэш-моба, мастер-класса с использованием специальных технических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мационного пространства через организацию пункта «Маршрут безопасности» и внедрение актуальных технологий профилактической антинаркотической, антиалкогольной, антитабачной работы.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Предполагаемые результаты: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Формирование знаний о социальных и правовых последствиях распространения и употребления наркотических средств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Популяризация и формирование культуры здорового образа жизни в молодежной среде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готовка молодежных лидеров, волонтеров, способных реализовать антинаркотические профилактические мероприятия в сред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средств обучения; студия </w:t>
            </w:r>
            <w:r>
              <w:rPr>
                <w:b/>
              </w:rPr>
              <w:t>«</w:t>
            </w:r>
            <w:r>
              <w:rPr/>
              <w:t>Рекламщики» оформление рисунка в рамках антинаркотической направленност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общеобразовательных учреждениях и учреждениях профессионального образования, в подростково-молодежных клубах по месту жительства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оздание условий, позволяющих молодым людям вести своими силами пропаганду здорового образа жизни в среде сверстников. Привлечение внимание общественности к деятельности по формированию культуры здорового образа жизни, антинаркотической, антиалкогольной, антитабачной профилактической работе с несовершеннолетним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 охватом 5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Организация и проведение посещений по месту жительства несовершеннолетних, с которыми проводится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Своевременное принятие мер по организации ИПР 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ДН, УСЗН, ОВСД, УОА, ОДМ, ОК, МБУЗ ЦРБ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ндивидуальная профилактическая работа, семей, находящихся в социально опасном положени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жведомственном уровне с организацией не менее 90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и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униципальных мероприятий для подростков, состоящих на </w:t>
            </w:r>
          </w:p>
          <w:p>
            <w:pPr>
              <w:pStyle w:val="Normal"/>
              <w:rPr/>
            </w:pPr>
            <w:r>
              <w:rPr/>
              <w:t>профилактическом учете в органах и учреждениях системы профилактики, проживающих в семьях, находящихся в социально опасном положении: фестиваль «Кубанские каникулы»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фестиваль «Формула успеха»; конкурс творческих работ «Здравствуй, мама!», иные мероприятия, в том числе, фестивали, конкурсы, организуемые КДН и ЗП для указанных категорий несовершеннолетни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етского и семейного неблагополучия, 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  <w:p>
            <w:pPr>
              <w:pStyle w:val="Normal"/>
              <w:rPr/>
            </w:pPr>
            <w:r>
              <w:rPr/>
              <w:t>Предупреждение безнадзорности, правонарушений, преступлений среди несовершеннолетних.</w:t>
            </w:r>
          </w:p>
          <w:p>
            <w:pPr>
              <w:pStyle w:val="Normal"/>
              <w:rPr/>
            </w:pPr>
            <w:r>
              <w:rPr/>
              <w:t>С охватом около 40 челове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– распорядитель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, ОК, ОДН,ОДМ,  УСЗН-исполнител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 Домах культуры сельских поселений района спортивных и тематических мероприятий под единым девизом «Хочешь быть здоровым – будь! Это правильный путь!»,  с выступлением агитбригад, 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ого образа жизни подрастающего поколения,</w:t>
            </w:r>
          </w:p>
          <w:p>
            <w:pPr>
              <w:pStyle w:val="Normal"/>
              <w:rPr/>
            </w:pPr>
            <w:r>
              <w:rPr/>
              <w:t xml:space="preserve">воспитание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у подрастающего поколения актив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- 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казом спектаклей, тематических и игровых программ профилактической направленности, беседы, диспуты, акции.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ой позиции, профилактика безнадзорности и правонарушений среди несовершеннолетних, профилактика употребления несовершеннолетними спиртных напитков. наркотических, токсических веществ, табакокурени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с охватом не менее 16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униципального смотра-конкурса на лучшую профилактическую программу для детей и молодежи «Ты выбираешь сам!» в рамках проведения краевого конкурса клубных учреждений на лучшую постановку работы по сокращению потребления наркотиков, привлечение несовершеннолетних, в том числе, состоящих на профилактическом учете в органах системы профилактики безнадзорности и правонарушений несовершеннолетних, проживающих в 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ого образа жизни подрастающего покол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лактика правонарушений среди несовершеннолетних, употребления несовершеннолетними спиртных напитков. наркотических, токсических веществ, табакокур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охватом не менее 2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 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х, находящихся в социально опасном положении и (или) иной трудной жизненной ситуации, к занятиям в клубах, способствующим их приобщению к ценностям отечественной и мировой культуры.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кции «Синяя лента апреля», направленной на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привлечение внимания общественных организаций, молодежных объединений, СМИ к проблеме насилия над детьми и подростками в семье, школе и т. д., предотвращение жестокости по отношению к несовершеннолетним, включение социально активной молодежи в поле проблем, связанных с жестоким обращением.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фактов жестокого обращения с несовершеннолетними, совершение в отношении них насильственных действий как со стороны взрослых, так и со стороны сверстников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 xml:space="preserve">Создание волонтерской группы из числа активных подростков, для оказания помощи сверстникам оказавшимся в ситуации насилия, жестокого обращения;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Размещение социального ролика на тему жестокого обращения с несовершеннолетними;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 xml:space="preserve">Раздача около 2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М, УСЗН –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ленточек и  200 информационных буклетов (с телефонами и адресами учреждений, куда можно сообщить о фактах жестокого обращения, насильственных действий с детьми и подростками. </w:t>
            </w:r>
            <w:r>
              <w:rPr>
                <w:b/>
              </w:rPr>
              <w:t>С охватом  около 1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Проведение мероприятия, «День семьи, любви и верности»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/>
            </w:pPr>
            <w:r>
              <w:rPr/>
              <w:t>Продвижение истинных семейных ценностей: любви, верности, ответственности родителей за сохранение семьи, в которой созданы все условия для проживания, развития несовершеннолетних детей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/>
            </w:pPr>
            <w:r>
              <w:rPr/>
              <w:t>Воспитывать уважительное отношение к родителям, умение ценить свою семью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/>
            </w:pPr>
            <w:r>
              <w:rPr/>
              <w:t xml:space="preserve">Воспитать чувства любви и уважения к родителям, гордости за свою семь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М, УОА,ОВСД, УСЗН, ОК –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на постоянной основе в образовательных организациях района классных часов, родительских собраний с приглашением специалистов и учреждений системы профилактики по вопрос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овершения несовершеннолетними правонарушений и преступлений имущественного характера, насильственных действий в отношении сверстников, в том числе преступлений против их половой неприкоснов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уицидального поведения несовершеннолетних, их самовольных уходов из дом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жестокости и насилия в семьях в отношении несовершеннолетних, в том числе преступлений против их половой неприкосновенности.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  <w:p>
            <w:pPr>
              <w:pStyle w:val="Normal"/>
              <w:rPr/>
            </w:pPr>
            <w:r>
              <w:rPr/>
              <w:t>Предупреждение безнадзорности, правонарушений, преступлений среди несовершеннолетних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/>
            </w:pPr>
            <w:r>
              <w:rPr>
                <w:b/>
              </w:rPr>
              <w:t>С охватом около 5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, БАК, БМТ-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организации работы по  снижению детского и семейного неблагополучия, профилактике безнадзорности, правонарушений, преступлений среди несовершеннолетних 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А, ОДН, ОДМ, ОК, УСЗН - 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ind w:left="-142" w:hanging="0"/>
              <w:rPr/>
            </w:pPr>
            <w:r>
              <w:rPr/>
              <w:t xml:space="preserve">в отношении них, своевременному принятию мер по организации индивидуальной профилактической работы с несовершеннолетними и семьями на  межведомственном и внутриведомственном уровне.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-142" w:hanging="0"/>
              <w:rPr/>
            </w:pPr>
            <w:r>
              <w:rPr/>
              <w:t>Организация  взаимообмена списками  несовершеннолетним и семей, состоящих на профилактическом учете в органах и учреждениях системы профилак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роведение семинаров, рабочих встреч со специалистами органов и учреждений системы профилактики безнадзорности и правонарушений несовершеннолетних по вопросам проведения индивидуальной профилактической</w:t>
            </w:r>
            <w:r>
              <w:rPr>
                <w:rStyle w:val="7"/>
                <w:rFonts w:cs="Times New Roman"/>
                <w:color w:val="000000"/>
                <w:sz w:val="24"/>
                <w:szCs w:val="24"/>
              </w:rPr>
              <w:t xml:space="preserve"> работы с несовершеннолетними и семьями, находящимися в социально опасном положении, раннему выявлению детского и семейного неблагополучия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ровня знаний по вопросам проведения индивидуальной профилактической работы с несовершенно- летними и семьями, находящимися в социально опасном положении, раннему выявлению детского и семейного неблагополучия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Информирование определения полномочий, прав и ответственности в профилактической работе с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А, ОДН, ОДМ, ОК, УСЗН - 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совершеннолетними и семьям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 охватом не менее 8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бмен списками семей, имеющих несовершеннолетних, несовершеннолетнихсостоящих на учете  в КДН и ЗП, УСЗН, УОА, ОПДН ОМВД России по Брюховец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нее выявление семейного неблагополучия, своевременное принятие мер по организации ИПР на  межведомственном и внутриведомственном уровн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, УСЗН, УОА - исполнители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05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6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65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основание ресурсного обеспечения</w:t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УНИЦИПАЛЬНОЙ программы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right"/>
        <w:rPr/>
      </w:pPr>
      <w:r>
        <w:rPr/>
        <w:t>Таблица № 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276"/>
        <w:gridCol w:w="1134"/>
        <w:gridCol w:w="1134"/>
        <w:gridCol w:w="1134"/>
        <w:gridCol w:w="1134"/>
        <w:gridCol w:w="1134"/>
        <w:gridCol w:w="1134"/>
      </w:tblGrid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ъем финансирования всего, тыс. руб.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Дети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го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6,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3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65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6,3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рассчитан исходя из опыта работы по муниципальной программе муниципального образования Брюховецкий район «Дети Брюховецкого района» на 2015 - 2017 годы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труда и социального развития Краснодарского края и администрацией муниципального образования Брюховецкий район.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           ЗАДАНИЙ НА ОКАЗАНИЕ МУНИЦИПАЛЬНЫХ УСЛУ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 МУНИЦИПАЛЬНЫМ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В СФЕРЕ РЕАЛИЗАЦИ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муниципального задания при реализации муниципальной программы не предусмотрен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1080" w:righ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МУНИЦИПАЛЬНОЙ ПРОГРАММЫ</w:t>
      </w:r>
    </w:p>
    <w:p>
      <w:pPr>
        <w:pStyle w:val="ConsNonformat"/>
        <w:widowControl/>
        <w:ind w:left="10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муниципальной программы не предусмотрены.</w:t>
      </w:r>
    </w:p>
    <w:p>
      <w:pPr>
        <w:pStyle w:val="ConsNonformat"/>
        <w:widowControl/>
        <w:ind w:left="10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0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етодика оценки эффективности реализации           муниципальной Программы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в соответствии с типовой методикой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ЕХАНИЗМ РЕАЛИЗАЦИИ МУНИЦИПАЛЬНОЙ </w:t>
      </w:r>
      <w:r>
        <w:rPr>
          <w:rFonts w:cs="Times New Roman" w:ascii="Times New Roman" w:hAnsi="Times New Roman"/>
          <w:caps/>
          <w:sz w:val="28"/>
          <w:szCs w:val="28"/>
        </w:rPr>
        <w:t>ПРОГРАММЫ        и контроль ЗА ее выполнениЕМ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Текущее управление Программой осуществляет координатор - отдел по вопросам семьи и детства администрации муниципального образования Брюховецкий район. Координатор Программы осуществляет координацию исполнителей мероприятий Программы, осуществляет ведение отчетности по реализации Программы, направляет в администрацию муниципального образования Брюховецкий район отчет о ходе выполнения программных мероприятий и об эффективности использования финансовых средств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Участники Программы осуществляют текущий контроль за обеспечением целевого и эффективного использования бюджетных средств, предусмотренных Программой, анализ выполнения мероприятий и представляют отчетность координатору о результатах выполнения мероприятий, в части их касающихся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Денежные средства, выделенные на реализацию Программы, расходуются участниками в соответствии с законодательством Российской Федерации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Механизм реализации программы предполагает: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Закупку товаров, работ, услуг для муниципальных нужд за счёт средств краевого и муниципального бюджетов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Брюховецкий район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Организация управления Программой осуществляется заместителем главы муниципального образования Брюховецкий район, курирующим вопросы социальной сферы.</w:t>
      </w:r>
    </w:p>
    <w:p>
      <w:pPr>
        <w:pStyle w:val="ConsPlusNormal"/>
        <w:widowControl/>
        <w:tabs>
          <w:tab w:val="clear" w:pos="708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униципальной программы осуществляет администрация муниципального образования Брюховецкий район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>З</w:t>
      </w:r>
      <w:r>
        <w:rPr>
          <w:rFonts w:eastAsia="MS Mincho;ＭＳ 明朝"/>
          <w:sz w:val="28"/>
          <w:szCs w:val="28"/>
        </w:rPr>
        <w:t xml:space="preserve">аместитель главы </w:t>
      </w:r>
    </w:p>
    <w:p>
      <w:pPr>
        <w:pStyle w:val="Normal"/>
        <w:tabs>
          <w:tab w:val="clear" w:pos="708"/>
          <w:tab w:val="right" w:pos="9354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right" w:pos="9354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рюховецкий район</w:t>
        <w:tab/>
        <w:t xml:space="preserve">                 Е.В. Петрова</w:t>
      </w:r>
    </w:p>
    <w:p>
      <w:pPr>
        <w:pStyle w:val="ConsNormal"/>
        <w:widowControl/>
        <w:ind w:right="0" w:firstLine="7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7">
    <w:name w:val="Основной текст + 7"/>
    <w:qFormat/>
    <w:rPr>
      <w:rFonts w:ascii="Sylfaen" w:hAnsi="Sylfaen" w:eastAsia="Times New Roman" w:cs="Sylfaen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0" w:after="48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30:00Z</dcterms:created>
  <dc:creator>Бугайкова</dc:creator>
  <dc:description/>
  <cp:keywords/>
  <dc:language>en-US</dc:language>
  <cp:lastModifiedBy>Галина Ю. Игошина</cp:lastModifiedBy>
  <cp:lastPrinted>2019-07-03T14:18:00Z</cp:lastPrinted>
  <dcterms:modified xsi:type="dcterms:W3CDTF">2019-07-03T11:18:00Z</dcterms:modified>
  <cp:revision>42</cp:revision>
  <dc:subject/>
  <dc:title/>
</cp:coreProperties>
</file>