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3375,44 </w:t>
            </w:r>
            <w:r>
              <w:rPr>
                <w:sz w:val="28"/>
                <w:szCs w:val="28"/>
              </w:rPr>
              <w:t xml:space="preserve">тыс.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5873,8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501,6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9865,7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206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759,7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337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9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87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22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2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5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2406,0 тыс. рублей, в том числе                МБ – 4415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17990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762,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101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.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4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0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1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В приложении № 3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ий объем финансирования составляет 11954,24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 МБ – 4077,9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55,0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 МБ – 2205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60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60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.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bCs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344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3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Н.В. Серик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0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280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05-27T15:48:00Z</cp:lastPrinted>
  <dcterms:modified xsi:type="dcterms:W3CDTF">2019-07-01T13:02:00Z</dcterms:modified>
  <cp:revision>175</cp:revision>
  <dc:subject/>
  <dc:title>ПРИЛОЖЕНИЕ №1</dc:title>
</cp:coreProperties>
</file>