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юховец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ложение к постановл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рюховецкий район от 15 июня 2017 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91 «Об утверждении муниципальной программы муницип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рюховецкий район «Социальная поддержка гражд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держка социально ориентированных некоммерческих организаций»                       на 2018 – 2022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 муниципальной программе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зицию «Объемы бюджетных ассигнований муниципальной программы» паспорта 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bCs/>
                <w:sz w:val="28"/>
                <w:szCs w:val="28"/>
              </w:rPr>
              <w:t xml:space="preserve">331584,04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44989,1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286594,9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072,24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8767,8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304,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6129,6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10231,3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5898,3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68521,2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10219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8302,2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5585,8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9576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6009,8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63275,2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6195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7080,2 тыс. рубле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8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158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1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5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5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275,2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5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3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80,2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989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7,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5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9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4,2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4,2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846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23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38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60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676,0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84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2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3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6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676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74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8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769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7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  <w:r>
        <w:rPr>
          <w:sz w:val="28"/>
          <w:szCs w:val="28"/>
        </w:rPr>
        <w:t>»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130" w:footer="0" w:bottom="567"/>
          <w:pgNumType w:start="1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2. В приложении № 1 к муниципальной программ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/>
      </w:pPr>
      <w:r>
        <w:rPr/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щий объем финансирования составляет 27546,9 тыс. рублей, в том числе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Б – 7289,2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Б – 20257,7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4782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914,8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 – 6366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2704,4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661,6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6090,5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17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920,5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 – 5904,2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50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404,2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4404,2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404,2 тыс. рублей.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азделы 3 и 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130" w:right="567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3. ПЕРЕЧЕНЬ МЕРОПРИЯТИЙ ПОДПРОГРАММЫ «ПЕНСИОННОЕ ОБЕСПЕЧ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588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12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1703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419 мероприятий в рамках уставной деятельности районной организации Всероссийского общества инвалидов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93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88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32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2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тдел по вопросам семьи и детства (далее – ОВСД)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2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55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55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77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/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77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0" w:name="_Hlk73612316"/>
            <w:bookmarkStart w:id="1" w:name="_Hlk73612316"/>
            <w:bookmarkEnd w:id="1"/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546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8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right"/>
        <w:rPr/>
      </w:pPr>
      <w:r>
        <w:rPr/>
        <w:t>Таблица № 3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843"/>
        <w:gridCol w:w="1701"/>
        <w:gridCol w:w="1559"/>
        <w:gridCol w:w="1701"/>
        <w:gridCol w:w="1701"/>
        <w:gridCol w:w="1701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п.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аименование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Объем финансирования всего,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тыс. руб.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ом числе по годам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8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9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  <w:lang w:val="en-US"/>
              </w:rPr>
              <w:t xml:space="preserve">2020 </w:t>
            </w:r>
            <w:r>
              <w:rPr>
                <w:rFonts w:eastAsia="Calibri"/>
                <w:szCs w:val="22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5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04,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04,2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включает привлечение субвенции на осуществление отдельных государственных полномочий в соответствии с государственной программой Краснодарского края «Дети Кубани».».</w:t>
      </w:r>
    </w:p>
    <w:p>
      <w:pPr>
        <w:pStyle w:val="Normal"/>
        <w:ind w:left="709"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      В.В. Хрущев</w:t>
      </w:r>
    </w:p>
    <w:p>
      <w:pPr>
        <w:pStyle w:val="Normal"/>
        <w:ind w:left="709" w:right="-456" w:hanging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134" w:right="1134" w:gutter="0" w:header="709" w:top="1280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75pt">
    <w:name w:val="Основной текст + 7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Zver</dc:creator>
  <dc:description/>
  <cp:keywords/>
  <dc:language>en-US</dc:language>
  <cp:lastModifiedBy>Юлия Ю. Мальцева</cp:lastModifiedBy>
  <cp:lastPrinted>2019-11-12T11:41:00Z</cp:lastPrinted>
  <dcterms:modified xsi:type="dcterms:W3CDTF">2021-06-03T08:38:00Z</dcterms:modified>
  <cp:revision>238</cp:revision>
  <dc:subject/>
  <dc:title>ПРИЛОЖЕНИЕ №1</dc:title>
</cp:coreProperties>
</file>