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539 974,098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357 466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91 740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65 725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155 304,1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7 454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73 772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61 850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5 681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27 203,698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2 578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0 436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9 362,098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247,8 тыс. 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39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35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24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38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24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14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17,9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72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44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65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 04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72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7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862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6 20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3 83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 90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</w:t>
            </w:r>
            <w:r>
              <w:rPr>
                <w:lang w:val="en-US"/>
              </w:rPr>
              <w:t>9</w:t>
            </w:r>
            <w:r>
              <w:rPr/>
              <w:t>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72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0 436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938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72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5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 362,0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24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39 974,0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55 304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203,6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Приложения № 1, 2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"/>
        <w:gridCol w:w="5126"/>
        <w:gridCol w:w="119"/>
        <w:gridCol w:w="1417"/>
        <w:gridCol w:w="121"/>
        <w:gridCol w:w="1439"/>
        <w:gridCol w:w="94"/>
        <w:gridCol w:w="1040"/>
        <w:gridCol w:w="76"/>
        <w:gridCol w:w="1058"/>
        <w:gridCol w:w="58"/>
        <w:gridCol w:w="1076"/>
        <w:gridCol w:w="40"/>
        <w:gridCol w:w="1094"/>
        <w:gridCol w:w="22"/>
        <w:gridCol w:w="1189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муниципального образования Брюховецкий район «Развитие сельского хозяйства на 2018 - 2022 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Цель: обеспечение развит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: создание общих условий функционирован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ение существующего уровня участия муниципального образования Брюховецкий район в реализац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Количество предоставленных консультационных </w:t>
            </w:r>
            <w:r>
              <w:rPr/>
              <w:t>и методических услуг (сельское хозяйство, ветеринария и рыболовство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 xml:space="preserve">Количество организованных мероприятий 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>(конференции и семинары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веденных выставок, ярмарок и конкурсов с денежным поощрением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jc w:val="both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екс производства продукции сельского хозяйства в малых формах хозяйствования (в действующих ценах) к предыдущему год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оизведенной продукции малыми формами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лн.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68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3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62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92,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крупного рогатого скота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85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0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овец и коз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3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птицы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изводство сельскохозяйственной продукции малыми формами хозяйствования в АПК: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ясо скота и птицы на убо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4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3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олоко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66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5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вощ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,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8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Численность отловленных животных бе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содержащихся животных без владельцев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/>
            </w:pPr>
            <w:r>
              <w:rPr/>
              <w:t>Цель: создание комфортных условий жизнедеятельности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создание и развитие инфраструктуры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ОУ СОШ № 3 по адресу: ст. Брюховецкая, ул. Димитрова, д. 46, с увеличением и выделением блока начального образования на 400 мест (</w:t>
            </w:r>
            <w:r>
              <w:rPr>
                <w:lang w:val="en-US"/>
              </w:rPr>
              <w:t>III</w:t>
            </w:r>
            <w:r>
              <w:rPr/>
              <w:t xml:space="preserve"> этап. Блок начального образования на 400 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с плавательным бассейном в ст. Брюховецка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го спортивного зала со встроенной столовой на 140 посадочных мест, на территории МБОУ СОШ № 6 им. М.В. Масливец в хуторе Красная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1. и 1.4. определяются на основании отчетности управления сельского хозяйств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2. – 1.3. определяются на основании отчетности МБУ «ЦРСХ ПП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3.1. – 3.4. определяются на основании заявок сельских поселений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1. определяются на основании отчетности управления образова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2. определяются на основании отчетности отдела по физкультуре и спорту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3. определяются на основании отчетности отдела по физкультуре и спорту.</w:t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left="99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 2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 xml:space="preserve">Осуществление управленческих функций органами местного самоуправления по реализации отдельных </w:t>
            </w:r>
            <w:r>
              <w:rPr>
                <w:color w:val="000000"/>
              </w:rPr>
              <w:t>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/>
              <w:t>5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1 500 консультаций; составлено 4 840 отчетов по результатам работы; организовано и проведено 35 семинар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-го образования Брюховецкий район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27 тематических мероприятий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управление сельского хозяйства 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выставок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1 тематического мероприятия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МБУ «ЦРСХ ПП» - получатель средств и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8 3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52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2 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 приложении № 5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317,998 тыс. рублей, в том числе за счет средств краевого бюджета - 172,6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- 19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48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42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48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145,398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45,398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2 год - </w:t>
            </w:r>
            <w:r>
              <w:rPr>
                <w:rFonts w:cs="Calibri"/>
                <w:sz w:val="28"/>
                <w:szCs w:val="28"/>
                <w:lang w:val="en-US"/>
              </w:rPr>
              <w:t>0</w:t>
            </w:r>
            <w:r>
              <w:rPr>
                <w:rFonts w:cs="Calibri"/>
                <w:sz w:val="28"/>
                <w:szCs w:val="28"/>
              </w:rPr>
              <w:t>,</w:t>
            </w:r>
            <w:r>
              <w:rPr>
                <w:rFonts w:cs="Calibri"/>
                <w:sz w:val="28"/>
                <w:szCs w:val="28"/>
                <w:lang w:val="en-US"/>
              </w:rPr>
              <w:t>0</w:t>
            </w:r>
            <w:r>
              <w:rPr>
                <w:rFonts w:cs="Calibri"/>
                <w:sz w:val="28"/>
                <w:szCs w:val="28"/>
              </w:rPr>
              <w:t> тыс. рублей»;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17,9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2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иложения № 1, 2 к подпрограмме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 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РЕШЕНИЯ ЗАДАЧ, СРОКИ И ЭТАПЫ РЕАЛИЗАЦИ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 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134"/>
        <w:gridCol w:w="1134"/>
        <w:gridCol w:w="1134"/>
        <w:gridCol w:w="1134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тловленных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держащихся животных без владельцев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 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1134"/>
        <w:gridCol w:w="709"/>
        <w:gridCol w:w="2268"/>
        <w:gridCol w:w="2345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существление государственных полномочий по предупреждению и ликвидации болезней животных, их лечению, защит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лов и содержание безнадзорных животных</w:t>
            </w:r>
          </w:p>
          <w:p>
            <w:pPr>
              <w:pStyle w:val="Normal"/>
              <w:jc w:val="center"/>
              <w:rPr/>
            </w:pPr>
            <w:r>
              <w:rPr/>
              <w:t>18 гол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сударственное управление ветеринарии 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раснодарского кр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85,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7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сленность отловленных животных без владельцев 27</w:t>
            </w:r>
            <w:r>
              <w:rPr>
                <w:lang w:val="en-US"/>
              </w:rPr>
              <w:t> </w:t>
            </w:r>
            <w:r>
              <w:rPr/>
              <w:t>единиц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сленность содержащихся животных без владельцев не более 27 единиц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е управление ветеринарии 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5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17,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7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1134"/>
        <w:gridCol w:w="709"/>
        <w:gridCol w:w="2268"/>
        <w:gridCol w:w="234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lang w:val="en-US"/>
              </w:rPr>
              <w:t>1</w:t>
            </w:r>
            <w:r>
              <w:rPr/>
              <w:t>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5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right="-23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хозяйства администрации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Марина В. Зимовец</cp:lastModifiedBy>
  <cp:lastPrinted>2021-07-01T14:37:00Z</cp:lastPrinted>
  <dcterms:modified xsi:type="dcterms:W3CDTF">2021-07-01T11:38:00Z</dcterms:modified>
  <cp:revision>291</cp:revision>
  <dc:subject/>
  <dc:title/>
</cp:coreProperties>
</file>