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Брюховецкий район «Развити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физической культуры и спорта»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на 2018 – 2022 годы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Отдельные мероприятия по управлению реализ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hd w:fill="FF0000" w:val="clear"/>
              </w:rPr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0000" w:val="clear"/>
              </w:rPr>
            </w:pPr>
            <w:r>
              <w:rPr>
                <w:sz w:val="20"/>
                <w:szCs w:val="20"/>
                <w:shd w:fill="FF0000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 xml:space="preserve">показателе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тапы и сро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ассигнований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униципального бюджета: 6285,4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122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286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280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247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247,5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трол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 выполнением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Брюховецкий район, курирующий физическую культуру и спор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текущего состояния и прогноз развития физической культуры и спорта в Брюховецком район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ажнейшими условиями достижения цели и решения задач, предусмотренных Подпрограммой, являются: повышение эффективности муниципального управления, качества и оперативности предоставления муниципальных услуг (выполнение работ) и исполнение муниципальных функций, повышение эффективности функционирования учреждений сферы физической культуры и спорта, укрепление материально-технической базы учреждений, развитие кадрового потенциала.</w:t>
      </w:r>
    </w:p>
    <w:p>
      <w:pPr>
        <w:pStyle w:val="Normal"/>
        <w:ind w:firstLine="709"/>
        <w:jc w:val="both"/>
        <w:rPr/>
      </w:pPr>
      <w:r>
        <w:rPr/>
        <w:t>В настоящее время функции по выработке и реализации государственной политики в области физической культуры и спорта в муниципальном образовании Брюховецкий район, а также по координации деятельности муниципальных образовательных учреждений дополнительного образования в сфере физической культуры и спорта и развитию сети физкультурно-спортивных организаций, осуществляющих деятельность на территории муниципального образования Брюховецкий район, осуществляет отдел по физической культуре и спорту администрации муниципального образования Брюховецкий район в соответствии с решениями Совета муниципального образования Брюховецкий район от 28 февраля 2013 года № 265 «О структуре администрации муниципального образования Брюховецкий район» и от 25 сентября 2014 года № 400 «Об утверждении Положения об отделе по физической культуре и спорту администрации муниципального образования Брюховецкий район».</w:t>
      </w:r>
    </w:p>
    <w:p>
      <w:pPr>
        <w:pStyle w:val="Normal"/>
        <w:ind w:firstLine="709"/>
        <w:jc w:val="both"/>
        <w:rPr/>
      </w:pPr>
      <w:r>
        <w:rPr/>
        <w:t>Отдел по физической культуре и спорту в соответствии с данными решениями осуществляет правовое регулирование по следующим основным вопросам:</w:t>
      </w:r>
    </w:p>
    <w:p>
      <w:pPr>
        <w:pStyle w:val="Normal"/>
        <w:ind w:firstLine="709"/>
        <w:jc w:val="both"/>
        <w:rPr/>
      </w:pPr>
      <w:r>
        <w:rPr/>
        <w:t>реализация государственной политики в области физической культуры и спорта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участие в определении основных задач и направлений развития физической культуры и спорта и определение приоритетных направлений использования средств муниципального бюджета на эти цели;</w:t>
      </w:r>
    </w:p>
    <w:p>
      <w:pPr>
        <w:pStyle w:val="Normal"/>
        <w:ind w:firstLine="709"/>
        <w:jc w:val="both"/>
        <w:rPr/>
      </w:pPr>
      <w:r>
        <w:rPr/>
        <w:t>содействие развитию детско-юношеского спорта, школьного спорта, массового спорта, спорта высших достижений;</w:t>
      </w:r>
    </w:p>
    <w:p>
      <w:pPr>
        <w:pStyle w:val="Normal"/>
        <w:ind w:firstLine="709"/>
        <w:jc w:val="both"/>
        <w:rPr/>
      </w:pPr>
      <w:r>
        <w:rPr/>
        <w:t>координация деятельности муниципальных образовательных учреждений дополнительного образования спортивной направленности, осуществляющих деятельность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организация и проведение районных, а также межмуниципальных официальных физкультурных мероприятий и спортивных мероприятий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краевых, межрегиональных и всероссийских спортивных соревнований, проводимых на территории муниципального образования Брюховецкий район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обеспечение подготовки спортсменов сборных команд муниципального образования Брюховецкий район, а также участие в подготовке спортивного резерва для сборных команд Краснодарского края и сборных команд Российской Федерации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участие в осуществлении пропаганды физической культуры и спорта и здорового образа жизни, содействие популяризации принципов Олимпийского движения, взаимодействие с организациями различных организационно-правовых форм, осуществляющими деятельность в области физической культуры и спорта на территор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В целях обеспечения эффективности управления отраслью физической культуры и спорта необходимо принятие системных мер по основным направлениям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ли,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Целевые показател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9"/>
        <w:gridCol w:w="974"/>
        <w:gridCol w:w="715"/>
        <w:gridCol w:w="792"/>
        <w:gridCol w:w="817"/>
        <w:gridCol w:w="806"/>
        <w:gridCol w:w="786"/>
        <w:gridCol w:w="785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одпрограмма реализуется в один этап. </w:t>
      </w:r>
    </w:p>
    <w:p>
      <w:pPr>
        <w:pStyle w:val="Normal"/>
        <w:ind w:firstLine="708"/>
        <w:jc w:val="both"/>
        <w:rPr/>
      </w:pPr>
      <w:r>
        <w:rPr/>
        <w:t>Срок реализации подпрограммы: 2018 – 2022 годы.</w:t>
      </w:r>
    </w:p>
    <w:p>
      <w:pPr>
        <w:pStyle w:val="Normal"/>
        <w:ind w:firstLine="708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еречень мероприятий подпрограммы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Формирование мероприятий подпрограммы осуществляется исходя из ее задач.</w:t>
      </w:r>
    </w:p>
    <w:p>
      <w:pPr>
        <w:pStyle w:val="Normal"/>
        <w:ind w:firstLine="708"/>
        <w:jc w:val="both"/>
        <w:rPr/>
      </w:pPr>
      <w:r>
        <w:rPr/>
        <w:t>Для обеспечения системного подхода к решению задач подпрограммы разрабатываются мероприятия, приведенные в приложении к подпрограмм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309"/>
        <w:gridCol w:w="1337"/>
        <w:gridCol w:w="937"/>
        <w:gridCol w:w="931"/>
        <w:gridCol w:w="950"/>
        <w:gridCol w:w="948"/>
        <w:gridCol w:w="918"/>
      </w:tblGrid>
      <w:tr>
        <w:trPr>
          <w:trHeight w:val="2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285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285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Объем расходов на реализацию подпрограммы определяется характером и временными рамками реализуемых мероприятий. Основным направлением финансирования расходов, необходимых для реализации целей и задач, заявленных в подпрограмме, является заработная плата работников отдела по физической культуре и спорту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/>
        <w:t>Определение потребности в финансовых ресурсах основано на данных по фактической удельной стоимости, полученной в результате практической реализации типовых мероприят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Механизм реализации подпрограммы предполагает размещение муниципального заказа на закупку и поставку товаров, выполнение работ, оказание услуг для муниципальных нужд в соответствии с Федеральным законом             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>Текущее управление подпрограммой и ответственность за реализацию ее мероприятий осуществляет координатор под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Отдел в процессе реализации подпрограммы:</w:t>
      </w:r>
    </w:p>
    <w:p>
      <w:pPr>
        <w:pStyle w:val="Normal"/>
        <w:ind w:firstLine="708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несет ответственность за реализацию ее мероприятий;</w:t>
      </w:r>
    </w:p>
    <w:p>
      <w:pPr>
        <w:pStyle w:val="Normal"/>
        <w:ind w:firstLine="708"/>
        <w:jc w:val="both"/>
        <w:rPr/>
      </w:pPr>
      <w:r>
        <w:rPr/>
        <w:t>с учетом выделяемых на реализацию подпрограммы финансовых средств ежегодно в установленном порядке принимает меры по уточнению критериев и затрат по программным мероприятиям, механизму реализации подпрограммы;</w:t>
      </w:r>
    </w:p>
    <w:p>
      <w:pPr>
        <w:pStyle w:val="Normal"/>
        <w:jc w:val="both"/>
        <w:rPr/>
      </w:pPr>
      <w:r>
        <w:rPr/>
        <w:tab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ab/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заместителя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А.В. Дашивец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1:00Z</cp:lastPrinted>
  <dcterms:modified xsi:type="dcterms:W3CDTF">2020-02-03T13:56:00Z</dcterms:modified>
  <cp:revision>116</cp:revision>
  <dc:subject/>
  <dc:title>ПРИЛОЖЕНИЕ</dc:title>
</cp:coreProperties>
</file>