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23"/>
        <w:gridCol w:w="1255"/>
        <w:gridCol w:w="1246"/>
        <w:gridCol w:w="973"/>
        <w:gridCol w:w="1336"/>
        <w:gridCol w:w="1167"/>
        <w:gridCol w:w="967"/>
        <w:gridCol w:w="64"/>
        <w:gridCol w:w="1057"/>
        <w:gridCol w:w="2082"/>
        <w:gridCol w:w="1980"/>
      </w:tblGrid>
      <w:tr>
        <w:trPr>
          <w:trHeight w:val="6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    47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-реждение спортивн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31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авторского надзора по  строительству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аключенных договоров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61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штатных работников муниципальных физкультурно-спортивных организаций отрасли «Физическая культура и спорт» или структурных подразделений администрации муниципального образования, занимающих должности, не отнесенные к должностям муниципальной службы, обеспеченных оплатой – 5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спортивная школа станицы Новоджерелиевской муниципального образования Брюховецкий район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школа ст. Брюховецкой муниципального образования Брюховецкий район 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софинансирование расходных обязательств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 - норма жизн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алых спортивных площадок, оснащенных спортивно-технологическим оборудованием в рамках реализации регионального проекта Краснодарского края «Спорт – норма жизни» – 1 площад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273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и установка спортивно-технологического оборудования для создания полосы препятств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полос препятствий –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Новоджерелиевской муниципального образования Брюховецкий район -  получатель средств</w:t>
            </w:r>
          </w:p>
        </w:tc>
      </w:tr>
      <w:tr>
        <w:trPr>
          <w:trHeight w:val="30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учреждений, подведомственных отделу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ведомственных учреждений получивших субсидию на благоустройство территории – 1 учре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Новоджерелиевской муниципального образования Брюховецкий район -  получатель средств</w:t>
            </w:r>
          </w:p>
        </w:tc>
      </w:tr>
      <w:tr>
        <w:trPr>
          <w:trHeight w:val="120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центра единоборств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82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8245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7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0891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бюджетным учреждением спортивная школа ст. Новоджерелиевс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9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8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– 2 орган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 – получатель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зание услуг, выполнение работ) муниципальным бюджетным учреждением спортивная школа ст. Брюховец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7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8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7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</w:tc>
      </w:tr>
      <w:tr>
        <w:trPr>
          <w:trHeight w:val="3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программ углубленного медицинского обследования (УМО) лицами, занимающимися спортом на различных этапах спортивной подготовки в физкультурно-спортивных орга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7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товки спортивного резерва для спортивных сборных команд Краснодарского края, в том числе </w:t>
            </w:r>
            <w:r>
              <w:rPr>
                <w:rFonts w:cs="Arial"/>
                <w:sz w:val="24"/>
                <w:szCs w:val="24"/>
              </w:rPr>
              <w:t>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зациях муниципального образования Брюховецкий район, реализующих программы спортивной подготовки по видам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Новоджерелиевской муниципального образования Брюховецкий район,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заций, осуществляющих подготовку спортивного резерва отрасли «Физическая культура и спорт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ое учреждение спортивная школа ст. Новоджерелиевской МО Брюховецкий район,  муниципальное бюджетное учреждение спортивная школа ст. Брюховецкой МО Брюховецкий район – получатели средств</w:t>
            </w:r>
          </w:p>
        </w:tc>
      </w:tr>
      <w:tr>
        <w:trPr>
          <w:trHeight w:val="47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установка видео-оборудования для онлайн просмотра ведения строительства объек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возможности  для онлайн просмотра ведения строительства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й район – получатель средств</w:t>
            </w:r>
          </w:p>
        </w:tc>
      </w:tr>
      <w:tr>
        <w:trPr>
          <w:trHeight w:val="4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37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41,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5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7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1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908,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1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5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85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7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765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99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015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26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7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заместителя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А.В. Дашив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6</w:t>
    </w:r>
    <w:r>
      <w:rPr>
        <w:sz w:val="28"/>
      </w:rPr>
      <w:fldChar w:fldCharType="end"/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20-02-04T15:39:00Z</cp:lastPrinted>
  <dcterms:modified xsi:type="dcterms:W3CDTF">2020-02-11T08:50:00Z</dcterms:modified>
  <cp:revision>322</cp:revision>
  <dc:subject/>
  <dc:title>ПРИЛОЖЕНИЕ</dc:title>
</cp:coreProperties>
</file>