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/>
      </w:pPr>
      <w:r>
        <w:rPr/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both"/>
        <w:rPr>
          <w:lang w:val="ru-RU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4 октября 2019 года № 381 «О внесении изменений в решение Совета муниципального образования Брюховецкий район от 29 ноября 2018 года       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28 ноября 2019 года от 28 ноября 2019 года № 390 «О бюджете муниципального образования Брюховецкий район на 2020 год и на плановый период 2021 и 2022 годов», решением Совета муниципального образования Брюховецкий район от 28 ноября 2019 года № 391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 12 декабря 2019 года № 401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26 декабря 2019 года № 405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, решением Совета муниципального образования Брюховецкий район от 30 января 2020 года № 414 «О внесении изменений в решение Совета муниципального             образования Брюховецкий район от 28 ноября 2019 года № 390 «О бюджете </w:t>
      </w:r>
    </w:p>
    <w:p>
      <w:pPr>
        <w:pStyle w:val="31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jc w:val="both"/>
        <w:rPr>
          <w:lang w:val="ru-RU"/>
        </w:rPr>
      </w:pPr>
      <w:r>
        <w:rPr>
          <w:lang w:val="ru-RU"/>
        </w:rPr>
        <w:t xml:space="preserve">муниципального образования Брюховецкий район на 2020 год и на плановый период 2021 и 2022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20-02-04T15:59:00Z</cp:lastPrinted>
  <dcterms:modified xsi:type="dcterms:W3CDTF">2020-02-04T12:59:00Z</dcterms:modified>
  <cp:revision>122</cp:revision>
  <dc:subject/>
  <dc:title>УТВЕРЖДАЮ:</dc:title>
</cp:coreProperties>
</file>