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средств, предусмотренных на закупку спортивно-технологического оборудования для создания малых спортивных площад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центров единобо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А.В. Дашив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20-02-04T12:50:00Z</dcterms:modified>
  <cp:revision>157</cp:revision>
  <dc:subject/>
  <dc:title>ПРИЛОЖЕНИЕ №1</dc:title>
</cp:coreProperties>
</file>