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.06.2017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проведенных районных физкультурных и 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спортсменов-разрядников, подготовленных за отчетный пери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щий объем финансирования составляет – 48088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Краснодарского края (КБ) 699,7 тыс. рублей,</w:t>
            </w:r>
            <w:r>
              <w:rPr>
                <w:highlight w:val="yellow"/>
              </w:rPr>
              <w:t xml:space="preserve"> </w:t>
            </w:r>
            <w:r>
              <w:rPr/>
              <w:t>бюджет муниципального образования Брюховецкий район (МБ) 47388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: 10539,4 тыс. рублей, в том числе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839,7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9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38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0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38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1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38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9387,3 тыс. руб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муниципальном образовании Брюховецкий район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/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8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6"/>
        <w:gridCol w:w="1340"/>
        <w:gridCol w:w="1153"/>
        <w:gridCol w:w="979"/>
        <w:gridCol w:w="881"/>
        <w:gridCol w:w="6"/>
        <w:gridCol w:w="885"/>
        <w:gridCol w:w="985"/>
        <w:gridCol w:w="958"/>
      </w:tblGrid>
      <w:tr>
        <w:trPr>
          <w:trHeight w:val="27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,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</w:tr>
      <w:tr>
        <w:trPr>
          <w:trHeight w:val="2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2,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</w:tr>
      <w:tr>
        <w:trPr>
          <w:trHeight w:val="283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6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2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9,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</w:tr>
      <w:tr>
        <w:trPr>
          <w:trHeight w:val="19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9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420"/>
        <w:gridCol w:w="994"/>
        <w:gridCol w:w="851"/>
        <w:gridCol w:w="850"/>
        <w:gridCol w:w="990"/>
        <w:gridCol w:w="993"/>
        <w:gridCol w:w="992"/>
      </w:tblGrid>
      <w:tr>
        <w:trPr>
          <w:trHeight w:val="386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</w:tr>
      <w:tr>
        <w:trPr>
          <w:trHeight w:val="320" w:hRule="atLeast"/>
        </w:trPr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3:58:00Z</cp:lastPrinted>
  <dcterms:modified xsi:type="dcterms:W3CDTF">2018-07-24T12:19:00Z</dcterms:modified>
  <cp:revision>273</cp:revision>
  <dc:subject/>
  <dc:title>ПРИЛОЖЕНИЕ</dc:title>
</cp:coreProperties>
</file>