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Физкультурно-оздоровительная работа и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спортивные мероприятия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в муниципальном образовании Брюховецкий район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Физкультурно-оздоровительная работа и спортивные мероприятия </w:t>
      </w:r>
    </w:p>
    <w:p>
      <w:pPr>
        <w:pStyle w:val="Normal"/>
        <w:jc w:val="center"/>
        <w:rPr/>
      </w:pPr>
      <w:r>
        <w:rPr/>
        <w:t xml:space="preserve">в муниципальном образовании Брюхов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23"/>
        <w:gridCol w:w="1474"/>
        <w:gridCol w:w="1250"/>
        <w:gridCol w:w="973"/>
        <w:gridCol w:w="975"/>
        <w:gridCol w:w="983"/>
        <w:gridCol w:w="967"/>
        <w:gridCol w:w="62"/>
        <w:gridCol w:w="916"/>
        <w:gridCol w:w="2226"/>
        <w:gridCol w:w="2009"/>
      </w:tblGrid>
      <w:tr>
        <w:trPr>
          <w:trHeight w:val="40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, всего (тыс. руб.)</w:t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40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4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физкультурно-массовых и спортивных мероприятий, подготовка и участие спортсменов и сборных команд муниципального образования Брюховецкий район в чемпионатах, первенствах, турнирах Краснодарского края, всероссийских соревнованиях и тренировочных мероприятия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 в общей численности населения 47 %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портсменов разрядников, подготовленных за отчетный период 3540 чел.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</w:t>
            </w:r>
          </w:p>
        </w:tc>
      </w:tr>
      <w:tr>
        <w:trPr>
          <w:trHeight w:val="82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работы учреждений, осуществляющих спортивную подготовку</w:t>
            </w:r>
          </w:p>
        </w:tc>
      </w:tr>
      <w:tr>
        <w:trPr>
          <w:trHeight w:val="3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ия услуг, выполнения работ) муниципальным бюджетным учреждением спортивная шко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Новоджерелиев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41,5 %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1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муниципальным бюджетным и автономным учреждениям отрасли «Физическая культура и спорт», осуществляющим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портивных сборных команд Краснодарского края, в части приобретения спортивно-технологического оборудования, инвентаря и экипировки для базов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оля муниципальных физкультурно-спортивных организаций, реализующих программы спортивной подготовки по базовым видам спорта, которые приобрели спортивно-технологическое оборудование, инвентарь и экипировку - 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 – получатель средст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ов спорта в соответствии с перечнями, указанными в федеральных стандартах спортивной подготовки, утвержденными Министерством спорта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7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92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3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2:00Z</dcterms:created>
  <dc:creator>user</dc:creator>
  <dc:description/>
  <cp:keywords/>
  <dc:language>en-US</dc:language>
  <cp:lastModifiedBy>1</cp:lastModifiedBy>
  <cp:lastPrinted>2017-06-13T14:10:00Z</cp:lastPrinted>
  <dcterms:modified xsi:type="dcterms:W3CDTF">2018-07-24T12:08:00Z</dcterms:modified>
  <cp:revision>108</cp:revision>
  <dc:subject/>
  <dc:title>ПРИЛОЖЕНИЕ</dc:title>
</cp:coreProperties>
</file>