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1" w:hanging="0"/>
        <w:jc w:val="center"/>
        <w:rPr/>
      </w:pPr>
      <w:r>
        <w:rPr/>
        <w:t>ПРИЛОЖЕНИЕ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_______________ № _______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 xml:space="preserve"> </w:t>
      </w:r>
      <w:r>
        <w:rPr/>
        <w:t>«ПРИЛОЖЕНИЕ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13 июня 2017 года № 6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0"/>
                <w:szCs w:val="28"/>
                <w:lang w:val="ru-RU" w:eastAsia="ru-RU"/>
              </w:rPr>
            </w:pPr>
            <w:r>
              <w:rPr>
                <w:bCs/>
                <w:sz w:val="20"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Координатор подпрограмм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физической культуре и спорту администрации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. Новоджерелиевской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Подпрограммы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Физкультурно-оздоровительная работа и спортивные мероприятия в муниципальном образовании Брюхов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Ведомственные целевые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рограммы</w:t>
            </w:r>
          </w:p>
          <w:p>
            <w:pPr>
              <w:pStyle w:val="Subtitle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0"/>
                <w:szCs w:val="28"/>
                <w:lang w:val="ru-RU" w:eastAsia="ru-RU"/>
              </w:rPr>
            </w:pPr>
            <w:r>
              <w:rPr>
                <w:bCs/>
                <w:sz w:val="20"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гражданам систематически занимать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бот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показателей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населения района, систематически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оведенных районных физкультурных и спортивных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спортсменов-разрядников, подготовленных за отчетный период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 подготовленных кандидатов в мастера спорта и мастеров спорта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спортсменов Брюховецкого района, включенных в составы сборных команд Краснодарского края и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медалей, завоеванных спортсменами и командами Брюховецкого района на краевых, всероссийских и международных соревнован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детей и подростков, систематически занимающихся в спортивных школ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, в общей численности учащихся соответствующи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;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логического оборудования, инвентаря и экипиров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Этапы и сроки 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ассигновани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нтроль за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ыполнением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бщий объем финансирования составляет – </w:t>
            </w:r>
            <w:r>
              <w:rPr>
                <w:color w:val="000000"/>
              </w:rPr>
              <w:t>114996,1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Краснодарского края (КБ) 62964,6 тыс. рублей,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бюджет муниципального образования Брюховецкий район (МБ) </w:t>
            </w:r>
            <w:r>
              <w:rPr>
                <w:color w:val="000000"/>
              </w:rPr>
              <w:t>52031,5</w:t>
            </w:r>
            <w:r>
              <w:rPr/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: </w:t>
            </w:r>
            <w:r>
              <w:rPr>
                <w:color w:val="000000"/>
              </w:rPr>
              <w:t>10539,4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699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9839,7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од: </w:t>
            </w:r>
            <w:r>
              <w:rPr>
                <w:color w:val="000000"/>
              </w:rPr>
              <w:t>76149,1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62264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13884,2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: </w:t>
            </w:r>
            <w:r>
              <w:rPr>
                <w:color w:val="000000"/>
              </w:rPr>
              <w:t>9859,1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9859,1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од: </w:t>
            </w:r>
            <w:r>
              <w:rPr>
                <w:color w:val="000000"/>
              </w:rPr>
              <w:t>9061,2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9061,2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2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9387,3 тыс. рублей. 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Брюховецкий район, Совет муниципального образования Брюховецкий район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дной из основополагающих задач политики администрации муниципального образования Брюховецкий район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жителей района, а роль физической культуры и спорта становится не только социально значимым, но и приоритетным занятием в свободное от работы и учебных занятий врем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Брюховецкий район в последние годы создаются условия для укрепления здоровья населения, популяризации массов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, реабилитации и социальной адаптации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Одним из направлений работы отдела по физической культуре и спорту, учреждений дополнительного образования спортивной направленности, учреждений спортивной направленности в Брюховецком районе является обеспечение условий для проведения районных физкультурных и спортивных мероприятий и участие сборных команд района в чемпионатах и первенствах Краснодарского края, краевых турнирах и физкультурно-массовых мероприятиях.</w:t>
      </w:r>
    </w:p>
    <w:p>
      <w:pPr>
        <w:pStyle w:val="Normal"/>
        <w:ind w:firstLine="709"/>
        <w:jc w:val="both"/>
        <w:rPr>
          <w:szCs w:val="32"/>
        </w:rPr>
      </w:pPr>
      <w:r>
        <w:rPr/>
        <w:t>Решение задач по физическому совершенствованию, приобщению к здоровому образу жизни невозможно без создания и развития спортивной базы и расширения сети спортивных сооружений. В</w:t>
      </w:r>
      <w:r>
        <w:rPr>
          <w:szCs w:val="32"/>
        </w:rPr>
        <w:t xml:space="preserve"> июле 2016 на территории центрального парка ст. Брюховецкой отстроена детская площадка, включающая в себя блок с зоной уличных тренажеров. </w:t>
      </w:r>
    </w:p>
    <w:p>
      <w:pPr>
        <w:pStyle w:val="Normal"/>
        <w:ind w:firstLine="709"/>
        <w:jc w:val="both"/>
        <w:rPr/>
      </w:pPr>
      <w:r>
        <w:rPr>
          <w:szCs w:val="32"/>
        </w:rPr>
        <w:t>В июле 2016 года введена в эксплуатацию многофункциональная спортивно-игровая площадка в хут. Челюскинец, построенная на условиях софинансирования за счет средств местного, краевого и федерального бюдже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августе 2016 года за счет средств Брюховецкого сельского поселения муниципального образования Брюховецкий район построена и сдана в эксплуатацию спортивная площадка (гимнастический городок) на территории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В Большебейсугском сельском поселении на территории сквера (в районе стадиона) в октябре 2016 года построена спортивная площадка (гимнастический городок) с блоком уличных тренажеров. </w:t>
      </w:r>
    </w:p>
    <w:p>
      <w:pPr>
        <w:pStyle w:val="Normal"/>
        <w:ind w:firstLine="708"/>
        <w:jc w:val="both"/>
        <w:rPr/>
      </w:pPr>
      <w:r>
        <w:rPr/>
        <w:t>В октябре 2016 года открыта после реконструкции спортивная площадка, расположенная на территории государственного бюджетного профессионального образовательного учреждения Краснодарского края «Брюховецкий аграрный колледж».</w:t>
      </w:r>
    </w:p>
    <w:p>
      <w:pPr>
        <w:pStyle w:val="Normal"/>
        <w:ind w:firstLine="708"/>
        <w:jc w:val="both"/>
        <w:rPr/>
      </w:pPr>
      <w:r>
        <w:rPr/>
        <w:t>В ноябре 2016 года администрацией Брюховецкого сельского поселения в центре ст. Брюховецкой установлен скейт-парк.</w:t>
      </w:r>
    </w:p>
    <w:p>
      <w:pPr>
        <w:pStyle w:val="Normal"/>
        <w:ind w:firstLine="708"/>
        <w:jc w:val="both"/>
        <w:rPr/>
      </w:pPr>
      <w:r>
        <w:rPr/>
        <w:t>В ноябре 2016 года открыта после реконструкции спортивная площадка в Новосельском сельском поселен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Подана заявка на включение в государственную программу «Развитие физической культуры и спорта в Краснодарском крае» в рамках софинансирования строительства спортивного комплекса с плавательным бассейном в       ст. Брюховецкой.</w:t>
      </w:r>
    </w:p>
    <w:p>
      <w:pPr>
        <w:pStyle w:val="Normal"/>
        <w:ind w:firstLine="709"/>
        <w:jc w:val="both"/>
        <w:rPr/>
      </w:pPr>
      <w:r>
        <w:rPr/>
        <w:t>Проводятся работы по оформлению проектно-сметной документации на осуществление капитального ремонта спорткомплекса в ст. Новоджерелиевской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Вместе с тем ситуация по развитию спортивной базы в районе характеризуется низким уровнем обеспеченности населения спортивными сооружениями, которая из расчета на 10 тысяч жителей составляет 32,6 %, хотя среднекраевой показатель составляет 3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На сегодняшний день в районе численность занимающихся физической культурой и спортом 22375 человек или 42,9 %  от населения района                 (в 2016 году – 42,7 %). Среднекраевой показатель – 4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Одним из показателей развития физической культуры и спорта является количество спортсменов-разрядников, подготовленных в районе. В 2016 году подготовлены 712 спортсменов массовых разрядов, 20 кандидатов в мастера спорта, 3 мастера спорта России.</w:t>
      </w:r>
    </w:p>
    <w:p>
      <w:pPr>
        <w:pStyle w:val="Normal"/>
        <w:ind w:firstLine="709"/>
        <w:jc w:val="both"/>
        <w:rPr/>
      </w:pPr>
      <w:r>
        <w:rPr/>
        <w:t>Ежегодно увеличивается количество участников и число физкультурных и спортивных соревнований, проводимых в районе.</w:t>
      </w:r>
    </w:p>
    <w:p>
      <w:pPr>
        <w:pStyle w:val="Normal"/>
        <w:ind w:firstLine="709"/>
        <w:jc w:val="both"/>
        <w:rPr/>
      </w:pPr>
      <w:r>
        <w:rPr/>
        <w:t>Однако, несмотря на успехи, достигнутые в отрасли физической культуры и спорта, в районе существуют проблемы, препятствующие достижению более высоких результатов.</w:t>
      </w:r>
    </w:p>
    <w:p>
      <w:pPr>
        <w:pStyle w:val="Normal"/>
        <w:ind w:firstLine="709"/>
        <w:jc w:val="both"/>
        <w:rPr/>
      </w:pPr>
      <w:r>
        <w:rPr/>
        <w:t>Отсутствие эффективной системы развития массовой физической культуры и спорта, особенно в сельских поселениях, системы детско-юношеского спорта, слабая материально-техническая база, недостаточное финансирование учебно-тренировочного процесса и соревновательной деятельности, низкий уровень обеспеченности населения спортивными сооружениями существенно затрудняю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709"/>
        <w:jc w:val="both"/>
        <w:rPr/>
      </w:pPr>
      <w:r>
        <w:rPr/>
        <w:t>Исправить ситуацию способно только решение проблем программно-целевым способом, в частности через реализацию мероприятий муниципальной программы муниципального образования Брюховецкий район «Развитие физической культуры и спорта» на 2018 – 2022 годы (далее – Программа), что позволит прогнозировать развитие отрасли физической культуры и спорта в районе, как поступательное.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Для достижения целей и выполнения задач предусмотрены целевые показатели, отраженные в приложении № 1 к Программе.</w:t>
      </w:r>
    </w:p>
    <w:p>
      <w:pPr>
        <w:pStyle w:val="Normal"/>
        <w:ind w:firstLine="709"/>
        <w:jc w:val="both"/>
        <w:rPr/>
      </w:pPr>
      <w:r>
        <w:rPr/>
        <w:t xml:space="preserve">Общий срок реализации Программы – 2018 – 2022 годы, в том числе: </w:t>
      </w:r>
    </w:p>
    <w:p>
      <w:pPr>
        <w:pStyle w:val="Normal"/>
        <w:ind w:firstLine="709"/>
        <w:jc w:val="both"/>
        <w:rPr/>
      </w:pPr>
      <w:r>
        <w:rPr/>
        <w:t xml:space="preserve">подпрограмма «Физкультурно-оздоровительная работа и спортивные   мероприятия в муниципальном образовании Брюховецкий район» на            2018 – 2022 годы; </w:t>
      </w:r>
    </w:p>
    <w:p>
      <w:pPr>
        <w:pStyle w:val="Normal"/>
        <w:ind w:firstLine="709"/>
        <w:jc w:val="both"/>
        <w:rPr/>
      </w:pPr>
      <w:r>
        <w:rPr/>
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 на 2018 – 2022 годы.</w:t>
      </w:r>
    </w:p>
    <w:p>
      <w:pPr>
        <w:pStyle w:val="Normal"/>
        <w:ind w:firstLine="709"/>
        <w:jc w:val="both"/>
        <w:rPr/>
      </w:pPr>
      <w:r>
        <w:rPr/>
        <w:t>Программа реализуется в один этап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и краткое описание подпрограмм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Решение указанных задач обеспечивается через систему мероприятий программы, предусмотренных в следующих подпрограммах:</w:t>
      </w:r>
    </w:p>
    <w:p>
      <w:pPr>
        <w:pStyle w:val="Normal"/>
        <w:ind w:firstLine="709"/>
        <w:jc w:val="both"/>
        <w:rPr/>
      </w:pPr>
      <w:r>
        <w:rPr/>
        <w:t>1. Подпрограмма «Физкультурно-оздоровительная работа и спортивные мероприятия в муниципальном образовании Брюховецкий район». В рамках подпрограммы предусматривается 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 (приложение № 2      к Программе).</w:t>
      </w:r>
    </w:p>
    <w:p>
      <w:pPr>
        <w:pStyle w:val="Normal"/>
        <w:ind w:firstLine="709"/>
        <w:jc w:val="both"/>
        <w:rPr/>
      </w:pPr>
      <w:r>
        <w:rPr/>
        <w:t>2. 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. В рамках подпрограммы предусматривается повышение эффективности управления отраслью физической культуры и спорта (приложение № 3 к Программе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ся за счет средств бюджета муниципального образования Брюховецкий район и средств краевого бюджета.</w:t>
      </w:r>
    </w:p>
    <w:p>
      <w:pPr>
        <w:pStyle w:val="Normal"/>
        <w:ind w:firstLine="709"/>
        <w:jc w:val="both"/>
        <w:rPr/>
      </w:pPr>
      <w:r>
        <w:rPr/>
        <w:t>Объем финансирования из краевого бюджета определяется на основании Соглашения между министерством физической культуры и спорта Краснодарского края и администрацией муниципального образования Брюховецкий район в рамках реализации Закона Краснодарского края от 14 декабря 2006 года №1141-КЗ «О мерах социальной поддержки, предоставляемых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, по оплате жилых помещений, отопления и освещения» и предоставляется в виде субвенции из краев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ы финансирования муниципальной программы представлены в таблице:</w:t>
      </w:r>
    </w:p>
    <w:p>
      <w:pPr>
        <w:pStyle w:val="Normal"/>
        <w:ind w:firstLine="709"/>
        <w:jc w:val="right"/>
        <w:rPr/>
      </w:pPr>
      <w:r>
        <w:rPr/>
        <w:t>Таблица № 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07"/>
        <w:gridCol w:w="1014"/>
        <w:gridCol w:w="1104"/>
        <w:gridCol w:w="1097"/>
        <w:gridCol w:w="1102"/>
        <w:gridCol w:w="872"/>
        <w:gridCol w:w="7"/>
        <w:gridCol w:w="958"/>
        <w:gridCol w:w="8"/>
        <w:gridCol w:w="977"/>
      </w:tblGrid>
      <w:tr>
        <w:trPr>
          <w:trHeight w:val="2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Физкультурно-оздоровительная работа и спортивные мероприятия в муниципальном образовании Брюховецкий район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1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9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4,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</w:tr>
      <w:tr>
        <w:trPr>
          <w:trHeight w:val="2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64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75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34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4,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</w:tr>
      <w:tr>
        <w:trPr>
          <w:trHeight w:val="283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4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3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4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9,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1,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7,3</w:t>
            </w:r>
          </w:p>
        </w:tc>
      </w:tr>
      <w:tr>
        <w:trPr>
          <w:trHeight w:val="1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64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996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49,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9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7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ъем финансирования Программы рассчитан на основании сметы на аналогичные мероприятия 2017 года. 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5.  Прогноз сводных показателей муниципальных заданий на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 № 2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20"/>
        <w:gridCol w:w="850"/>
        <w:gridCol w:w="709"/>
        <w:gridCol w:w="709"/>
        <w:gridCol w:w="990"/>
        <w:gridCol w:w="993"/>
        <w:gridCol w:w="992"/>
      </w:tblGrid>
      <w:tr>
        <w:trPr>
          <w:trHeight w:val="3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 (работы), показателя объема (качества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и (работы)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чества) услуги (работы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на оказ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услуги и ее содержа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</w:tr>
      <w:tr>
        <w:trPr>
          <w:trHeight w:val="32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проходящих спортивную подготовку, выполнивших требова-ния федерального стан-дарта спортивной подго-товки по соответству-ющему виду спорта, по результатам реализации программ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боты и ее содержа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портивно-оздоровительной работы по физической культуре и спорту среди различных групп насел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объема муниципальной работы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работы, привлеченных к  занятиям физической культурой и спорт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 xml:space="preserve">6. </w:t>
      </w:r>
      <w:r>
        <w:rPr>
          <w:b/>
          <w:shd w:fill="FFFFFF" w:val="clear"/>
        </w:rPr>
        <w:t>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Для достижения целей и решения задач муниципальной программы изменения правового регулирования в сфере реализации муниципальной программы и принятие новых нормативных правовых актов не требуется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Методика оценки эффективности реализаци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муниципальной программы проводится на основании типовой методики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8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контроль за выполнением мероприятий программы осуществляет заместитель главы муниципального образования Брюховецкий район, курирующий физическую культуру и спорт.</w:t>
      </w:r>
    </w:p>
    <w:p>
      <w:pPr>
        <w:pStyle w:val="Normal"/>
        <w:ind w:firstLine="708"/>
        <w:jc w:val="both"/>
        <w:rPr/>
      </w:pPr>
      <w:r>
        <w:rPr/>
        <w:t>Текущее управление программой и ответственность за реализацию ее мероприятий осуществляет координатор 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рабатывает в случае необходимости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квартально, до 20-го числа месяца, следующего за отчетным кварталом, представляет в управление экономики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о-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24:00Z</dcterms:created>
  <dc:creator>user</dc:creator>
  <dc:description/>
  <dc:language>en-US</dc:language>
  <cp:lastModifiedBy>Екатерина Э. Бортовая</cp:lastModifiedBy>
  <cp:lastPrinted>2017-06-13T13:58:00Z</cp:lastPrinted>
  <dcterms:modified xsi:type="dcterms:W3CDTF">2018-12-28T12:24:00Z</dcterms:modified>
  <cp:revision>2</cp:revision>
  <dc:subject/>
  <dc:title>ПРИЛОЖЕНИЕ</dc:title>
</cp:coreProperties>
</file>