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</w:t>
      </w:r>
      <w:r>
        <w:rPr>
          <w:bCs/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рюховец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 №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риложение к постановлению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рюховецкий район от 15 июня 2017 го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691 «Об утверждении муниципальной программы муницип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рюховецкий район «Социальная поддержка гражд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ддержка социально ориентированных некоммерческих организаций»                       на 2018 – 2022 го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 муниципальной программе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, утвержденной постановлением администрации муниципального образования Брюховецкий район от 15 июня 2017 года № 691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озицию «Объемы бюджетных ассигнований муниципальной программы» паспорта программы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bCs/>
                <w:sz w:val="28"/>
                <w:szCs w:val="28"/>
              </w:rPr>
              <w:t xml:space="preserve">333915,44 </w:t>
            </w:r>
            <w:r>
              <w:rPr>
                <w:sz w:val="28"/>
                <w:szCs w:val="28"/>
              </w:rPr>
              <w:t xml:space="preserve">тыс. рублей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том числе: МБ – </w:t>
            </w:r>
            <w:r>
              <w:rPr>
                <w:bCs/>
                <w:sz w:val="28"/>
                <w:szCs w:val="28"/>
              </w:rPr>
              <w:t xml:space="preserve">36413,84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КБ – </w:t>
            </w:r>
            <w:r>
              <w:rPr>
                <w:bCs/>
                <w:sz w:val="28"/>
                <w:szCs w:val="28"/>
              </w:rPr>
              <w:t xml:space="preserve">297501,6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072,24 тыс.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8767,84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9304,4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70505,7 тыс.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том числе: МБ – 10746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9759,7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68231,1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5900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62331,1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69660,5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5000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64660,5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57445,9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6000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1445,9 тыс. рублей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Финансирование Программы осуществляется за счет средств краевого бюджета и бюджета муниципального образования Брюховецкий район.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№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984"/>
        <w:gridCol w:w="1559"/>
        <w:gridCol w:w="1418"/>
        <w:gridCol w:w="1417"/>
        <w:gridCol w:w="1418"/>
        <w:gridCol w:w="1417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Наименовани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Объем финансирования всего, тыс. руб.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 по годам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01</w:t>
            </w:r>
            <w:r>
              <w:rPr>
                <w:bCs/>
                <w:szCs w:val="28"/>
                <w:lang w:val="en-US"/>
              </w:rPr>
              <w:t>8</w:t>
            </w:r>
            <w:r>
              <w:rPr>
                <w:bCs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01</w:t>
            </w:r>
            <w:r>
              <w:rPr>
                <w:bCs/>
                <w:color w:val="000000"/>
                <w:szCs w:val="28"/>
                <w:lang w:val="en-US"/>
              </w:rPr>
              <w:t>9</w:t>
            </w:r>
            <w:r>
              <w:rPr>
                <w:bCs/>
                <w:color w:val="000000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 xml:space="preserve">2020 </w:t>
            </w:r>
            <w:r>
              <w:rPr>
                <w:bCs/>
                <w:color w:val="000000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«Социальная поддержка граждан и поддержка социально ориентированных некоммерческих организаций на 2018 – 2022 годы»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391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7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5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2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6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45,9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975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3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7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3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6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445,9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413,8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6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7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</w:t>
            </w:r>
          </w:p>
        </w:tc>
      </w:tr>
      <w:tr>
        <w:trPr>
          <w:trHeight w:val="7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Другие вопросы в области социальной политик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227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0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33,2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9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33,2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47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24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Охрана семьи и дет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163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09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26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59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</w:tr>
      <w:tr>
        <w:trPr>
          <w:trHeight w:val="5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16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0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5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Социальное обеспечение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5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49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40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7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4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Пенсионное обеспече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38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3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Ежегодные объемы финансирования 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м финансирования из краевого бюджета определяется на основании Соглашения между министерством социального развития и семейной политики Краснодарского края и администрацией муниципального образования Брюховецкий район, которое заключается ежегодно, согласно Закону Краснодарского края от 20 декабря 2017 года № 3722-КЗ «О краевом бюджете на 2018 год и на плановый период 2019 и 2020 годов», постановлению главы администрации (губернатора) Краснодарского края от 12 октября 2015 года № 964 «Об утверждении государственной программы Краснодарского края «Дети Кубани».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>2. В приложении № 1 к муниципальной программе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озицию «Объемы бюджетных ассигнований подпрограммы» паспорта подпрограммы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5533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бщий объем финансирования составляет 22746,0 тыс. рублей, в том числе                МБ – 4755,8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Б – 17990,2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 – 4782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914,8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2867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 – 6102,6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2441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661,6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 – 4064,1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064,1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1 год – 4064,1 тыс. рублей,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064,1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 – 3733,2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40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333,2 тыс. рублей.»;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2) разделы 3, 4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дпрограммы «Другие вопросы в области социальной политики» изложить в следующей редакции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ДРУГИЕ ВОПРОСЫ В ОБЛАСТИ СОЦИАЛЬНОЙ ПОЛИТИК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rHeight w:val="3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</w:t>
            </w:r>
            <w:r>
              <w:rPr>
                <w:shd w:fill="FFFFFF" w:val="clear"/>
                <w:lang w:val="en-US"/>
              </w:rPr>
              <w:t xml:space="preserve">     </w:t>
            </w:r>
            <w:r>
              <w:rPr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социально ориентированных некоммерческих организаций, осуществляющих уставную деятельность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реализация в муниципальном образовании Брюховецкий район государственной политики по возрождению и развитию казачеств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уставной деятельности Брюховецкого районного казачье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6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450 мероприятий в рамках уставной деятельности Брюховецкого районного казачьего обще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рюховецкое районное казачье общество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6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укрепление общественного правопорядка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Брюховецкого района «Добровольная народная дружина «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80 мероприятий в рамках уставной деятельности общественной организации Брюховецкого района «Добровольная народная дружина «Безопасност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бщественная организация Брюховецкого района «Добровольная народная дружина «Безопасност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ветеранов войны и труда, внесших весомый вклад в Победу в Великой Отечественной войне 1941-1945 г.г.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230 мероприятий в рамках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ец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ственная организация Совет ветеранов войны и труда, Вооруженных сил и правоохранительных органов Брюховецкого района</w:t>
            </w:r>
          </w:p>
        </w:tc>
      </w:tr>
      <w:tr>
        <w:trPr>
          <w:trHeight w:val="27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людей с ограниченными физическими возможностями, оказание содействия в решении наиболее важных вопросов инвалидов, инвалидов по зрению и слуху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районной организации Всероссийского общества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60 мероприятий в рамках уставной деятельности районной организации Всероссийского общества инвалидов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районная организация Всероссийского общества инвалидов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2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российской общественной организации инвалидов «Всероссийское общество глухих» Ленинградское местное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35 мероприятий в рамках уставной деятельности общероссийской общественной организации инвалидов «Всероссийское общество глухих» Ленинградское местное отделе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российская общественная организация инвалидов «Всероссийское общество глухих» Ленинградское местное отделение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3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55 мероприятий в рамках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Тимашевская местная организация Всероссийского общества слепых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защита жизни и здоровья граждан, их прав и свобод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Брюховецкой районной общественной некоммерческой организации «Чернобы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80 мероприятий в рамках уставной деятельности Брюховецкой районной общественной некоммерческой организации «Чернобыл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Брюховецкая районная общественная некоммерческая организация «Чернобыл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</w:t>
            </w:r>
          </w:p>
        </w:tc>
      </w:tr>
      <w:tr>
        <w:trPr>
          <w:trHeight w:val="2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оздоровления и отдыха детей</w:t>
            </w:r>
          </w:p>
        </w:tc>
      </w:tr>
      <w:tr>
        <w:trPr>
          <w:trHeight w:val="33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4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 специалист, осуществляющий отдельные государственные полномочия Краснодарского края по организации оздоровления и отдыха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получатель субвенций, отдел по вопросам семьи и детства (далее – ОВСД) – получатель субвенций</w:t>
            </w:r>
          </w:p>
        </w:tc>
      </w:tr>
      <w:tr>
        <w:trPr>
          <w:trHeight w:val="6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4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</w:tc>
      </w:tr>
      <w:tr>
        <w:trPr>
          <w:trHeight w:val="42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87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4,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 специалиста осуществляющие отдельные государственные полномочия Краснодарского края по опеке и попечительству в отношении несовершеннолетн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7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87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4,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</w:tr>
      <w:tr>
        <w:trPr>
          <w:trHeight w:val="539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-чий по выявлению обстоя-тельств, свидетельствую-щих о необходимости ока-зания детям-сиротам и де-тям, оставшимся без попе-чения родителей, лицам из числа детей-сирот и детей, оставшихся без попечения родителей, содействия в преодолении трудной жиз-ненной ситуации, и осу-ществлению контроля за использованием детьми-сиротами и детьми, остав-шимися без попечения ро-дителей, предоставленных им жилых помещений спе-циализированного жилищ-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7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lfaen"/>
              </w:rPr>
              <w:t xml:space="preserve">1 специалист, осуществляющий отдельные государственные полномочия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</w:t>
            </w:r>
          </w:p>
          <w:p>
            <w:pPr>
              <w:pStyle w:val="Normal"/>
              <w:jc w:val="both"/>
              <w:rPr>
                <w:rFonts w:eastAsia="Sylfaen"/>
              </w:rPr>
            </w:pPr>
            <w:r>
              <w:rPr/>
              <w:t>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636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7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74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5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9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134" w:footer="0" w:bottom="567"/>
          <w:pgNumType w:start="6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2"/>
          <w:lang w:eastAsia="en-US"/>
        </w:rPr>
        <w:t xml:space="preserve">4. ОБОСНОВАНИЕ РЕСУРСНОГО ОБЕСПЕЧЕНИЯ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ОДПРОГРАММЫ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/>
          <w:sz w:val="28"/>
          <w:szCs w:val="22"/>
          <w:lang w:eastAsia="en-US"/>
        </w:rPr>
        <w:t>Таблица № 3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275"/>
        <w:gridCol w:w="1276"/>
        <w:gridCol w:w="1134"/>
        <w:gridCol w:w="1134"/>
        <w:gridCol w:w="1134"/>
        <w:gridCol w:w="1134"/>
        <w:gridCol w:w="1134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Calibri"/>
                <w:szCs w:val="22"/>
              </w:rPr>
              <w:t>№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Calibri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Наименование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 xml:space="preserve">Объем финансирования всего,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тыс. руб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 том числе по годам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201</w:t>
            </w:r>
            <w:r>
              <w:rPr>
                <w:rFonts w:eastAsia="Calibri"/>
                <w:szCs w:val="22"/>
                <w:lang w:val="en-US"/>
              </w:rPr>
              <w:t>8</w:t>
            </w:r>
            <w:r>
              <w:rPr>
                <w:rFonts w:eastAsia="Calibri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201</w:t>
            </w:r>
            <w:r>
              <w:rPr>
                <w:rFonts w:eastAsia="Calibri"/>
                <w:szCs w:val="22"/>
                <w:lang w:val="en-US"/>
              </w:rPr>
              <w:t>9</w:t>
            </w:r>
            <w:r>
              <w:rPr>
                <w:rFonts w:eastAsia="Calibri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  <w:lang w:val="en-US"/>
              </w:rPr>
              <w:t xml:space="preserve">2020 </w:t>
            </w:r>
            <w:r>
              <w:rPr>
                <w:rFonts w:eastAsia="Calibri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3,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В приложении № 3 к муниципальной программ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озицию «Объемы бюджетных ассигнований подпрограммы» паспорта подпрограммы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5533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щий объем финансирования составляет 12154,24 тыс. рублей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том числе: МБ – 4277,94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КБ – 7876,3 тыс. 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9149,24 тыс. рублей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 МБ – 1272,94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КБ – 7876,3 тыс. рублей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19 год – 2405,0 тыс. рублей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том числе: МБ – 2405,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КБ – 0,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 – 0,0 тыс. рублей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 МБ – 0,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КБ – 0,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 МБ – 0,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КБ – 0,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600,0 тыс. рублей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 МБ – 600,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КБ – 0,0 тыс. рублей.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start="13"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>
          <w:bCs/>
          <w:sz w:val="28"/>
          <w:szCs w:val="28"/>
        </w:rPr>
        <w:t>2) разделы 3, 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дпрограммы «Другие вопросы в области социальной политики»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3. 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Е ОБЕСПЕЧЕНИЕ НА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7"/>
        <w:gridCol w:w="1276"/>
        <w:gridCol w:w="1276"/>
        <w:gridCol w:w="1277"/>
        <w:gridCol w:w="1275"/>
        <w:gridCol w:w="1134"/>
        <w:gridCol w:w="1135"/>
        <w:gridCol w:w="1133"/>
        <w:gridCol w:w="1985"/>
        <w:gridCol w:w="1702"/>
      </w:tblGrid>
      <w:tr>
        <w:trPr>
          <w:trHeight w:val="51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7"/>
        <w:gridCol w:w="1276"/>
        <w:gridCol w:w="1276"/>
        <w:gridCol w:w="1277"/>
        <w:gridCol w:w="1275"/>
        <w:gridCol w:w="1134"/>
        <w:gridCol w:w="1135"/>
        <w:gridCol w:w="1133"/>
        <w:gridCol w:w="1985"/>
        <w:gridCol w:w="1702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граждан, проживающих на территории муниципального образования Брюховецкий район, оказавшихся в трудной жизненной ситуации</w:t>
            </w:r>
          </w:p>
        </w:tc>
      </w:tr>
      <w:tr>
        <w:trPr>
          <w:trHeight w:val="7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казание материальной помощи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344 граждана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-собственникам жилых помещений, поврежденных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Единовременное пособие в связи с получением тяжкого вреда или вреда средней тяжести здоровью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,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Единовременное пособие за каждого погибшего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30 июня 2018 год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Единовременная выплата на погребение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</w:t>
            </w:r>
          </w:p>
        </w:tc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: обеспечение системы здравоохранения высококвалифицированными кадра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1</w:t>
            </w:r>
          </w:p>
        </w:tc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: оказание мер социальной поддержки работникам ГБУЗ «Брюховецкая ЦРБ» МЗ КК в виде компенсационных выплат на возмещение расходов по оплате жилья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омпенсационная выплата на возмещение расходов по оплате жилья работникам ГБУЗ «Брюховецкая ЦРБ» МЗ К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казание меры социальной поддержки 13 врачам специалистам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54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49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7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77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 3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2693"/>
        <w:gridCol w:w="1559"/>
        <w:gridCol w:w="1701"/>
        <w:gridCol w:w="1559"/>
        <w:gridCol w:w="1560"/>
        <w:gridCol w:w="1559"/>
      </w:tblGrid>
      <w:tr>
        <w:trPr>
          <w:trHeight w:val="4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всего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по годам</w:t>
            </w:r>
          </w:p>
        </w:tc>
      </w:tr>
      <w:tr>
        <w:trPr>
          <w:trHeight w:val="4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Социальное обеспечение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9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0,0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0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Ежегодные объемы финансирования под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  Е.В. Петрова</w:t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130" w:footer="0" w:bottom="567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orient="landscape" w:w="16838" w:h="11906"/>
      <w:pgMar w:left="1134" w:right="1134" w:gutter="0" w:header="709" w:top="1280" w:footer="0" w:bottom="56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75pt">
    <w:name w:val="Основной текст + 7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15:00Z</dcterms:created>
  <dc:creator>Zver</dc:creator>
  <dc:description/>
  <cp:keywords/>
  <dc:language>en-US</dc:language>
  <cp:lastModifiedBy>Юлия Ю. Мальцева</cp:lastModifiedBy>
  <cp:lastPrinted>2019-05-27T15:48:00Z</cp:lastPrinted>
  <dcterms:modified xsi:type="dcterms:W3CDTF">2019-09-27T10:31:00Z</dcterms:modified>
  <cp:revision>188</cp:revision>
  <dc:subject/>
  <dc:title>ПРИЛОЖЕНИЕ №1</dc:title>
</cp:coreProperties>
</file>