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5 апреля 2017 года № 320 «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в сфере строительства, транспорта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го хозяйства» на 2018 - 2022 годы»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шения Совета муниципального образования Брюховецкий район от 30 августа 2018 года № 272 «О внесении изменений в решение Совета муниципального образования Брюховецкий район от 22 ноября 2017 года № 204 «О бюджете муниципального образования Брюховецкий район на 2018 год и на плановый период 2019 и 2020 годов»   п о с т а н о в л я ю: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муниципального образования Брюховецкий район от 5 апреля 2017 года № 320 «Об утверждении муниципальной программы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  2018 – 2022 годы» изменения, изложив приложение к постановлению в новой редакции (прилагается)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Брюховецкий район</w:t>
        <w:tab/>
        <w:tab/>
        <w:tab/>
        <w:tab/>
        <w:tab/>
        <w:tab/>
        <w:tab/>
        <w:t xml:space="preserve">             В.В. Мусатов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00:00Z</dcterms:created>
  <dc:creator>Secret</dc:creator>
  <dc:description/>
  <cp:keywords/>
  <dc:language>en-US</dc:language>
  <cp:lastModifiedBy>Половина</cp:lastModifiedBy>
  <cp:lastPrinted>2018-09-04T13:45:00Z</cp:lastPrinted>
  <dcterms:modified xsi:type="dcterms:W3CDTF">2018-09-04T10:46:00Z</dcterms:modified>
  <cp:revision>63</cp:revision>
  <dc:subject/>
  <dc:title>Приложение № 1 </dc:title>
</cp:coreProperties>
</file>