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center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 xml:space="preserve">     </w:t>
      </w:r>
      <w:r>
        <w:rPr>
          <w:bCs/>
          <w:color w:val="000000"/>
          <w:spacing w:val="2"/>
          <w:sz w:val="28"/>
          <w:szCs w:val="28"/>
        </w:rPr>
        <w:t>ПРИЛОЖЕНИЕ</w:t>
      </w:r>
    </w:p>
    <w:p>
      <w:pPr>
        <w:pStyle w:val="Normal"/>
        <w:ind w:left="4860" w:hanging="0"/>
        <w:jc w:val="center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УТВЕРЖДЕНЫ 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рюховецкий район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_____________ № 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осимые в приложение к постановлению администр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Брюховецкий район от 15 июня 2017 год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691 «Об утверждении муниципальной программы муниципаль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Брюховецкий район «Социальная поддержка гражда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поддержка социально ориентированных некоммерческих организаций»                       на 2018 – 2022 годы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 муниципальной программе муниципального образования Брюховецкий район «Социальная поддержка граждан и поддержка социально ориентированных некоммерческих организаций» на 2018 – 2022 годы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позицию «Объемы бюджетных ассигнований муниципальной программы» паспорта программы изложить в следующей редакци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составляет </w:t>
            </w:r>
            <w:r>
              <w:rPr>
                <w:bCs/>
                <w:sz w:val="28"/>
                <w:szCs w:val="28"/>
              </w:rPr>
              <w:t xml:space="preserve">330644,04 </w:t>
            </w:r>
            <w:r>
              <w:rPr>
                <w:sz w:val="28"/>
                <w:szCs w:val="28"/>
              </w:rPr>
              <w:t xml:space="preserve">тыс. рублей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в том числе: МБ – 44049,14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КБ – 286594,9 тыс.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по годам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68072,24 тыс. рублей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 МБ – 8767,84 тыс.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КБ – 59304,4 тыс.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9 год – 66809,6 тыс. рублей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в том числе: МБ – 10911,3 тыс.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КБ – 55898,3 тыс.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2020 год – 67682,2 тыс. рублей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в том числе: МБ – 9380,0 тыс.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КБ – 58302,2 тыс.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64804,8 тыс. рублей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 МБ – 8795,0 тыс.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КБ – 56009,8 тыс.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– 63275,2 тыс. рублей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 МБ – 6195,0 тыс.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КБ – 57080,2 тыс. рублей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Финансирование Программы осуществляется за счет средств краевого бюджета и бюджета муниципального образования Брюховецкий район.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блица № 2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701"/>
        <w:gridCol w:w="1984"/>
        <w:gridCol w:w="1559"/>
        <w:gridCol w:w="1418"/>
        <w:gridCol w:w="1417"/>
        <w:gridCol w:w="1418"/>
        <w:gridCol w:w="1417"/>
      </w:tblGrid>
      <w:tr>
        <w:trPr>
          <w:trHeight w:val="5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№ </w:t>
            </w:r>
            <w:r>
              <w:rPr>
                <w:bCs/>
                <w:color w:val="000000"/>
                <w:szCs w:val="28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Наименование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Источники финансир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 xml:space="preserve">Объем финансирования всего, тыс. руб. 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 том числе по годам</w:t>
            </w:r>
          </w:p>
        </w:tc>
      </w:tr>
      <w:tr>
        <w:trPr>
          <w:trHeight w:val="4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201</w:t>
            </w:r>
            <w:r>
              <w:rPr>
                <w:bCs/>
                <w:szCs w:val="28"/>
                <w:lang w:val="en-US"/>
              </w:rPr>
              <w:t>8</w:t>
            </w:r>
            <w:r>
              <w:rPr>
                <w:bCs/>
                <w:szCs w:val="28"/>
              </w:rPr>
              <w:t xml:space="preserve">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201</w:t>
            </w:r>
            <w:r>
              <w:rPr>
                <w:bCs/>
                <w:color w:val="000000"/>
                <w:szCs w:val="28"/>
                <w:lang w:val="en-US"/>
              </w:rPr>
              <w:t>9</w:t>
            </w:r>
            <w:r>
              <w:rPr>
                <w:bCs/>
                <w:color w:val="000000"/>
                <w:szCs w:val="28"/>
              </w:rPr>
              <w:t xml:space="preserve">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  <w:lang w:val="en-US"/>
              </w:rPr>
              <w:t xml:space="preserve">2020 </w:t>
            </w:r>
            <w:r>
              <w:rPr>
                <w:bCs/>
                <w:color w:val="000000"/>
                <w:szCs w:val="28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22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</w:t>
            </w:r>
          </w:p>
        </w:tc>
      </w:tr>
      <w:tr>
        <w:trPr>
          <w:trHeight w:val="3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«Социальная поддержка граждан и поддержка социально ориентированных некоммерческих организаций на 2018 – 2022 годы».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30644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8072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680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768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480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3275,2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К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659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30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589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83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600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7080,2</w:t>
            </w:r>
          </w:p>
        </w:tc>
      </w:tr>
      <w:tr>
        <w:trPr>
          <w:trHeight w:val="3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4049,1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767,8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9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3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7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95,0</w:t>
            </w:r>
          </w:p>
        </w:tc>
      </w:tr>
      <w:tr>
        <w:trPr>
          <w:trHeight w:val="7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.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8"/>
              </w:rPr>
              <w:t>Подпрограмма «Другие вопросы в области социальной политики»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86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78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36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05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404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404,2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К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5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6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6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92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4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404,2</w:t>
            </w:r>
          </w:p>
        </w:tc>
      </w:tr>
      <w:tr>
        <w:trPr>
          <w:trHeight w:val="6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60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1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0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.2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дпрограмма «Охрана семьи и детств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г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8460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560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2236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338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1605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2676,0</w:t>
            </w:r>
          </w:p>
        </w:tc>
      </w:tr>
      <w:tr>
        <w:trPr>
          <w:trHeight w:val="5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846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56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223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338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160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2676,0</w:t>
            </w:r>
          </w:p>
        </w:tc>
      </w:tr>
      <w:tr>
        <w:trPr>
          <w:trHeight w:val="29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.3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дпрограмма «Социальное обеспечение на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г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620,2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149,2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50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6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Б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876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876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7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743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72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5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.4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дпрограмма «Пенсионное обеспечени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г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70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580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701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2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9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95,0</w:t>
            </w:r>
          </w:p>
        </w:tc>
      </w:tr>
      <w:tr>
        <w:trPr>
          <w:trHeight w:val="5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7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58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70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95,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Ежегодные объемы финансирования Программы определяются в установленном порядке при формировании бюджета муниципального образования Брюховецкий район на соответствующий финансовый год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ъем финансирования из краевого бюджета определяется на основании Соглашения между министерством социального развития и семейной политики Краснодарского края и администрацией муниципального образования Брюховецкий район, которое заключается ежегодно, согласно Закону Краснодарского края от 20 декабря 2017 года № 3722-КЗ «О краевом бюджете на 2018 год и на плановый период 2019 и 2020 годов», постановлению главы администрации (губернатора) Краснодарского края от 12 октября 2015 года № 964 «Об утверждении государственной программы Краснодарского края «Дети Кубани».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ab/>
        <w:t>2. В приложении № 1 к муниципальной программе муниципального образования Брюховецкий район «Социальная поддержка граждан и поддержка социально ориентированных некоммерческих организаций» на 2018 – 2022 годы»:</w:t>
      </w:r>
    </w:p>
    <w:p>
      <w:pPr>
        <w:pStyle w:val="Normal"/>
        <w:ind w:firstLine="708"/>
        <w:jc w:val="both"/>
        <w:rPr/>
      </w:pPr>
      <w:r>
        <w:rPr/>
        <w:t>1) позицию «Объемы бюджетных ассигнований подпрограммы» паспорта подпрограммы изложить в следующей редакции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7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«Объемы бюджетных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ссигнований подпрограмм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Общий объем финансирования составляет 26861,9 тыс. рублей, в том числе                МБ – 6604,2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Б – 20257,7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8 год – 4782,0 тыс. рублей,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: МБ – 1914,8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2867,2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9 год – 6366,0 тыс. рублей,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: МБ – 2704,4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3661,6 тыс. рублей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2020 год – 5905,5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в том числе: МБ – 985,0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4920,5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1 год – 5404,2 тыс. рублей,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: МБ – 1000,0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4404,2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2 год – 4404,2 тыс. рублей,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: МБ – 0,0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4404,2 тыс. рублей.»;</w:t>
            </w:r>
          </w:p>
        </w:tc>
      </w:tr>
    </w:tbl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) разделы 3, 4 изложить в следующей редакции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709" w:top="1134" w:footer="0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shd w:fill="FFFFFF" w:val="clear"/>
        </w:rPr>
        <w:t>3. ПЕРЕЧЕНЬ МЕРОПРИЯТИЙ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shd w:fill="FFFFFF" w:val="clear"/>
        </w:rPr>
        <w:t>«ДРУГИЕ ВОПРОСЫ В ОБЛАСТИ СОЦИАЛЬНОЙ ПОЛИТИКИ»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color w:val="000000"/>
          <w:sz w:val="28"/>
          <w:szCs w:val="28"/>
        </w:rPr>
        <w:t>Таблица № 2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123"/>
        <w:gridCol w:w="1134"/>
        <w:gridCol w:w="1134"/>
        <w:gridCol w:w="1283"/>
        <w:gridCol w:w="1276"/>
        <w:gridCol w:w="1134"/>
        <w:gridCol w:w="1134"/>
        <w:gridCol w:w="1133"/>
        <w:gridCol w:w="1560"/>
        <w:gridCol w:w="1701"/>
      </w:tblGrid>
      <w:tr>
        <w:trPr>
          <w:trHeight w:val="348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Объем финанси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(тыс. руб.)</w:t>
            </w:r>
            <w:r>
              <w:rPr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5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результат реализации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</w:t>
            </w:r>
            <w:r>
              <w:rPr>
                <w:shd w:fill="FFFFFF" w:val="clear"/>
                <w:lang w:val="en-US"/>
              </w:rPr>
              <w:t xml:space="preserve">     </w:t>
            </w:r>
            <w:r>
              <w:rPr>
                <w:shd w:fill="FFFFFF" w:val="clear"/>
              </w:rPr>
              <w:t xml:space="preserve">муниципальной </w:t>
            </w:r>
          </w:p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программы 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2021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2 год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123"/>
        <w:gridCol w:w="1134"/>
        <w:gridCol w:w="1134"/>
        <w:gridCol w:w="1283"/>
        <w:gridCol w:w="1276"/>
        <w:gridCol w:w="1134"/>
        <w:gridCol w:w="1134"/>
        <w:gridCol w:w="1133"/>
        <w:gridCol w:w="1560"/>
        <w:gridCol w:w="1701"/>
      </w:tblGrid>
      <w:tr>
        <w:trPr>
          <w:tblHeader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Цель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Cs w:val="28"/>
              </w:rPr>
              <w:t>поддержка социально ориентированных некоммерческих организаций, осуществляющих уставную деятельность на территории муниципального образования Брюховецкий район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Cs w:val="28"/>
              </w:rPr>
              <w:t>реализация в муниципальном образовании Брюховецкий район государственной политики по возрождению и развитию казачества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1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Поддержка уставной деятельности Брюховецкого районного казачьего об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8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осуществление 542 мероприятий в рамках уставной деятельности Брюховецкого районного казачьего обществ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Администрация муниципального образования Брюховецкий район;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Брюховецкое районное казачье общество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8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>
                <w:szCs w:val="28"/>
              </w:rPr>
              <w:t>укрепление общественного правопорядка на территории муниципального образования Брюховецкий район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1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Поддержка уставной деятельности общественной организации Брюховецкого района «Добровольная народная дружина «Безопасно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осуществление 100 мероприятий в рамках уставной деятельности общественной организации Брюховецкого района «Добровольная народная дружина «Безопасность»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Администрация муниципального образования Брюховецкий район;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общественная организация Брюховецкого района «Добровольная народная дружина «Безопасность»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поддержка ветеранов войны и труда, внесших весомый вклад в Победу в Великой Отечественной войне 1941-1945 г.г.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3.1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Поддержка уставной деятельности общественной организации Совет ветеранов войны и труда, Вооруженных сил и правоохранительных органов Брюхо-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вец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84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осуществление 11430 мероприятий в рамках уставной деятельности общественной организации Совет ветеранов войны и труда, Вооруженных сил и правоохранительных органов Брюхо-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вецкого район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; общественная организация Совет ветеранов войны и труда, Вооруженных сил и правоохранительных органов Брюховецкого района</w:t>
            </w:r>
          </w:p>
        </w:tc>
      </w:tr>
      <w:tr>
        <w:trPr>
          <w:trHeight w:val="27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84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Cs w:val="28"/>
              </w:rPr>
              <w:t>поддержка людей с ограниченными физическими возможностями, оказание содействия в решении наиболее важных вопросов инвалидов, инвалидов по зрению и слуху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4.1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Поддержка уставной деятельности районной организации Всероссийского общества инвал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2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осуществление 335 мероприятий в рамках уставной деятельности районной организации Всероссийского общества инвалидов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; районная организация Всероссийского общества инвалидов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2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4.2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Поддержка уставной деятельности общероссийской общественной организации инвалидов «Всероссийское общество глухих» Ленинградское местное отд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1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осуществление 55 мероприятий в рамках уставной деятельности общероссийской общественной организации инвалидов «Всероссийское общество глухих» Ленинградское местное отделение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; общероссийская общественная организация инвалидов «Всероссийское общество глухих» Ленинградское местное отделение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1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4.3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spacing w:lineRule="auto" w:line="216"/>
              <w:rPr/>
            </w:pPr>
            <w:r>
              <w:rPr/>
              <w:t>Поддержка уставной деятельности Тимашевской местной организации Всероссийского общества слеп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9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осуществление 60 мероприятий в рамках уставной деятельности Тимашевской местной организации Всероссийского общества слепы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; Тимашевская местная организация Всероссийского общества слепых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9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5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защита жизни и здоровья граждан, их прав и свобод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5.1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Поддержка уставной деятельности Брюховецкой районной общественной некоммерческой организации «Чернобыл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5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осуществление 240 мероприятий в рамках уставной деятельности Брюховецкой районной общественной некоммерческой организации «Чернобыль»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; Брюховецкая районная общественная некоммерческая организация «Чернобыль»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5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Цель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существление отдельных государственных полномочий Краснодарского края</w:t>
            </w:r>
          </w:p>
        </w:tc>
      </w:tr>
      <w:tr>
        <w:trPr>
          <w:trHeight w:val="2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рганизация оздоровления и отдыха детей</w:t>
            </w:r>
          </w:p>
        </w:tc>
      </w:tr>
      <w:tr>
        <w:trPr>
          <w:trHeight w:val="336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1.1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120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6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6,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 специалист, осуществляющий отдельные государственные полномочия Краснодарского края по организации оздоровления и отдыха дет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 –получатель субвенций, отдел по вопросам семьи и детства (далее – ОВСД) – получатель субвенций</w:t>
            </w:r>
          </w:p>
        </w:tc>
      </w:tr>
      <w:tr>
        <w:trPr>
          <w:trHeight w:val="66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120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6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6,7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рганизация и осуществление деятельности по опеке и попечительству в отношении несовершеннолетних</w:t>
            </w:r>
          </w:p>
        </w:tc>
      </w:tr>
      <w:tr>
        <w:trPr>
          <w:trHeight w:val="420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.1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рганизация и осуществление деятельности по опеке и попечительству в отношении несовершеннолетних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559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3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32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4 специалиста осуществляющие отдельные государственные полномочия Краснодарского края по опеке и попечительству в отношении несовершеннолетни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 – получатель субвенций, ОВСД – получатель субвенций</w:t>
            </w:r>
          </w:p>
        </w:tc>
      </w:tr>
      <w:tr>
        <w:trPr>
          <w:trHeight w:val="72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559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3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32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3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организация выявления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предоставленных им жилых помещений специализированного жилищного фонда</w:t>
            </w:r>
          </w:p>
        </w:tc>
      </w:tr>
      <w:tr>
        <w:trPr>
          <w:trHeight w:val="5399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3.1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существление отдельных государственных полномо-чий по выявлению обстоя-тельств, свидетельствую-щих о необходимости ока-зания детям-сиротам и де-тям, оставшимся без попе-чения родителей, лицам из числа детей-сирот и детей, оставшихся без попечения родителей, содействия в преодолении трудной жиз-ненной ситуации, и осу-ществлению контроля за использованием детьми-сиротами и детьми, остав-шимися без попечения ро-дителей, предоставленных им жилых помещений спе-циализированного жилищ-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77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5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5,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Sylfaen"/>
              </w:rPr>
              <w:t xml:space="preserve">1 специалист, осуществляющий отдельные государственные полномочия Краснодарского края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</w:t>
            </w:r>
          </w:p>
          <w:p>
            <w:pPr>
              <w:pStyle w:val="Normal"/>
              <w:jc w:val="both"/>
              <w:rPr>
                <w:rFonts w:eastAsia="Sylfaen"/>
              </w:rPr>
            </w:pPr>
            <w:r>
              <w:rPr/>
              <w:t>трудной жизненной ситуации, и осуществлению контроля за использованием детьми-сиротами и детьми, оставшими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 – получатель субвенций, ОВСД – получатель субвенций</w:t>
            </w:r>
          </w:p>
        </w:tc>
      </w:tr>
      <w:tr>
        <w:trPr>
          <w:trHeight w:val="6368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77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5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5,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Sylfaen"/>
              </w:rPr>
            </w:pPr>
            <w:r>
              <w:rPr>
                <w:rFonts w:eastAsia="Sylfa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Sylfaen"/>
              </w:rPr>
            </w:pPr>
            <w:r>
              <w:rPr>
                <w:rFonts w:eastAsia="Sylfaen"/>
              </w:rPr>
            </w:r>
          </w:p>
        </w:tc>
      </w:tr>
      <w:tr>
        <w:trPr>
          <w:trHeight w:val="70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861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04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0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04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57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04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0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4. ОБОСНОВАНИЕ РЕСУРСНОГО ОБЕСПЕЧЕНИЯ ПОД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 xml:space="preserve">Таблица № 3 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985"/>
        <w:gridCol w:w="1843"/>
        <w:gridCol w:w="1701"/>
        <w:gridCol w:w="1842"/>
        <w:gridCol w:w="1701"/>
        <w:gridCol w:w="1701"/>
        <w:gridCol w:w="1701"/>
      </w:tblGrid>
      <w:tr>
        <w:trPr>
          <w:trHeight w:val="4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всего,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8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>
          <w:trHeight w:val="34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8</w:t>
            </w:r>
            <w:r>
              <w:rPr/>
              <w:t xml:space="preserve">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9</w:t>
            </w:r>
            <w:r>
              <w:rPr/>
              <w:t xml:space="preserve">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020 </w:t>
            </w:r>
            <w:r>
              <w:rPr/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86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8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6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0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0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04,2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0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14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0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5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67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6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2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0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04,2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включает привлечение субвенции на осуществление отдельных государственных полномочий в соответствии с государственной программой Краснодарского края «Дети Кубани».»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sectPr>
          <w:headerReference w:type="default" r:id="rId6"/>
          <w:type w:val="nextPage"/>
          <w:pgSz w:orient="landscape" w:w="16838" w:h="11906"/>
          <w:pgMar w:left="1134" w:right="1134" w:gutter="0" w:header="709" w:top="1139" w:footer="0" w:bottom="567"/>
          <w:pgNumType w:start="6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3. В приложении № 3 к муниципальной программе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униципального образования Брюховецкий район «Социальная поддержка граждан и поддержка социально ориентированных некоммерческих организаций» на 2018 – 2022 годы»: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) позицию «Объемы бюджетных ассигнований подпрограммы» паспорта подпрограммы изложить в следующей редакции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«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ссигнований подпрограмм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общий объем финансирования составляет 15620,24 тыс. рублей,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: МБ – 8377,94 тыс. рублей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7743,94 тыс. рублей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8 год – 9149,24 тыс. рублей,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: МБ – 1272,94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7876,3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9 год – 2505,0 тыс. рублей,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: МБ – 2505,0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0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2020 год – 2366,0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в том числе: МБ – 2366,0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0,0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1 год – 1600,0 тыс. рублей,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: МБ – 1600,0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0,0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2 год – 0,0 тыс. рублей,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: МБ – 0,0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0,0 тыс. рублей.»;</w:t>
            </w:r>
          </w:p>
        </w:tc>
      </w:tr>
    </w:tbl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2) разделы 2, 3, 4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sectPr>
          <w:headerReference w:type="default" r:id="rId7"/>
          <w:type w:val="nextPage"/>
          <w:pgSz w:w="11906" w:h="16838"/>
          <w:pgMar w:left="1139" w:right="567" w:gutter="0" w:header="709" w:top="1134" w:footer="0" w:bottom="1134"/>
          <w:pgNumType w:start="13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2. ЦЕЛИ, ЗАДАЧИ И ЦЕЛЕВЫЕ ПОКАЗАТЕЛИ ДОСТИЖЕНИЯ ЦЕЛЕЙ И РЕШЕНИЯ ЗАДАЧ, СРОКИ И ЭТАПЫ РЕАЛИЗАЦИИ ПОДПРОГРАММЫ «СОЦИАЛЬНОЕ ОБЕСПЕЧЕНИЕ НАСЕЛЕНИЯ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992"/>
        <w:gridCol w:w="993"/>
        <w:gridCol w:w="1701"/>
        <w:gridCol w:w="1701"/>
        <w:gridCol w:w="1701"/>
        <w:gridCol w:w="1559"/>
        <w:gridCol w:w="1417"/>
      </w:tblGrid>
      <w:tr>
        <w:trPr>
          <w:trHeight w:val="27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Цель: </w:t>
            </w:r>
            <w:r>
              <w:rPr>
                <w:szCs w:val="28"/>
              </w:rPr>
              <w:t>поддержка граждан, проживающих на территории муниципального образования Брюховецкий район, оказавшихся в трудной жизненной ситу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дача: оказание единовременной адресной материальной помощи малоимущим семьям, малоимущим одиноко проживающим гражданам, гражданам, оказавшимся в трудной жизненной ситуации, проживающим на территории муниципального образования Брюховец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 граждан, которым была оказана единовременная адресная материаль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граждан, которым была оказана единовременная материальная помощь в результате чрезвычайной ситуации, вызванной неблагоприятными погодными явлениями на территории Батуринского сельского поселения Брюховецкого района       30 июня 2018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Sylfaen"/>
                <w:lang w:eastAsia="en-US"/>
              </w:rPr>
            </w:pPr>
            <w:r>
              <w:rPr>
                <w:rFonts w:eastAsia="Sylfaen"/>
                <w:lang w:eastAsia="en-US"/>
              </w:rPr>
              <w:t>Цель: обеспечение системы здравоохранения высококвалифицированными кадр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eastAsia="en-US"/>
              </w:rPr>
              <w:t>Задача: оказание мер социальной поддержки работникам ГБУЗ «Брюховецкая ЦРБ» МЗ КК в виде компенсационных выплат на возмещение расходов по оплате жиль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Sylfaen"/>
                <w:lang w:eastAsia="en-US"/>
              </w:rPr>
              <w:t>Число лиц, получивших меры социальной поддерж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Срок реализации подпрограммы «Социальное обеспечение населения» муниципальной программы «Социальная поддержка граждан и поддержка социально ориентированных некоммерческих организаций»</w:t>
      </w:r>
      <w:r>
        <w:rPr>
          <w:rFonts w:eastAsia="Calibri"/>
          <w:sz w:val="28"/>
          <w:szCs w:val="28"/>
          <w:lang w:eastAsia="en-US"/>
        </w:rPr>
        <w:t>2018 - 2022 годы, реализуется в один этап. Значение показателей пункта 1.1 определяется на основании данных, предоставляемых отделом по работе с обращениями граждан администрации муниципального образования Брюховецкий район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ОЦИАЛЬНОЕ ОБЕСПЕЧЕНИЕ НАСЕЛЕНИЯ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127"/>
        <w:gridCol w:w="1276"/>
        <w:gridCol w:w="1276"/>
        <w:gridCol w:w="1277"/>
        <w:gridCol w:w="1275"/>
        <w:gridCol w:w="1134"/>
        <w:gridCol w:w="1135"/>
        <w:gridCol w:w="1133"/>
        <w:gridCol w:w="1985"/>
        <w:gridCol w:w="1702"/>
      </w:tblGrid>
      <w:tr>
        <w:trPr>
          <w:trHeight w:val="518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Наименование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Объем финанси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(тыс. руб.)</w:t>
            </w:r>
            <w:r>
              <w:rPr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результат реализации мероприят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частник </w:t>
            </w:r>
          </w:p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>муниципальной программы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2018 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2019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0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1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2 го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127"/>
        <w:gridCol w:w="1276"/>
        <w:gridCol w:w="1276"/>
        <w:gridCol w:w="1277"/>
        <w:gridCol w:w="1275"/>
        <w:gridCol w:w="1134"/>
        <w:gridCol w:w="1135"/>
        <w:gridCol w:w="1133"/>
        <w:gridCol w:w="1985"/>
        <w:gridCol w:w="1702"/>
      </w:tblGrid>
      <w:tr>
        <w:trPr>
          <w:tblHeader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Цель</w:t>
            </w:r>
          </w:p>
        </w:tc>
        <w:tc>
          <w:tcPr>
            <w:tcW w:w="12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поддержка граждан, проживающих на территории муниципального образования Брюховецкий район, оказавшихся в трудной жизненной ситуации</w:t>
            </w:r>
          </w:p>
        </w:tc>
      </w:tr>
      <w:tr>
        <w:trPr>
          <w:trHeight w:val="70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2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казание единовременной адресной материальной помощи малоимущим семьям, малоимущим одиноко проживающим гражданам, гражданам, оказавшимся в трудной жизненной ситуации, проживающим на территории муниципального образования Брюховецкий район</w:t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Оказание материальной помощи гражданам, оказавшимся в трудной жизненной ситуации, проживающим на территории муниципального образования Брюховец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462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казание единовременной адресной материальной помощи 135 гражданам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 – главный распорядитель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462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1.1.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казание единовременной материальной помощи гражданам-собственникам жилых помещений, поврежденных в результате чрезвычайной ситуации, вызванной неблагоприятными погодными явлениями на территории Батуринского сельского поселения Брюховецкого района 30 июня 2018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казание единовременной материальной помощи 185 гражданам, пострадавшим в результате чрезвычайной ситуаци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муниципального образования Брюховецкий район – главный распорядитель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1.1.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Единовременное пособие в связи с получением тяжкого вреда или вреда средней тяжести здоровью в результате чрезвычайной ситуации, вызванной неблагоприятными погодными явлениями на территории Батуринского сельского поселения Брюховецкого района 30 июня 2018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казание единовременной материальной помощи гражданам, пострадавшим в результате чрезвычайной ситуаци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муниципального образования Брюховецкий район – главный распорядитель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0,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1.1.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Единовременное пособие за каждого погибшего в результате чрезвычайной ситуации, вызванной неблагоприятными погодными явлениями на территории Батуринского сельского поселения Брюховецкого района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30 июня 2018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казание единовременной материальной помощи гражданам, пострадавшим в результате чрезвычайной ситуаци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муниципального образования Брюховецкий район – главный распорядитель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1.1.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Единовременная выплата на погребение в результате чрезвычайной ситуации, вызванной неблагоприятными погодными явлениями на территории Батуринского сельского поселения Брюховецкого района 30 июня 2018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,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казание единовременной материальной помощи гражданам, пострадавшим в результате чрезвычайной ситуаци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муниципального образования Брюховецкий район – главный распорядитель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2.</w:t>
            </w:r>
          </w:p>
        </w:tc>
        <w:tc>
          <w:tcPr>
            <w:tcW w:w="14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Цель: обеспечение системы здравоохранения высококвалифицированными кадрам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2.1</w:t>
            </w:r>
          </w:p>
        </w:tc>
        <w:tc>
          <w:tcPr>
            <w:tcW w:w="14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: оказание мер социальной поддержки работникам ГБУЗ «Брюховецкая ЦРБ» МЗ КК в виде компенсационных выплат на возмещение расходов по оплате жилья</w:t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2.1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омпенсационная выплата на возмещение расходов по оплате жилья работникам ГБУЗ «Брюховецкая ЦРБ» МЗ К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4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Оказание меры социальной поддержки 14 врачам специалистам 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муниципального образования Брюховецкий район – главный распорядитель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4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620,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49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5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6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876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87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43,9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72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5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6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"/>
          <w:type w:val="nextPage"/>
          <w:pgSz w:orient="landscape" w:w="16838" w:h="11906"/>
          <w:pgMar w:left="1134" w:right="1134" w:gutter="0" w:header="709" w:top="1134" w:footer="0" w:bottom="567"/>
          <w:pgNumType w:start="14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2"/>
          <w:lang w:eastAsia="en-US"/>
        </w:rPr>
        <w:t xml:space="preserve">4. ОБОСНОВАНИЕ РЕСУРСНОГО ОБЕСПЕЧЕНИЯ </w:t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ПОДПРОГРАММЫ </w:t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8"/>
          <w:szCs w:val="22"/>
          <w:lang w:eastAsia="en-US"/>
        </w:rPr>
        <w:t>Таблица № 3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843"/>
        <w:gridCol w:w="2693"/>
        <w:gridCol w:w="1559"/>
        <w:gridCol w:w="1701"/>
        <w:gridCol w:w="1559"/>
        <w:gridCol w:w="1560"/>
        <w:gridCol w:w="1559"/>
      </w:tblGrid>
      <w:tr>
        <w:trPr>
          <w:trHeight w:val="40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под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сточник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финансирова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 финансирования всего,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ыс. рублей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ом числе по годам</w:t>
            </w:r>
          </w:p>
        </w:tc>
      </w:tr>
      <w:tr>
        <w:trPr>
          <w:trHeight w:val="4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2 год</w:t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Социальное обеспечение на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0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9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3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Ежегодные объемы финансирования подпрограммы определяются в установленном порядке при формировании бюджета муниципального образования Брюховецкий район на соответствующий финансовый год</w:t>
      </w:r>
      <w:r>
        <w:rPr>
          <w:sz w:val="28"/>
          <w:szCs w:val="28"/>
        </w:rPr>
        <w:t>.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headerReference w:type="default" r:id="rId9"/>
          <w:type w:val="nextPage"/>
          <w:pgSz w:orient="landscape" w:w="16838" w:h="11906"/>
          <w:pgMar w:left="1134" w:right="1134" w:gutter="0" w:header="709" w:top="1130" w:footer="0" w:bottom="567"/>
          <w:pgNumType w:start="18"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4. В приложении № 4 к муниципальной программе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униципального образования Брюховецкий район «Социальная поддержка граждан и поддержка социально ориентированных некоммерческих организаций» на 2018 – 2022 годы»: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) позицию «Объемы бюджетных ассигнований подпрограммы» паспорта подпрограммы изложить в следующей редакции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«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ссигнований подпрограмм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общий объем финансирования составляет 29701,0 тыс. рублей, в том числе местный бюджет 29701,0 тыс. рублей.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8 год – 5580,1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9 год – 5701,9 тыс. рублей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2020 год – 6029,0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1 год – 6195,0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2 год – 6195,0 тыс. рублей.»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) разделы 3 и 4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зложить в следующей редакции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headerReference w:type="default" r:id="rId10"/>
          <w:type w:val="nextPage"/>
          <w:pgSz w:w="11906" w:h="16838"/>
          <w:pgMar w:left="1130" w:right="567" w:gutter="0" w:header="709" w:top="1134" w:footer="0" w:bottom="1134"/>
          <w:pgNumType w:start="19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ПЕРЕЧЕНЬ МЕРОПРИЯТИЙ ПОДПРОГРАММЫ «ПЕНСИОННОЕ ОБЕСПЕЧЕНИЕ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а № 2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123"/>
        <w:gridCol w:w="1278"/>
        <w:gridCol w:w="1278"/>
        <w:gridCol w:w="1282"/>
        <w:gridCol w:w="1275"/>
        <w:gridCol w:w="1276"/>
        <w:gridCol w:w="1276"/>
        <w:gridCol w:w="1276"/>
        <w:gridCol w:w="1698"/>
        <w:gridCol w:w="144"/>
        <w:gridCol w:w="1701"/>
      </w:tblGrid>
      <w:tr>
        <w:trPr>
          <w:trHeight w:val="518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Источник финансирования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Объем финанси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(тыс.руб.)</w:t>
            </w:r>
            <w:r>
              <w:rPr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6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результат реализации мероприятия</w:t>
            </w:r>
          </w:p>
        </w:tc>
        <w:tc>
          <w:tcPr>
            <w:tcW w:w="1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>Участник муниципальной программы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Цель</w:t>
            </w:r>
          </w:p>
        </w:tc>
        <w:tc>
          <w:tcPr>
            <w:tcW w:w="12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создание эффективной системы финансовой поддержки лиц, замещавших выборные муниципальные должности и муниципальные должности муниципальной службы муниципального образования Брюховецкий район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2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улучшение материального положения лиц, замещавших выборные муниципальные должности и муниципальные должности муниципальной службы муниципального образования Брюховецкий район</w:t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1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Финансирование дополнительного материального обеспечения лиц, замещавших выборные муниципальные должности и муниципальные должности муниципальной службы муниципального образования Брюховецкий райо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29701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58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70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95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Улучшение материального положения лиц, замещавших выборные муниципальные должности и муниципальные должности муниципальной службы муниципального образования Брюховецкий райо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 – главный распорядитель</w:t>
            </w:r>
          </w:p>
        </w:tc>
      </w:tr>
      <w:tr>
        <w:trPr>
          <w:trHeight w:val="192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701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58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70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95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29701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58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70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95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701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58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70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95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-4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-4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-4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-4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-4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-4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-4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right"/>
        <w:rPr/>
      </w:pPr>
      <w:r>
        <w:rPr/>
        <w:t>Таблица № 3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003"/>
        <w:gridCol w:w="1436"/>
        <w:gridCol w:w="1701"/>
        <w:gridCol w:w="1843"/>
        <w:gridCol w:w="1701"/>
        <w:gridCol w:w="1843"/>
        <w:gridCol w:w="1984"/>
        <w:gridCol w:w="1701"/>
      </w:tblGrid>
      <w:tr>
        <w:trPr>
          <w:trHeight w:val="384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дпрограммы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сточники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бъем финансирования всего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рублей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том числе по го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44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0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2 год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Пенсионное обеспечение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970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8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0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2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95,0</w:t>
            </w:r>
          </w:p>
        </w:tc>
      </w:tr>
      <w:tr>
        <w:trPr>
          <w:trHeight w:val="2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70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8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0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2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95,0</w:t>
            </w:r>
          </w:p>
        </w:tc>
      </w:tr>
    </w:tbl>
    <w:p>
      <w:pPr>
        <w:pStyle w:val="Normal"/>
        <w:ind w:left="709" w:right="-456"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left="709" w:right="-4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-4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-4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56" w:hanging="0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ind w:right="-45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456" w:hanging="0"/>
        <w:rPr>
          <w:sz w:val="28"/>
          <w:szCs w:val="28"/>
        </w:rPr>
      </w:pPr>
      <w:r>
        <w:rPr>
          <w:sz w:val="28"/>
          <w:szCs w:val="28"/>
        </w:rPr>
        <w:t>Брюховецкий район                                                                                                                                                             В.В. Хрущев</w:t>
      </w:r>
    </w:p>
    <w:p>
      <w:pPr>
        <w:pStyle w:val="Normal"/>
        <w:ind w:left="709" w:right="-456" w:hanging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type w:val="nextPage"/>
      <w:pgSz w:orient="landscape" w:w="16838" w:h="11906"/>
      <w:pgMar w:left="1134" w:right="1134" w:gutter="0" w:header="709" w:top="1280" w:footer="0" w:bottom="567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75pt">
    <w:name w:val="Основной текст + 7;5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6"/>
      <w:szCs w:val="26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2:15:00Z</dcterms:created>
  <dc:creator>Zver</dc:creator>
  <dc:description/>
  <cp:keywords/>
  <dc:language>en-US</dc:language>
  <cp:lastModifiedBy>Юлия Ю. Мальцева</cp:lastModifiedBy>
  <cp:lastPrinted>2019-11-12T11:41:00Z</cp:lastPrinted>
  <dcterms:modified xsi:type="dcterms:W3CDTF">2021-01-15T14:24:00Z</dcterms:modified>
  <cp:revision>227</cp:revision>
  <dc:subject/>
  <dc:title>ПРИЛОЖЕНИЕ №1</dc:title>
</cp:coreProperties>
</file>