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от 15 июня 2017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91 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рюховецкий район «Социальная поддержка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 муниципальной программе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зицию «Объемы бюджетных ассигнований муниципальной программы» паспорта 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31084,04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44489,1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286594,9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6129,6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10231,3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5898,3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8521,2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10219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8302,2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5085,8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9076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6009,8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63275,2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195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7080,2 тыс. руб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108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1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275,2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5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3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80,2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489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9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846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8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60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76,0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84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6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76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74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769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130" w:footer="0" w:bottom="567"/>
          <w:pgNumType w:start="1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2. В приложении № 4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/>
      </w:pPr>
      <w:r>
        <w:rPr/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30002,0 тыс. рублей, в том числе местный бюджет 30002,0 тыс. рублей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5580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5701,9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6049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 – 6476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6195,0 тыс. рублей.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делы 3 и 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130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МЕРОПРИЯТИЙ ПОДПРОГРАММЫ «ПЕНСИОННОЕ ОБЕСПЕЧ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23"/>
        <w:gridCol w:w="1278"/>
        <w:gridCol w:w="1278"/>
        <w:gridCol w:w="1282"/>
        <w:gridCol w:w="1275"/>
        <w:gridCol w:w="1276"/>
        <w:gridCol w:w="1276"/>
        <w:gridCol w:w="1276"/>
        <w:gridCol w:w="1698"/>
        <w:gridCol w:w="144"/>
        <w:gridCol w:w="1701"/>
      </w:tblGrid>
      <w:tr>
        <w:trPr>
          <w:trHeight w:val="5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здание эффективной системы финансовой поддержки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материального полож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Финансирование дополнительного материального обеспеч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000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материального полож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>
          <w:trHeight w:val="19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000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03"/>
        <w:gridCol w:w="1436"/>
        <w:gridCol w:w="1701"/>
        <w:gridCol w:w="1843"/>
        <w:gridCol w:w="1701"/>
        <w:gridCol w:w="1843"/>
        <w:gridCol w:w="1984"/>
        <w:gridCol w:w="1701"/>
      </w:tblGrid>
      <w:tr>
        <w:trPr>
          <w:trHeight w:val="3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нсионное обеспечение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5,0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5,0</w:t>
            </w:r>
          </w:p>
        </w:tc>
      </w:tr>
    </w:tbl>
    <w:p>
      <w:pPr>
        <w:pStyle w:val="Normal"/>
        <w:ind w:left="70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70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     В.В. Хрущев</w:t>
      </w:r>
    </w:p>
    <w:p>
      <w:pPr>
        <w:pStyle w:val="Normal"/>
        <w:ind w:left="709" w:right="-456" w:hanging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1280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11-12T11:41:00Z</cp:lastPrinted>
  <dcterms:modified xsi:type="dcterms:W3CDTF">2021-03-09T12:43:00Z</dcterms:modified>
  <cp:revision>234</cp:revision>
  <dc:subject/>
  <dc:title>ПРИЛОЖЕНИЕ №1</dc:title>
</cp:coreProperties>
</file>