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23 ноября 2020 год № 26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решения Совета муниципального образования Брюховецкий район от 23 ноября 2020 год № 27 «О бюджете муниципального образования Брюховецкий район на 2021 год и на плановый период 2022 и 2023 годов»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лавы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0-11-26T08:08:00Z</dcterms:modified>
  <cp:revision>80</cp:revision>
  <dc:subject/>
  <dc:title>Приложение № 1 </dc:title>
</cp:coreProperties>
</file>