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678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</w:rPr>
        <w:t>ПРИЛОЖЕНИЕ № 4</w:t>
      </w:r>
    </w:p>
    <w:p>
      <w:pPr>
        <w:pStyle w:val="Normal"/>
        <w:autoSpaceDE w:val="false"/>
        <w:ind w:firstLine="4678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467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Комплексное и устойчивое развитие</w:t>
      </w:r>
    </w:p>
    <w:p>
      <w:pPr>
        <w:pStyle w:val="Normal"/>
        <w:autoSpaceDE w:val="false"/>
        <w:ind w:firstLine="467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в сфере</w:t>
      </w:r>
    </w:p>
    <w:p>
      <w:pPr>
        <w:pStyle w:val="Normal"/>
        <w:autoSpaceDE w:val="false"/>
        <w:ind w:firstLine="467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роительства, транспорта </w:t>
      </w:r>
    </w:p>
    <w:p>
      <w:pPr>
        <w:pStyle w:val="Normal"/>
        <w:autoSpaceDE w:val="false"/>
        <w:ind w:firstLine="467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 дорожного хозяйства»</w:t>
      </w:r>
    </w:p>
    <w:p>
      <w:pPr>
        <w:pStyle w:val="Normal"/>
        <w:autoSpaceDE w:val="false"/>
        <w:ind w:firstLine="4678"/>
        <w:jc w:val="center"/>
        <w:rPr/>
      </w:pPr>
      <w:r>
        <w:rPr>
          <w:bCs/>
          <w:sz w:val="28"/>
          <w:szCs w:val="28"/>
        </w:rPr>
        <w:t>на 2018 – 2022 годы»</w:t>
      </w:r>
    </w:p>
    <w:p>
      <w:pPr>
        <w:pStyle w:val="ConsPlusTitle"/>
        <w:widowControl/>
        <w:spacing w:lineRule="auto" w:line="264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auto" w:line="26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2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ConsPlusTitle"/>
        <w:widowControl/>
        <w:spacing w:lineRule="auto" w:line="26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ы </w:t>
      </w:r>
    </w:p>
    <w:p>
      <w:pPr>
        <w:pStyle w:val="ConsPlusTitle"/>
        <w:widowControl/>
        <w:spacing w:lineRule="auto" w:line="2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тдельные мероприятия по управлению реализацией</w:t>
      </w:r>
    </w:p>
    <w:p>
      <w:pPr>
        <w:pStyle w:val="ConsPlusTitle"/>
        <w:widowControl/>
        <w:spacing w:lineRule="auto" w:line="2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»</w:t>
      </w:r>
    </w:p>
    <w:p>
      <w:pPr>
        <w:pStyle w:val="ConsPlusNormal"/>
        <w:widowControl/>
        <w:spacing w:lineRule="auto" w:line="26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ённое учреждение «Управление капитального строительства муниципального образования Брюховецкий район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ённое учреждение «Управление капитального строительства муниципального образования Брюховецкий район» (далее - МКУ «Управление капитального строительства МО Брюховецкий район»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МКУ «Управление капитального строительства МО Брюховецкий район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строительства, реконструкции и капитального ремонта объектов социальной сферы, жилых домов, объектов коммунального хозяйства и инженерной инфраструктуры муниципального образования Брюховецкий райо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чи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деятельности МКУ «Управление капитального строительства МО Брюховецкий район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функции заказчика-застройщик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речень целевых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казателей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храненных рабочих мест в МКУ «Управление капитального строительства МО Брюховецкий район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оказанных МКУ «Управление капитального строительства МО Брюховецкий район» платных услуг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оказанных МКУ «Управление капитального строительства МО Брюховецкий район» бесплатных услуг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Этапы 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2022 годы, реализуется в один этап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бюджетных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ссигнований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7194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 34 652,6 тысячи рубле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муниципального образования Брюховецкий район, в том числе по годам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  <w:tab/>
              <w:t>год – 5 483,2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  <w:tab/>
              <w:t>год – 5 789,1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7 726,1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8 027,1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7 627,1 тыс. рублей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за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ей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муниципального казённого учреждения «Управление капитального строительства муниципального образования Брюховецкий район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Характеристика текущего состояния и прогноз</w:t>
      </w:r>
    </w:p>
    <w:p>
      <w:pPr>
        <w:pStyle w:val="Normal"/>
        <w:autoSpaceDE w:val="false"/>
        <w:ind w:left="10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я муниципального образования в области строительств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настоящее время в администрации муниципального образования Брюховецкий район имеется 45 структурных подразделений, муниципальных и автономных учреждений. Ежегодно в структурных подразделениях администрации муниципального образования Брюховецкий район проводятся работы по подготовке сметной документации на капитальный ремонт зданий и сооружений, новое строительство, ведётся строительный контроль за СМР. На выполнение работ по подготовке сметной документации на капитальный ремонт зданий и сооружений, проведение строительного контроля за СМР заключаются договора с подрядными организациями. За выполненные работы по подготовке сметной документации на капитальный ремонт зданий и сооружений, новое строительство и ведение строительного контроля за СМР, администрацией муниципального образования Брюховецкий район оплачиваются бюджетные средства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МКУ «Управление капитального строительства муниципального образования Брюховецкий район» позволяет сэкономить 2000,0 тыс. рублей бюджетных средств в год за счёт бесплатного оказания услуг по подготовке сметной документации на капитальный ремонт зданий и сооружений, проведение строительного контроля за СМР и обеспечит поступление в бюджет муниципального образования Брюховецкий район не менее 500 тыс. рублей от предоставления платных услуг ежегодно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ализацию подпрограммы предполагается осуществлять в течение 5 лет (2018 - 2022 годы) в один этап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567" w:gutter="0" w:header="709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, целевые показатели достижения целей и решения задач подпрограммы представлены в таблице:</w:t>
      </w:r>
    </w:p>
    <w:p>
      <w:pPr>
        <w:pStyle w:val="Normal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Таблица №1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188"/>
        <w:gridCol w:w="1475"/>
        <w:gridCol w:w="1212"/>
        <w:gridCol w:w="1849"/>
        <w:gridCol w:w="1559"/>
        <w:gridCol w:w="1418"/>
        <w:gridCol w:w="1701"/>
        <w:gridCol w:w="1842"/>
      </w:tblGrid>
      <w:tr>
        <w:trPr>
          <w:trHeight w:val="316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</w:tc>
        <w:tc>
          <w:tcPr>
            <w:tcW w:w="8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145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278" w:hRule="atLeast"/>
          <w:cantSplit w:val="true"/>
        </w:trPr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1: обеспечение функционирования МКУ «Управление капитального строительства МО Брюховецкий район</w:t>
            </w:r>
          </w:p>
        </w:tc>
      </w:tr>
      <w:tr>
        <w:trPr>
          <w:trHeight w:val="382" w:hRule="atLeast"/>
          <w:cantSplit w:val="true"/>
        </w:trPr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: финансирование деятельности МКУ «Управление капитального строительства МО Брюховецкий район»</w:t>
            </w:r>
          </w:p>
        </w:tc>
      </w:tr>
      <w:tr>
        <w:trPr>
          <w:trHeight w:val="1975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храненных рабочих мест в МКУ «Управление капитального строительства МО Брюховецкий район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683" w:hRule="atLeast"/>
          <w:cantSplit w:val="true"/>
        </w:trPr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2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рганизация строительства, реконструкции и капитального ремонта объектов социальной сферы, жилых домов, объектов коммунального хозяйства и инженерной инфраструктуры муниципального образования Брюховецкий район</w:t>
            </w:r>
          </w:p>
        </w:tc>
      </w:tr>
      <w:tr>
        <w:trPr>
          <w:trHeight w:val="316" w:hRule="atLeast"/>
          <w:cantSplit w:val="true"/>
        </w:trPr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существление функции заказчика застройщика</w:t>
            </w:r>
          </w:p>
        </w:tc>
      </w:tr>
      <w:tr>
        <w:trPr>
          <w:trHeight w:val="64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оказанных бесплатных услуг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64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оказанных платных услуг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</w:tbl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134" w:right="1134" w:gutter="0" w:header="709" w:top="1701" w:footer="709" w:bottom="765"/>
          <w:pgNumType w:start="4"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целевых показателей определяется на основании анализа итогов работы МКУ «Управление капитального строительства МО Брюховецкий район» в конце каждого календарного года.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3. Перечень мероприятий под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Отдельные мероприятия по управлению реализацией муниципальной программы»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Таблица 2</w:t>
      </w:r>
    </w:p>
    <w:tbl>
      <w:tblPr>
        <w:tblW w:w="15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82"/>
        <w:gridCol w:w="1216"/>
        <w:gridCol w:w="32"/>
        <w:gridCol w:w="22"/>
        <w:gridCol w:w="1366"/>
        <w:gridCol w:w="1297"/>
        <w:gridCol w:w="13"/>
        <w:gridCol w:w="17"/>
        <w:gridCol w:w="6"/>
        <w:gridCol w:w="1240"/>
        <w:gridCol w:w="13"/>
        <w:gridCol w:w="17"/>
        <w:gridCol w:w="1251"/>
        <w:gridCol w:w="11"/>
        <w:gridCol w:w="14"/>
        <w:gridCol w:w="6"/>
        <w:gridCol w:w="1243"/>
        <w:gridCol w:w="13"/>
        <w:gridCol w:w="17"/>
        <w:gridCol w:w="1114"/>
        <w:gridCol w:w="10"/>
        <w:gridCol w:w="10"/>
        <w:gridCol w:w="1549"/>
        <w:gridCol w:w="13"/>
        <w:gridCol w:w="2117"/>
        <w:gridCol w:w="9"/>
        <w:gridCol w:w="17"/>
      </w:tblGrid>
      <w:tr>
        <w:trPr>
          <w:trHeight w:val="51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  <w:shd w:fill="FFFFFF" w:val="clear"/>
              </w:rPr>
              <w:t>Наименование мероприятия</w:t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z w:val="28"/>
                <w:szCs w:val="28"/>
                <w:shd w:fill="FFFFFF" w:val="clear"/>
              </w:rPr>
            </w:pPr>
            <w:r>
              <w:rPr>
                <w:color w:val="2D2D2D"/>
                <w:sz w:val="28"/>
                <w:szCs w:val="28"/>
                <w:shd w:fill="FFFFFF" w:val="clear"/>
              </w:rPr>
              <w:t>Источник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  <w:shd w:fill="FFFFFF" w:val="clear"/>
              </w:rPr>
              <w:t>финансирования</w:t>
            </w:r>
          </w:p>
        </w:tc>
        <w:tc>
          <w:tcPr>
            <w:tcW w:w="13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z w:val="28"/>
                <w:szCs w:val="28"/>
                <w:shd w:fill="FFFFFF" w:val="clear"/>
              </w:rPr>
            </w:pPr>
            <w:r>
              <w:rPr>
                <w:color w:val="2D2D2D"/>
                <w:sz w:val="28"/>
                <w:szCs w:val="28"/>
                <w:shd w:fill="FFFFFF" w:val="clear"/>
              </w:rPr>
              <w:t xml:space="preserve">Объем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z w:val="28"/>
                <w:szCs w:val="28"/>
                <w:shd w:fill="FFFFFF" w:val="clear"/>
              </w:rPr>
              <w:t>финанси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z w:val="28"/>
                <w:szCs w:val="28"/>
                <w:shd w:fill="FFFFFF" w:val="clear"/>
              </w:rPr>
            </w:pPr>
            <w:r>
              <w:rPr>
                <w:color w:val="2D2D2D"/>
                <w:sz w:val="28"/>
                <w:szCs w:val="28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  <w:shd w:fill="FFFFFF" w:val="clear"/>
              </w:rPr>
              <w:t>(тыс. руб.)</w:t>
            </w:r>
            <w:r>
              <w:rPr>
                <w:sz w:val="28"/>
                <w:szCs w:val="28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62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z w:val="28"/>
                <w:szCs w:val="28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Участник</w:t>
            </w:r>
          </w:p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z w:val="28"/>
                <w:szCs w:val="28"/>
                <w:shd w:fill="FFFFFF" w:val="clear"/>
              </w:rPr>
              <w:t xml:space="preserve">муниципальной </w:t>
            </w:r>
          </w:p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программы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1263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МКУ «Управление капитального строительства МО Брюховецкий район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1263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деятельности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МКУ «Управление капитального строительства МО Брюховецкий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 xml:space="preserve">район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Выделение денежных средств на выплату заработной платы, аренду помещений, членские взносы и др.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652,6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83,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9,1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26,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27,1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27,1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Сохранение 17 рабочих мест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-главный распорядитель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МКУ «Управление капитального строительства МО Брюховецкий район» -получатель субсиди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126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Организация строительства, реконструкции и капитального ремонта объектов социальной сферы, жилых домов, объектов коммунального хозяйства и инженерной инфраструктуры муниципального образования Брюховецкий район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</w:t>
            </w:r>
          </w:p>
        </w:tc>
        <w:tc>
          <w:tcPr>
            <w:tcW w:w="1261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функции заказчика-застройщи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Объём оказанных бесплатных услу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За счёт средств выделенных на основную деятельность исполнителя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Экономия бюджетных средств 2000,0 тыс. руб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МКУ «Управление капитального строительства МО Брюховецкий район» -исполнитель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Объём оказанных платных услу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 xml:space="preserve">За счёт средств выделенных на основную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деятельность исполнителя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поступление в бюджет 500,0 тыс. руб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МКУ «Управление капитального строи-тельства МО Брюховецкий район» -исполнитель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652,6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83,2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9,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26,1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27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27,1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652,6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83,2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9,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26,1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27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27,1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16838" w:h="11906"/>
          <w:pgMar w:left="1134" w:right="1134" w:gutter="0" w:header="709" w:top="1701" w:footer="709" w:bottom="765"/>
          <w:pgNumType w:start="5"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3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268"/>
        <w:gridCol w:w="1985"/>
        <w:gridCol w:w="1417"/>
        <w:gridCol w:w="1276"/>
        <w:gridCol w:w="1417"/>
        <w:gridCol w:w="1276"/>
        <w:gridCol w:w="1276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нанс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776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тдельные мероприятия по управлению реализацией муниципальной програм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65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2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27,1</w:t>
            </w:r>
          </w:p>
        </w:tc>
      </w:tr>
      <w:tr>
        <w:trPr>
          <w:trHeight w:val="35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65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2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27,1</w:t>
            </w:r>
          </w:p>
        </w:tc>
      </w:tr>
    </w:tbl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финансирования мероприятий подпрограммы определены на основании бюджетной сметы финансирования МКУ «Управление капитального строительства МО Брюховецкий район».</w:t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orient="landscape" w:w="16838" w:h="11906"/>
          <w:pgMar w:left="1134" w:right="1134" w:gutter="0" w:header="709" w:top="1701" w:footer="709" w:bottom="765"/>
          <w:pgNumType w:start="7"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бюджета муниципального образования Брюховецкий район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5. 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реализуется в соответствии с разработанным комплексом мероприят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ы и методы организации управления реализацией Подпрограммой определяются правовыми актами муниципального образования Брюховецкий район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финансирования Подпрограммы, учет расходов на ее выполнение, а также отчетность об использовании определяются правовыми актами муниципального образования Брюховецкий райо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носят прогнозный характер и подлежат уточнению в соответствии с решением о бюджете муниципального образования Брюховецкий район на соответствующий финансовый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ходе реализации Подпрограммы предоставляется координатору муниципальной программы до 15 числа месяца, следующего за отчётным периодом и до 10 февраля по итогам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е руководство и координацию исполнения Подпрограммы осуществляет муниципальное казённое учреждение «Управление капитального строительства муниципального образования Брюховецки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ходом исполнения Подпрограммы и освоением выделяемых средств осуществляет начальник муниципального казённого учреждения «Управление капитального строительства муниципального образования Брюховецкий район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Брюховецкий район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архитектуре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у и ЖКХ                                                                         Е.Д. Самарски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535" w:leader="none"/>
      </w:tabs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343434"/>
      <w:sz w:val="16"/>
      <w:szCs w:val="16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14:54:00Z</dcterms:created>
  <dc:creator>GlushihinSF</dc:creator>
  <dc:description/>
  <cp:keywords/>
  <dc:language>en-US</dc:language>
  <cp:lastModifiedBy>Виктория К. Кондратова</cp:lastModifiedBy>
  <cp:lastPrinted>2020-03-17T08:19:00Z</cp:lastPrinted>
  <dcterms:modified xsi:type="dcterms:W3CDTF">2020-11-26T08:28:00Z</dcterms:modified>
  <cp:revision>252</cp:revision>
  <dc:subject/>
  <dc:title>Об утверждении Муниципальной целевой программы</dc:title>
</cp:coreProperties>
</file>