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670" w:right="-1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670" w:right="-1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670" w:right="-1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670" w:right="-1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670" w:right="-1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2 июля 2022 года № 923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 в муниципальном образовании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23 - 2027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 в муниципальном образовании Брюховецкий район на 2023 -2027 годы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2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1"/>
              <w:shd w:fill="auto" w:val="clear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120 434,0 тысяч рублей, в том числе: </w:t>
            </w:r>
          </w:p>
          <w:p>
            <w:pPr>
              <w:pStyle w:val="1"/>
              <w:shd w:fill="auto" w:val="clear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 – 120 434,0 тысяч рублей. </w:t>
            </w:r>
          </w:p>
          <w:p>
            <w:pPr>
              <w:pStyle w:val="1"/>
              <w:shd w:fill="auto" w:val="clear"/>
              <w:spacing w:lineRule="auto" w:line="24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 806,8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 871,3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 871,3 тысяч рублей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6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4 442,3 тысяч рублей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4 442,3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ново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Учетная запись Майкрософт</cp:lastModifiedBy>
  <cp:lastPrinted>2023-06-15T10:02:00Z</cp:lastPrinted>
  <dcterms:modified xsi:type="dcterms:W3CDTF">2023-07-24T08:20:00Z</dcterms:modified>
  <cp:revision>315</cp:revision>
  <dc:subject/>
  <dc:title/>
</cp:coreProperties>
</file>