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065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10080"/>
        <w:jc w:val="center"/>
        <w:rPr/>
      </w:pPr>
      <w:r>
        <w:rPr>
          <w:sz w:val="28"/>
          <w:szCs w:val="28"/>
        </w:rPr>
        <w:t>Брюховецкий район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______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уровню профессионального образования, стажу муниципальной службы или стажу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и, направлению подготовки по </w:t>
      </w:r>
      <w:r>
        <w:rPr>
          <w:b/>
          <w:sz w:val="28"/>
          <w:szCs w:val="28"/>
        </w:rPr>
        <w:t>ведущим</w:t>
      </w:r>
      <w:r>
        <w:rPr>
          <w:sz w:val="28"/>
          <w:szCs w:val="28"/>
        </w:rPr>
        <w:t xml:space="preserve">должностям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муниципального образования Брюхов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409"/>
        <w:gridCol w:w="3174"/>
        <w:gridCol w:w="3073"/>
        <w:gridCol w:w="209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лжностей муниципальной службы </w:t>
            </w:r>
          </w:p>
        </w:tc>
        <w:tc>
          <w:tcPr>
            <w:tcW w:w="10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  <w:r>
              <w:rPr>
                <w:b/>
              </w:rPr>
              <w:t xml:space="preserve">ведущим </w:t>
            </w:r>
            <w:r>
              <w:rPr/>
              <w:t xml:space="preserve">должностям муниципальной службы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, специальност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главы муниципального образован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е образован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журналистики</w:t>
            </w:r>
          </w:p>
          <w:p>
            <w:pPr>
              <w:pStyle w:val="Normal"/>
              <w:rPr/>
            </w:pPr>
            <w:r>
              <w:rPr/>
              <w:t>Магистр журналис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литологии</w:t>
            </w:r>
          </w:p>
          <w:p>
            <w:pPr>
              <w:pStyle w:val="Normal"/>
              <w:rPr/>
            </w:pPr>
            <w:r>
              <w:rPr/>
              <w:t>Магистр полит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вязям с общественность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филологии</w:t>
            </w:r>
          </w:p>
          <w:p>
            <w:pPr>
              <w:pStyle w:val="Normal"/>
              <w:rPr/>
            </w:pPr>
            <w:r>
              <w:rPr/>
              <w:t>Магистр фил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религиоведения</w:t>
            </w:r>
          </w:p>
          <w:p>
            <w:pPr>
              <w:pStyle w:val="Normal"/>
              <w:rPr/>
            </w:pPr>
            <w:r>
              <w:rPr/>
              <w:t>Магистр религиоведе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, преподаватель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оциологии</w:t>
            </w:r>
          </w:p>
          <w:p>
            <w:pPr>
              <w:pStyle w:val="Normal"/>
              <w:rPr/>
            </w:pPr>
            <w:r>
              <w:rPr/>
              <w:t>Магистр соци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калавр социальной работ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истр социальной работы</w:t>
            </w:r>
          </w:p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обеспечение националь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 организационно-прав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организационно-правового управлен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литологии</w:t>
            </w:r>
          </w:p>
          <w:p>
            <w:pPr>
              <w:pStyle w:val="Normal"/>
              <w:rPr/>
            </w:pPr>
            <w:r>
              <w:rPr/>
              <w:t>Магистр полит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документоведения и архивоведения</w:t>
            </w:r>
          </w:p>
          <w:p>
            <w:pPr>
              <w:pStyle w:val="Normal"/>
              <w:rPr/>
            </w:pPr>
            <w:r>
              <w:rPr/>
              <w:t>Магистр документоведения и архивоведе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документационное обеспечение управлен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 и архивоведение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документационному обеспечению управления, архив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организационно-прав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алавр менеджмента 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документоведения и архивоведения</w:t>
            </w:r>
          </w:p>
          <w:p>
            <w:pPr>
              <w:pStyle w:val="Normal"/>
              <w:rPr/>
            </w:pPr>
            <w:r>
              <w:rPr/>
              <w:t>Магистр документоведения и архивоведе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документационное обеспечение управления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 организационно-прав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архивовед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алавр документоведения и архивоведения </w:t>
            </w:r>
          </w:p>
          <w:p>
            <w:pPr>
              <w:pStyle w:val="Normal"/>
              <w:rPr/>
            </w:pPr>
            <w:r>
              <w:rPr/>
              <w:t>Магистр документоведения и архивоведе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документационное обеспечение управлен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 и архивоведение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стор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истори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истор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Истори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еподаватель истор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нглийский язык и литератур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лолог, преподаватель английского языка и литературы, переводчи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егионовед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регионоведен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регионоведе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егионовед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егионовед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сторико-архивоведение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сторик-архив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боте с обращениями граждан организационно-прав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pacing w:val="-10"/>
              </w:rPr>
              <w:t>Бакалавр по государственному и муниципальному управлению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10"/>
              </w:rPr>
              <w:t>Магистр по государственному и муниципальному управлению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10"/>
              </w:rPr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Юриспруден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окументоведение и документационное обеспечение управлен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окументовед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сихолог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гистр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сихолог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сихолог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еподаватель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циальная работ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калавр социальной работы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истр социальной работы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циальная работа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архитектор района, начальник отдела по архитектуре и градостроительству управления по архитектуре, строительству и ЖКХ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архитектуры</w:t>
            </w:r>
          </w:p>
          <w:p>
            <w:pPr>
              <w:pStyle w:val="Normal"/>
              <w:rPr/>
            </w:pPr>
            <w:r>
              <w:rPr/>
              <w:t>Магистр архитектуры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архитектурной среды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-дизайн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 и реконструкция архитектурного наслед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-реставрато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строительство и хозяйство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зданий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,</w:t>
            </w:r>
          </w:p>
          <w:p>
            <w:pPr>
              <w:pStyle w:val="Normal"/>
              <w:rPr/>
            </w:pPr>
            <w:r>
              <w:rPr/>
              <w:t xml:space="preserve">инженер-архитектор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в географи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информати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градостроительства</w:t>
            </w:r>
          </w:p>
          <w:p>
            <w:pPr>
              <w:pStyle w:val="Normal"/>
              <w:rPr/>
            </w:pPr>
            <w:r>
              <w:rPr/>
              <w:t>Магистр градостроительств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требительской сферы управления экономики, прогнозирования и потребительской сфе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коммерции</w:t>
            </w:r>
          </w:p>
          <w:p>
            <w:pPr>
              <w:pStyle w:val="Normal"/>
              <w:rPr/>
            </w:pPr>
            <w:r>
              <w:rPr/>
              <w:t>Магистр коммерц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 (торговое дело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коммер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 и инфор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рикладной математики и информатики</w:t>
            </w:r>
          </w:p>
          <w:p>
            <w:pPr>
              <w:pStyle w:val="Normal"/>
              <w:rPr/>
            </w:pPr>
            <w:r>
              <w:rPr/>
              <w:t>Магистр прикладной математики и информа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в отраслях АПК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ризис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ение и экспертиза товаров (по областям применения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овароведения</w:t>
            </w:r>
          </w:p>
          <w:p>
            <w:pPr>
              <w:pStyle w:val="Normal"/>
              <w:rPr/>
            </w:pPr>
            <w:r>
              <w:rPr/>
              <w:t>Магистр товароведе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дело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оргового дела</w:t>
            </w:r>
          </w:p>
          <w:p>
            <w:pPr>
              <w:pStyle w:val="Normal"/>
              <w:rPr/>
            </w:pPr>
            <w:r>
              <w:rPr/>
              <w:t>Магистра торгового дел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ервиса</w:t>
            </w:r>
          </w:p>
          <w:p>
            <w:pPr>
              <w:pStyle w:val="Normal"/>
              <w:rPr/>
            </w:pPr>
            <w:r>
              <w:rPr/>
              <w:t>Магистр сервиса</w:t>
            </w:r>
          </w:p>
          <w:p>
            <w:pPr>
              <w:pStyle w:val="Normal"/>
              <w:rPr/>
            </w:pPr>
            <w:r>
              <w:rPr/>
              <w:t>Специалист по сервису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целевых программ управления экономики, прогнозирования и потребительской сфе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пруденц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эконом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аркетинг 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ркет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ланирование народного хозяйств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управления экономики, прогнозирования и потребительской сфе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информатика (по областям) 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 (с указанием области)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народного хозяйства 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 финанс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экономик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ировая эконом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-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траслевого финансирования и доходов бюджета финанс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экономик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ировая эконом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-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ланирование народного хозяйств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pacing w:val="-4"/>
                <w:sz w:val="23"/>
                <w:szCs w:val="23"/>
                <w:lang w:eastAsia="ar-SA"/>
              </w:rPr>
              <w:t>Менеджер-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4"/>
                <w:sz w:val="23"/>
                <w:szCs w:val="23"/>
                <w:lang w:eastAsia="ar-SA"/>
              </w:rPr>
            </w:pPr>
            <w:r>
              <w:rPr>
                <w:spacing w:val="-4"/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Бухгалтерский учет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Бухгалтер-финансист</w:t>
            </w:r>
          </w:p>
          <w:p>
            <w:pPr>
              <w:pStyle w:val="Normal"/>
              <w:suppressAutoHyphens w:val="true"/>
              <w:snapToGrid w:val="false"/>
              <w:rPr>
                <w:spacing w:val="-4"/>
                <w:sz w:val="23"/>
                <w:szCs w:val="23"/>
                <w:lang w:eastAsia="ar-SA"/>
              </w:rPr>
            </w:pPr>
            <w:r>
              <w:rPr>
                <w:spacing w:val="-4"/>
                <w:sz w:val="23"/>
                <w:szCs w:val="23"/>
                <w:lang w:eastAsia="ar-S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4"/>
                <w:sz w:val="23"/>
                <w:szCs w:val="23"/>
                <w:lang w:eastAsia="ar-SA"/>
              </w:rPr>
            </w:pPr>
            <w:r>
              <w:rPr>
                <w:spacing w:val="-4"/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втоматизированных систем управления финанс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физики</w:t>
            </w:r>
          </w:p>
          <w:p>
            <w:pPr>
              <w:pStyle w:val="Normal"/>
              <w:rPr/>
            </w:pPr>
            <w:r>
              <w:rPr/>
              <w:t>Магистр физ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, преподаватель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 и физ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рикладных математики и физики</w:t>
            </w:r>
          </w:p>
          <w:p>
            <w:pPr>
              <w:pStyle w:val="Normal"/>
              <w:rPr/>
            </w:pPr>
            <w:r>
              <w:rPr/>
              <w:t>Магистр прикладных математики и физ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Прикладная мате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атематики</w:t>
            </w:r>
          </w:p>
          <w:p>
            <w:pPr>
              <w:pStyle w:val="Normal"/>
              <w:rPr/>
            </w:pPr>
            <w:r>
              <w:rPr/>
              <w:t>Магистр матема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Компьютерные наук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атематики</w:t>
            </w:r>
          </w:p>
          <w:p>
            <w:pPr>
              <w:pStyle w:val="Normal"/>
              <w:rPr/>
            </w:pPr>
            <w:r>
              <w:rPr/>
              <w:t>Магистр матема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информационных технологий</w:t>
            </w:r>
          </w:p>
          <w:p>
            <w:pPr>
              <w:pStyle w:val="Normal"/>
              <w:rPr/>
            </w:pPr>
            <w:r>
              <w:rPr/>
              <w:t>Магистр информационных технологий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 и инфор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рикладной математики и информатики</w:t>
            </w:r>
          </w:p>
          <w:p>
            <w:pPr>
              <w:pStyle w:val="Normal"/>
              <w:rPr/>
            </w:pPr>
            <w:r>
              <w:rPr/>
              <w:t>Магистр прикладной математики и информа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 и инфор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, системный програм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рикладной информатики</w:t>
            </w:r>
          </w:p>
          <w:p>
            <w:pPr>
              <w:pStyle w:val="Normal"/>
              <w:rPr/>
            </w:pPr>
            <w:r>
              <w:rPr/>
              <w:t>Магистр прикладной информа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обеспечение и администрирование информационных систем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-програм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мпьютерная безопасность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тематик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рганизация и технология защиты информаци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по защите информа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мплексная защита объектов информатизаци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по защите информа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мплексное обеспечение информационной безопасности автоматизированных систем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по защите информации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формационная безопасность телекоммуникационных систем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по защите информации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 финанс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экономик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ировая эконом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логи и налогооблож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форматик (с указанием области)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ценки образования управления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алавр юриспруденции 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Бакалавр социально-экономического образования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Магистр социально-экономического образова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, преподаватель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, преподаватель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/>
              <w:t>Учитель физ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едагогика и методика начального образован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читель начальных классов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Преподаватель педагог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оциальная педагог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циальный педаг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филологии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>Магистр фил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 и психология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дошкольной педагогики и психологии. Социальный педаг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просам жизнеобеспечения района управления по архитектуре, строительству и ЖКХ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плоэнергетики</w:t>
            </w:r>
          </w:p>
          <w:p>
            <w:pPr>
              <w:pStyle w:val="Normal"/>
              <w:rPr/>
            </w:pPr>
            <w:r>
              <w:rPr/>
              <w:t xml:space="preserve">Магистр теплоэнергетики 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теплоэнерге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 теплотехнологий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обеспечение предприятий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>Бакалавр техники и технологии</w:t>
            </w:r>
          </w:p>
          <w:p>
            <w:pPr>
              <w:pStyle w:val="Normal"/>
              <w:rPr/>
            </w:pPr>
            <w:r>
              <w:rPr>
                <w:spacing w:val="-14"/>
              </w:rPr>
              <w:t>Магистр техники и техн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ка, электромеханика и электротехнологи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Природообустройство 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водопользова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Бакалавр природообустройства и водопользования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Магистр природообустройства и водопользова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ческие системы и сет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системы жизнеобеспечен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эксплуатации специальных систем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газовое дело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ефтегазопереработк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Бакалавр по государственному и муниципальному управлению 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Электрооборудование и электрохозяйство предприятий, организаций и учреждений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газоснабжение и вентиля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водоотвед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сельского хозяйства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лектри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учета и отчетности финанс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Экономика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агистр экономик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Мировая эконом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Налоги и налогооблож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Бухгалтерский учет, анализ и аудит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Экономика и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втоматизированных систем управления финанс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информационных технологий</w:t>
            </w:r>
          </w:p>
          <w:p>
            <w:pPr>
              <w:pStyle w:val="Normal"/>
              <w:rPr/>
            </w:pPr>
            <w:r>
              <w:rPr/>
              <w:t>Магистр информационных технологий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алавр физики </w:t>
            </w:r>
          </w:p>
          <w:p>
            <w:pPr>
              <w:pStyle w:val="Normal"/>
              <w:rPr/>
            </w:pPr>
            <w:r>
              <w:rPr/>
              <w:t>Магистр физ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, преподаватель 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 и физ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рикладной математики и физики</w:t>
            </w:r>
          </w:p>
          <w:p>
            <w:pPr>
              <w:pStyle w:val="Normal"/>
              <w:rPr/>
            </w:pPr>
            <w:r>
              <w:rPr/>
              <w:t>Магистр прикладной математики и физ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Прикладная мате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атематики</w:t>
            </w:r>
          </w:p>
          <w:p>
            <w:pPr>
              <w:pStyle w:val="Normal"/>
              <w:rPr/>
            </w:pPr>
            <w:r>
              <w:rPr/>
              <w:t>Магистр матема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Компьютерные наук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атематики</w:t>
            </w:r>
          </w:p>
          <w:p>
            <w:pPr>
              <w:pStyle w:val="Normal"/>
              <w:rPr/>
            </w:pPr>
            <w:r>
              <w:rPr/>
              <w:t>Магистр матема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 и инфор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рикладной математики и информатики</w:t>
            </w:r>
          </w:p>
          <w:p>
            <w:pPr>
              <w:pStyle w:val="Normal"/>
              <w:rPr/>
            </w:pPr>
            <w:r>
              <w:rPr/>
              <w:t>Магистр прикладной математики и информа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 и инфор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, системный програм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обеспечение и администрирование информационных систем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-програм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безопасность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я защиты информаци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защите информа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защита объектов информатизаци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защите информа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обеспечение информационной безопасности автоматизированных систем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защите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Автоматизация технологи-ческих процессов и производств</w:t>
            </w:r>
            <w:r>
              <w:rPr/>
              <w:t>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(с указанием области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 финанс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траслевого финансирования и доходов бюджета финанс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вопросам семьи и детств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образование по профилю деятельности администрации или </w:t>
            </w:r>
          </w:p>
          <w:p>
            <w:pPr>
              <w:pStyle w:val="Normal"/>
              <w:rPr/>
            </w:pPr>
            <w:r>
              <w:rPr/>
              <w:t>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ав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Учитель истор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Бакалавр педагогики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агистр педагог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Бакалавр менеджмент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агистр менеджмент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Бакалавр социологии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агистр соци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циоло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Преподаватель педагог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Педагог-псих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ое образова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pacing w:val="-8"/>
              </w:rPr>
              <w:t>Магистр психолого-педагогического образова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Бакалавр филологии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агистр фил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ил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агистр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Психолог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реподаватель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Бакалавр социально-эконо-мического образования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Магистр социально-эконо-мического образова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pacing w:val="-10"/>
              </w:rPr>
            </w:pPr>
            <w:r>
              <w:rPr>
                <w:spacing w:val="-10"/>
              </w:rPr>
              <w:t>Бакалавр социальной работы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pacing w:val="-10"/>
              </w:rPr>
              <w:t>Магистр социальной работы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делам несовершеннолетних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ав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истор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педагог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филологии</w:t>
            </w:r>
          </w:p>
          <w:p>
            <w:pPr>
              <w:pStyle w:val="Normal"/>
              <w:rPr/>
            </w:pPr>
            <w:r>
              <w:rPr/>
              <w:t>Магистр фил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образование по профилю деятельности администрации или по профилю замещаемой должности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управления экономики, прогнозирования и потребительской сфе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Экономика и организация сельхозпроизводств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Экономист-организато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</w:t>
            </w:r>
          </w:p>
          <w:p>
            <w:pPr>
              <w:pStyle w:val="Normal"/>
              <w:rPr/>
            </w:pPr>
            <w:r>
              <w:rPr/>
              <w:t>предприятии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/>
              <w:t>Финансист с углубленной подготовкой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коммерции</w:t>
            </w:r>
          </w:p>
          <w:p>
            <w:pPr>
              <w:pStyle w:val="Normal"/>
              <w:rPr/>
            </w:pPr>
            <w:r>
              <w:rPr/>
              <w:t>Магистр коммер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ерция </w:t>
            </w:r>
          </w:p>
          <w:p>
            <w:pPr>
              <w:pStyle w:val="Normal"/>
              <w:jc w:val="both"/>
              <w:rPr/>
            </w:pPr>
            <w:r>
              <w:rPr/>
              <w:t>(торговое дело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коммер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ризис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Бакалавр юриспруденции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агистр юриспруден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неджер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алавр юриспруденции 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ав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оциально-эконо-мического образования</w:t>
            </w:r>
          </w:p>
          <w:p>
            <w:pPr>
              <w:pStyle w:val="Normal"/>
              <w:rPr/>
            </w:pPr>
            <w:r>
              <w:rPr/>
              <w:t>Магистр социально-эконо-мического образова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, преподаватель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, преподаватель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едагогика и методика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чального образован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читель начальных классов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Преподаватель педагог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циальная педагог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циальный педаг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филологии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>Магистр фил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 и психология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дошкольной педагогики и психологии. Социальный педаг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ГО и Ч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ер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пруденц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Юрист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езопасность жизнедеятельности в техносфер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езопасность технологических процессов и производств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щита в чрезвычайных ситуациях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жарная безопасность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алист пожарной безопасност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щита окружающей среды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техники и техн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храна окружающей среды и рациональное использование природных ресурсов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-эк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ная защита окружающей среды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-эколо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грохимия и агропочвовед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ченый агроном-эколо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логия и природопользова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экологи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эк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ческая безопасность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правление персоналом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е образование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архитектуре и градостроительству управления по архитектуре, строительству и ЖКХ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строительство и хозяйство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зданий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, </w:t>
            </w:r>
          </w:p>
          <w:p>
            <w:pPr>
              <w:pStyle w:val="Normal"/>
              <w:rPr/>
            </w:pPr>
            <w:r>
              <w:rPr/>
              <w:t>инженер-архитекто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архитектуры</w:t>
            </w:r>
          </w:p>
          <w:p>
            <w:pPr>
              <w:pStyle w:val="Normal"/>
              <w:rPr/>
            </w:pPr>
            <w:r>
              <w:rPr/>
              <w:t>Магистр архитектуры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градостроительства</w:t>
            </w:r>
          </w:p>
          <w:p>
            <w:pPr>
              <w:pStyle w:val="Normal"/>
              <w:rPr/>
            </w:pPr>
            <w:r>
              <w:rPr/>
              <w:t>Магистр градостроительств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в географи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информати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устройство 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адастр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 и кадастры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землеустройства</w:t>
            </w:r>
          </w:p>
          <w:p>
            <w:pPr>
              <w:pStyle w:val="Normal"/>
              <w:rPr/>
            </w:pPr>
            <w:r>
              <w:rPr/>
              <w:t>Магистр землеустройств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адастр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роительных материалов, изделий, конструкций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-техн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ура театрализованных представлений и празд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ер театрализованных представлений и праздников, преподаватель</w:t>
            </w:r>
          </w:p>
          <w:p>
            <w:pPr>
              <w:pStyle w:val="Normal"/>
              <w:rPr/>
            </w:pPr>
            <w:r>
              <w:rPr/>
              <w:t>Режиссер шоу-программ</w:t>
            </w:r>
          </w:p>
          <w:p>
            <w:pPr>
              <w:pStyle w:val="Normal"/>
              <w:rPr/>
            </w:pPr>
            <w:r>
              <w:rPr/>
              <w:t>Режиссер художественно-спортивных праздников, преподаватель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художественн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народной художественной культуры</w:t>
            </w:r>
          </w:p>
          <w:p>
            <w:pPr>
              <w:pStyle w:val="Normal"/>
              <w:rPr/>
            </w:pPr>
            <w:r>
              <w:rPr/>
              <w:t>Магистр народной художественно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оциально-куль-турной деятельности</w:t>
            </w:r>
          </w:p>
          <w:p>
            <w:pPr>
              <w:pStyle w:val="Normal"/>
              <w:rPr/>
            </w:pPr>
            <w:r>
              <w:rPr/>
              <w:t>Магистр социально-культурной деятельности</w:t>
            </w:r>
          </w:p>
          <w:p>
            <w:pPr>
              <w:pStyle w:val="Normal"/>
              <w:rPr/>
            </w:pPr>
            <w:r>
              <w:rPr/>
              <w:t>Менеджер социально-куль-тур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 социально-культурной деятельности, преподаватель</w:t>
            </w:r>
          </w:p>
          <w:p>
            <w:pPr>
              <w:pStyle w:val="Normal"/>
              <w:rPr/>
            </w:pPr>
            <w:r>
              <w:rPr/>
              <w:t>Постановщик культурно-досуговых программ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ческое искус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хореографического искусства</w:t>
            </w:r>
          </w:p>
          <w:p>
            <w:pPr>
              <w:pStyle w:val="Normal"/>
              <w:rPr/>
            </w:pPr>
            <w:r>
              <w:rPr/>
              <w:t>Магистр хореографического искусств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художественное творчество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этнокультурного центра, преподаватель</w:t>
            </w:r>
          </w:p>
          <w:p>
            <w:pPr>
              <w:pStyle w:val="Normal"/>
              <w:rPr/>
            </w:pPr>
            <w:r>
              <w:rPr/>
              <w:t>Художественный руководитель музыкально-инструментального коллектива, преподаватель</w:t>
            </w:r>
          </w:p>
          <w:p>
            <w:pPr>
              <w:pStyle w:val="Normal"/>
              <w:rPr/>
            </w:pPr>
            <w:r>
              <w:rPr/>
              <w:t>Художественный руководитель вокально-хорового коллектива, преподаватель</w:t>
            </w:r>
          </w:p>
          <w:p>
            <w:pPr>
              <w:pStyle w:val="Normal"/>
              <w:rPr/>
            </w:pPr>
            <w:r>
              <w:rPr/>
              <w:t>Художественный руководитель хореографического коллектива, преподаватель</w:t>
            </w:r>
          </w:p>
          <w:p>
            <w:pPr>
              <w:pStyle w:val="Normal"/>
              <w:rPr/>
            </w:pPr>
            <w:r>
              <w:rPr/>
              <w:t>Художественный руководитель студии декоративно-прикладного творчества,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  <w:p>
            <w:pPr>
              <w:pStyle w:val="Normal"/>
              <w:rPr/>
            </w:pPr>
            <w:r>
              <w:rPr/>
              <w:t>Режиссер любительского театра, преподаватель</w:t>
            </w:r>
          </w:p>
          <w:p>
            <w:pPr>
              <w:pStyle w:val="Normal"/>
              <w:rPr/>
            </w:pPr>
            <w:r>
              <w:rPr/>
              <w:t>Художественный руководитель любительской студии кино-, фото-, видео-творчества, преподаватель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просветработник, методист-организатор культурно-просветительской  работы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журналистики</w:t>
            </w:r>
          </w:p>
          <w:p>
            <w:pPr>
              <w:pStyle w:val="Normal"/>
              <w:rPr/>
            </w:pPr>
            <w:r>
              <w:rPr/>
              <w:t>Магистр журналистики</w:t>
            </w:r>
          </w:p>
          <w:p>
            <w:pPr>
              <w:pStyle w:val="Normal"/>
              <w:rPr/>
            </w:pPr>
            <w:r>
              <w:rPr/>
              <w:t>Магист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я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культур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педагог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рганизационного отдела организационно-прав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литологии</w:t>
            </w:r>
          </w:p>
          <w:p>
            <w:pPr>
              <w:pStyle w:val="Normal"/>
              <w:rPr/>
            </w:pPr>
            <w:r>
              <w:rPr/>
              <w:t>Магистр полит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журналистики</w:t>
            </w:r>
          </w:p>
          <w:p>
            <w:pPr>
              <w:pStyle w:val="Normal"/>
              <w:rPr/>
            </w:pPr>
            <w:r>
              <w:rPr/>
              <w:t>Магистр журналист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вязям с обществен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оциологии</w:t>
            </w:r>
          </w:p>
          <w:p>
            <w:pPr>
              <w:pStyle w:val="Normal"/>
              <w:rPr/>
            </w:pPr>
            <w:r>
              <w:rPr/>
              <w:t>Магистр социолог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финансового контро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енеджмента</w:t>
            </w:r>
          </w:p>
          <w:p>
            <w:pPr>
              <w:pStyle w:val="Normal"/>
              <w:rPr/>
            </w:pPr>
            <w:r>
              <w:rPr/>
              <w:t>Магистр менеджмент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и отчетности финанс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экономик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ировая эконом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труд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енеджмент 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менеджмент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менеджмент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потребительской сферы управления экономики, прогнозирования и потребительской сфе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эконом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экономик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color w:val="000000"/>
              </w:rPr>
              <w:t>без предъявления требования к стажу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по налогообложению с углубленной подготовкой, 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ммерц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коммерци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коммер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ммерция (торговое дело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 коммер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 в отраслях АПК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-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нтикризис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-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мен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менеджмент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агистр менеджмента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ка и управление в отраслях АПК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-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нтикризис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-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мен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менеджмент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агистр менеджмента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мент организации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правление персоналом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овароведение и экспертиза товаров (по областям применения)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оваровед-экспер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мущественных отно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по государственному и муниципальному управлен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ер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правление персоналом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едж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пруденц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юриспруденц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пруденция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икладная информатик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прикладной информатик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прикладной информатик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нформати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Прикладная мате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Математи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Прикладная математик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Специалист по компьютерным технологиям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нансы и кредит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ст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Специалист по налогообложению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леустройство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леустройство и кадастры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калавр землеустрой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гистр землеустройств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кадастр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женер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Заместитель главы муниципального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образования Брюховецкий район,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kern w:val="2"/>
          <w:sz w:val="28"/>
          <w:szCs w:val="28"/>
          <w:lang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начальник организационно-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ndale Sans UI;Times New Roman"/>
          <w:kern w:val="2"/>
          <w:lang w:val="zxx" w:eastAsia="zxx"/>
        </w:rPr>
      </w:pPr>
      <w:r>
        <w:rPr>
          <w:rFonts w:eastAsia="Arial CYR" w:cs="Arial CYR"/>
          <w:kern w:val="2"/>
          <w:sz w:val="28"/>
          <w:szCs w:val="28"/>
          <w:lang w:eastAsia="zxx"/>
        </w:rPr>
        <w:t>правового управления                                                                                                                              О.И. Микаелян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ndale Sans UI;Times New Roman"/>
          <w:kern w:val="2"/>
          <w:lang w:val="zxx" w:eastAsia="zxx"/>
        </w:rPr>
      </w:pPr>
      <w:r>
        <w:rPr>
          <w:rFonts w:eastAsia="Andale Sans UI;Times New Roman"/>
          <w:kern w:val="2"/>
          <w:lang w:val="zxx" w:eastAsia="zxx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7:00Z</dcterms:created>
  <dc:creator>Администрация</dc:creator>
  <dc:description/>
  <cp:keywords/>
  <dc:language>en-US</dc:language>
  <cp:lastModifiedBy>Наталья В. Кормильцева</cp:lastModifiedBy>
  <cp:lastPrinted>2017-05-10T08:25:00Z</cp:lastPrinted>
  <dcterms:modified xsi:type="dcterms:W3CDTF">2018-05-22T08:29:00Z</dcterms:modified>
  <cp:revision>69</cp:revision>
  <dc:subject/>
  <dc:title>ПРИЛОЖЕНИЕ № 4</dc:title>
</cp:coreProperties>
</file>