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, направлению подготовки по </w:t>
      </w:r>
      <w:r>
        <w:rPr>
          <w:b/>
          <w:sz w:val="28"/>
          <w:szCs w:val="28"/>
        </w:rPr>
        <w:t xml:space="preserve">младш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3543"/>
        <w:gridCol w:w="3544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по </w:t>
            </w:r>
            <w:r>
              <w:rPr>
                <w:b/>
              </w:rPr>
              <w:t xml:space="preserve">младшим </w:t>
            </w:r>
            <w:r>
              <w:rPr/>
              <w:t>должностям муниципальной служб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специаль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1 категор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его отдела организационно-правов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Экономис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 xml:space="preserve">Финансист с углубленной </w:t>
            </w:r>
          </w:p>
          <w:p>
            <w:pPr>
              <w:pStyle w:val="Normal"/>
              <w:rPr/>
            </w:pPr>
            <w:r>
              <w:rPr/>
              <w:t>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рганизационного отдела организационно-правов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кументове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статисти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статист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нформатик (с указанием обла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социальной работы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социальной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социальной работ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по вопросам семьи и дет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а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-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-ность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недже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социальной рабо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социаль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социальной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педагог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педагог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едагог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едагогик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сихолог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й псих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псих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мическ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жизнеобеспечения района управления по архитектуре, строительству и ЖК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плоэнергетики</w:t>
            </w:r>
          </w:p>
          <w:p>
            <w:pPr>
              <w:pStyle w:val="Normal"/>
              <w:rPr/>
            </w:pPr>
            <w:r>
              <w:rPr/>
              <w:t xml:space="preserve">Магистр теплоэнергети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тепло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ка, электромеханика и электротехнологии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газоснабжение и вентиля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и теплотехническое обору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и вентиля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тех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остроение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-электр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онтаж и эксплуатация оборудования и систем газоснабже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тех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бустройство и водопользова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ухгалтер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имущественных 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</w:t>
            </w:r>
          </w:p>
          <w:p>
            <w:pPr>
              <w:pStyle w:val="Normal"/>
              <w:rPr/>
            </w:pPr>
            <w:r>
              <w:rPr/>
              <w:t xml:space="preserve">Магистр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и муниципальное управление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Информат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о-имущест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емельно-имущественным отношениям</w:t>
            </w:r>
          </w:p>
          <w:p>
            <w:pPr>
              <w:pStyle w:val="Normal"/>
              <w:rPr/>
            </w:pPr>
            <w:r>
              <w:rPr/>
              <w:t>Специалист по земельно-имущественным отношениям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землеустроитель</w:t>
            </w:r>
          </w:p>
          <w:p>
            <w:pPr>
              <w:pStyle w:val="Normal"/>
              <w:rPr/>
            </w:pPr>
            <w:r>
              <w:rPr/>
              <w:t>Старший техник-землеу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адас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тдела по делам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читель пра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государственному и муниципальному управлению с углубленной подготовкой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циа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социальной работы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социальной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ежью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работе с молодеж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дагог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акалавр педагогик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педагог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к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едагог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дагогика и психолог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акалавр психолог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еподаватель психолог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экономи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эконом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ст-менедж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нанс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архивного отдела организационно-правов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читель прав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Юрист с углубленной подготовкой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Магистр документоведения и архивовед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документационному обеспечению управления, архив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Государственное и муниципальн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Финанс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Финанс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ая работ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социальной работы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социальной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циальная работ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пециалист по социальной работе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тдела по регулированию контрактной систе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юриспруд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менеджмен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алавр государственного и муниципального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государственного и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эконом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эконом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ы (по отрасля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и бухгалтерский учет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 и экспертиза товаров (по областям применения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овароведения</w:t>
            </w:r>
          </w:p>
          <w:p>
            <w:pPr>
              <w:pStyle w:val="Normal"/>
              <w:rPr/>
            </w:pPr>
            <w:r>
              <w:rPr/>
              <w:t>Магистр товаро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дело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оргового дела</w:t>
            </w:r>
          </w:p>
          <w:p>
            <w:pPr>
              <w:pStyle w:val="Normal"/>
              <w:rPr/>
            </w:pPr>
            <w:r>
              <w:rPr/>
              <w:t>Магистра торгового 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  <w:p>
            <w:pPr>
              <w:pStyle w:val="Normal"/>
              <w:rPr/>
            </w:pPr>
            <w:r>
              <w:rPr/>
              <w:t>Коммерсан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  <w:p>
            <w:pPr>
              <w:pStyle w:val="Normal"/>
              <w:rPr/>
            </w:pPr>
            <w:r>
              <w:rPr/>
              <w:t>Маркетолог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1 категории отдела целевых программ управления экономики, прогнозирования и потребительской сфер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по профилю замещаемой дол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Юрист с углубленной подготовкой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 с углубленной подгот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Бухгалтер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вароведение и экспертиза товаров (по областям применения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варовед-экспер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варовед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товаровед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товаро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рговое дело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торгового де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а торгового 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мерция (торговое дело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коммер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мерция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мерсан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оммерсант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кето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 (по отраслям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кетолог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ркетолог с углубленной подгот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образования Брюховецкий район,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начальник организационно-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kern w:val="2"/>
          <w:sz w:val="28"/>
          <w:szCs w:val="28"/>
          <w:lang w:eastAsia="zxx"/>
        </w:rPr>
        <w:t>правового управления                                                     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9:00Z</dcterms:created>
  <dc:creator>Администрация</dc:creator>
  <dc:description/>
  <cp:keywords/>
  <dc:language>en-US</dc:language>
  <cp:lastModifiedBy>Наталья В. Кормильцева</cp:lastModifiedBy>
  <cp:lastPrinted>2013-08-12T13:51:00Z</cp:lastPrinted>
  <dcterms:modified xsi:type="dcterms:W3CDTF">2018-05-21T12:00:00Z</dcterms:modified>
  <cp:revision>61</cp:revision>
  <dc:subject/>
  <dc:title>ПРИЛОЖЕНИЕ №5</dc:title>
</cp:coreProperties>
</file>