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065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08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08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уровню профессионального образования, стажу муниципальной службы или стажу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пециальности, направлению подготовки по </w:t>
      </w:r>
      <w:r>
        <w:rPr>
          <w:b/>
          <w:sz w:val="28"/>
          <w:szCs w:val="28"/>
        </w:rPr>
        <w:t xml:space="preserve">старшим </w:t>
      </w:r>
      <w:r>
        <w:rPr>
          <w:sz w:val="28"/>
          <w:szCs w:val="28"/>
        </w:rPr>
        <w:t xml:space="preserve">должностям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муниципального образования Брюхов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28"/>
        <w:gridCol w:w="2665"/>
        <w:gridCol w:w="3133"/>
        <w:gridCol w:w="4091"/>
        <w:gridCol w:w="1838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 по </w:t>
            </w:r>
            <w:r>
              <w:rPr>
                <w:b/>
              </w:rPr>
              <w:t xml:space="preserve">старшим </w:t>
            </w:r>
            <w:r>
              <w:rPr/>
              <w:t xml:space="preserve">должностям муниципальной службы 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, специальность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ж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приемной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юриспруд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юриспруденц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организация социального обеспечен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е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неджер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калавр менеджмен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менеджмента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пециалист по государственному и муниципальному управлению с углубленной подготовкой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енеджер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атистика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Бакалавр статистик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Магистр статистики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бухгалтерский учет (по отраслям)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Бухгалтер с углубленной подготовкой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акалавр экономики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агистр экономик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Экономист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нансы и креди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сих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Бакалавр психологии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агистр псих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сих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сихолог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реподаватель псих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Специалист по связям с общественностью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акалавр документоведения и архивоведения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агистр документоведения и архивовед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социоло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соци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олог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подаватель соци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>финансового управлени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бухгалтерский учет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Бухгалтер с углубленной подготовкой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ст</w:t>
            </w:r>
          </w:p>
          <w:p>
            <w:pPr>
              <w:pStyle w:val="Normal"/>
              <w:rPr/>
            </w:pPr>
            <w:r>
              <w:rPr/>
              <w:t xml:space="preserve">Финансист с углубленной </w:t>
            </w:r>
          </w:p>
          <w:p>
            <w:pPr>
              <w:pStyle w:val="Normal"/>
              <w:rPr/>
            </w:pPr>
            <w:r>
              <w:rPr/>
              <w:t>подготов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налогообложению с углубленной подготовкой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ед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  <w:t>Юрист с углубленной подготов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банковского дела </w:t>
            </w:r>
          </w:p>
          <w:p>
            <w:pPr>
              <w:pStyle w:val="Normal"/>
              <w:rPr/>
            </w:pPr>
            <w:r>
              <w:rPr/>
              <w:t>Специалист банковского дела с углубленной подготов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3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траслевого финансирования и доходов бюджета финансового управлени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бухгалтерский учет (по отраслям)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Бухгалтер с углубленной подготовкой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Бухгалтерский уче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Бухгалтер-финанс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ст</w:t>
            </w:r>
          </w:p>
          <w:p>
            <w:pPr>
              <w:pStyle w:val="Normal"/>
              <w:rPr/>
            </w:pPr>
            <w:r>
              <w:rPr/>
              <w:t>финанс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налогообложению с углубленной подготовкой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4"/>
                <w:sz w:val="23"/>
                <w:szCs w:val="23"/>
                <w:lang w:eastAsia="ar-SA"/>
              </w:rPr>
            </w:pPr>
            <w:r>
              <w:rPr>
                <w:spacing w:val="-4"/>
                <w:sz w:val="23"/>
                <w:szCs w:val="23"/>
                <w:lang w:eastAsia="ar-SA"/>
              </w:rPr>
              <w:t>Менеджмен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3"/>
                <w:szCs w:val="23"/>
                <w:lang w:eastAsia="ar-SA"/>
              </w:rPr>
            </w:pPr>
            <w:r>
              <w:rPr>
                <w:spacing w:val="-4"/>
                <w:sz w:val="23"/>
                <w:szCs w:val="23"/>
                <w:lang w:eastAsia="ar-SA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pacing w:val="-4"/>
                <w:sz w:val="23"/>
                <w:szCs w:val="23"/>
                <w:lang w:eastAsia="ar-SA"/>
              </w:rPr>
              <w:t>Менеджер-экономист</w:t>
            </w:r>
          </w:p>
          <w:p>
            <w:pPr>
              <w:pStyle w:val="Normal"/>
              <w:rPr/>
            </w:pPr>
            <w:r>
              <w:rPr/>
              <w:t>Бакалавр менеджмента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Банковское дело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банковского дела </w:t>
            </w:r>
          </w:p>
          <w:p>
            <w:pPr>
              <w:pStyle w:val="Normal"/>
              <w:rPr/>
            </w:pPr>
            <w:r>
              <w:rPr/>
              <w:t>Специалист банковского дела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архивного отдела организационно-правового управлени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Юриспруденц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акалавр юриспруденции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агистр юриспруденц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авовед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аво и организация социального обеспечения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кументационное обеспечение управления и архивовед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Специалист по документационному обеспечению управления, архивист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пециалист по документационному обеспечению управления, архивист с углубленной подготовкой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окументоведение и архивоведение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Бакалавр документоведения и архивоведения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Магистр документоведения и архивовед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ение и документационное обеспечение управлен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управления и архивовед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документационному обеспечению управления, архив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еджмент (по отраслям)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енеджер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енеджер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еджмент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акалавр менеджмента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агистр менеджмента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нансы и креди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нансы (по отраслям)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0"/>
              </w:rPr>
            </w:pPr>
            <w:r>
              <w:rPr>
                <w:spacing w:val="-10"/>
              </w:rPr>
              <w:t>Финансист</w:t>
            </w:r>
          </w:p>
          <w:p>
            <w:pPr>
              <w:pStyle w:val="Normal"/>
              <w:spacing w:lineRule="auto" w:line="228"/>
              <w:rPr>
                <w:color w:val="000000"/>
                <w:spacing w:val="-10"/>
              </w:rPr>
            </w:pPr>
            <w:r>
              <w:rPr>
                <w:spacing w:val="-10"/>
              </w:rPr>
              <w:t>Финанс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Государственное и муниципальное управление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Специалист по государственному и муниципальному управлению;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акалавр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агистр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енеджер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оциальная работ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пециалист по социальной работе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регионоведения</w:t>
            </w:r>
          </w:p>
          <w:p>
            <w:pPr>
              <w:pStyle w:val="Normal"/>
              <w:rPr/>
            </w:pPr>
            <w:r>
              <w:rPr/>
              <w:t>Магистр регионовед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овед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овед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архивоведение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-архив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тдела экономики </w:t>
            </w:r>
            <w:r>
              <w:rPr>
                <w:vanish/>
              </w:rPr>
              <w:t xml:space="preserve">управления </w:t>
            </w:r>
            <w:r>
              <w:rPr/>
              <w:t>экономики, прогнозирования и потребительской сферы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Государственное и муниципальное управление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Специалист по государственному и муниципальному управлению;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неджер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Государственное и муниципальное управл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акалавр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Магистр 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Юриспруденция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акалавр юриспруденции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агистр юриспруденц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Юриспруденц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Юрис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авоведение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Право и организация социального обеспечен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Экономика и бухгалтерский учет (по отраслям)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Бухгалтер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кономика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акалавр экономики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Магистр экономик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кономика и управл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коном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ухгалтерский учет, анализ и ауди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кономис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ы (по отраслям)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ист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Финанс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Финансы и кредит 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кономис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Налоги и налогообложение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Специалист по налогообложению с углубленной подготовкой, эконом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математика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имущественных отношений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 xml:space="preserve">Бакалавр по государственному и муниципальному управлению 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и муниципальное управление 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организация социального обеспечен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бухгалтерский учет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 xml:space="preserve">Бухгалтер с углубленной подготовкой 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</w:t>
            </w:r>
          </w:p>
          <w:p>
            <w:pPr>
              <w:pStyle w:val="Normal"/>
              <w:rPr/>
            </w:pPr>
            <w:r>
              <w:rPr/>
              <w:t>Информатик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математик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, специалист по компьютерным технологиям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ст</w:t>
            </w:r>
          </w:p>
          <w:p>
            <w:pPr>
              <w:pStyle w:val="Normal"/>
              <w:rPr/>
            </w:pPr>
            <w:r>
              <w:rPr/>
              <w:t>Финанс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налогообложению с углубленной подготовкой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 и кадастры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землеустройства</w:t>
            </w:r>
          </w:p>
          <w:p>
            <w:pPr>
              <w:pStyle w:val="Normal"/>
              <w:rPr/>
            </w:pPr>
            <w:r>
              <w:rPr/>
              <w:t>Магистр землеустройства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о-имущественные отно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земельно-имущественным отношениям</w:t>
            </w:r>
          </w:p>
          <w:p>
            <w:pPr>
              <w:pStyle w:val="Normal"/>
              <w:rPr/>
            </w:pPr>
            <w:r>
              <w:rPr/>
              <w:t>Специалист по земельно-имущественным отношениям с углубленной подготовкой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землеустроитель</w:t>
            </w:r>
          </w:p>
          <w:p>
            <w:pPr>
              <w:pStyle w:val="Normal"/>
              <w:rPr/>
            </w:pPr>
            <w:r>
              <w:rPr/>
              <w:t>Старший техник-землеустроитель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адас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</w:t>
            </w:r>
          </w:p>
          <w:p>
            <w:pPr>
              <w:pStyle w:val="Normal"/>
              <w:rPr/>
            </w:pPr>
            <w:r>
              <w:rPr/>
              <w:t>Старший техник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>управления образовани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пр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Юрист с углубленной подготовкой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едагогик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й педагог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Педагогика и методика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ачального образован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читель начальных классов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едагогики</w:t>
            </w:r>
          </w:p>
          <w:p>
            <w:pPr>
              <w:pStyle w:val="Normal"/>
              <w:rPr/>
            </w:pPr>
            <w:r>
              <w:rPr/>
              <w:t>Магистр педагогик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педагог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педагогика и псих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дошкольной педагогики и психологии. Социальный педагог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нформатик (с указанием области)</w:t>
            </w:r>
          </w:p>
          <w:p>
            <w:pPr>
              <w:pStyle w:val="Normal"/>
              <w:rPr/>
            </w:pPr>
            <w:r>
              <w:rPr/>
              <w:t>Тех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оспитательной деятельности 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-организ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 по физической культуре и спорту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Физическая культура и спорт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10"/>
              </w:rPr>
              <w:t>Педагог по физической культуре Учитель физической культуры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10"/>
              </w:rPr>
              <w:t xml:space="preserve">Специалист по физической культуре и спорту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10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10"/>
              </w:rPr>
              <w:t>Менеджер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Государственное и муниципальное управл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10"/>
              </w:rPr>
            </w:pPr>
            <w:r>
              <w:rPr>
                <w:spacing w:val="-10"/>
              </w:rPr>
              <w:t>Бакалавр</w:t>
            </w:r>
          </w:p>
          <w:p>
            <w:pPr>
              <w:pStyle w:val="Normal"/>
              <w:spacing w:lineRule="auto" w:line="228"/>
              <w:jc w:val="both"/>
              <w:rPr>
                <w:spacing w:val="-10"/>
              </w:rPr>
            </w:pPr>
            <w:r>
              <w:rPr>
                <w:spacing w:val="-10"/>
              </w:rPr>
              <w:t>Магистр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усский язык и литератур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10"/>
              </w:rPr>
              <w:t>Учитель русского языка и литературы основной общеобразовательной школы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усский язык и литератур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10"/>
              </w:rPr>
              <w:t>Учитель русского языка и литературы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атематик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10"/>
              </w:rPr>
              <w:t>Учитель математики основной общеобразовательной школы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атематик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10"/>
              </w:rPr>
              <w:t>Учитель математик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атематик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0"/>
              </w:rPr>
            </w:pPr>
            <w:r>
              <w:rPr>
                <w:spacing w:val="-10"/>
              </w:rPr>
              <w:t>Математик, преподаватель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форматик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10"/>
              </w:rPr>
              <w:t>Учитель информатики основной общеобразовательной школы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зик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0"/>
              </w:rPr>
            </w:pPr>
            <w:r>
              <w:rPr>
                <w:spacing w:val="-10"/>
              </w:rPr>
              <w:t>Учитель физик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стор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10"/>
              </w:rPr>
              <w:t>Учитель истории основной общеобразовательной школы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еограф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10"/>
              </w:rPr>
              <w:t>Учитель географии основной общеобразовательной школы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Химия 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10"/>
              </w:rPr>
              <w:t>Учитель хим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и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0"/>
              </w:rPr>
            </w:pPr>
            <w:r>
              <w:rPr>
                <w:spacing w:val="-10"/>
              </w:rPr>
              <w:t>Учитель би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лолог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0"/>
              </w:rPr>
            </w:pPr>
            <w:r>
              <w:rPr>
                <w:spacing w:val="-10"/>
              </w:rPr>
              <w:t>Бакалавр филологии</w:t>
            </w:r>
          </w:p>
          <w:p>
            <w:pPr>
              <w:pStyle w:val="Normal"/>
              <w:spacing w:lineRule="auto" w:line="228"/>
              <w:rPr>
                <w:spacing w:val="-10"/>
              </w:rPr>
            </w:pPr>
            <w:r>
              <w:rPr>
                <w:spacing w:val="-10"/>
              </w:rPr>
              <w:t>Магистр фил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л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0"/>
              </w:rPr>
            </w:pPr>
            <w:r>
              <w:rPr>
                <w:spacing w:val="-10"/>
              </w:rPr>
              <w:t>Филолог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сихолог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0"/>
              </w:rPr>
            </w:pPr>
            <w:r>
              <w:rPr>
                <w:spacing w:val="-10"/>
              </w:rPr>
              <w:t>Преподаватель</w:t>
            </w:r>
          </w:p>
          <w:p>
            <w:pPr>
              <w:pStyle w:val="Normal"/>
              <w:spacing w:lineRule="auto" w:line="228"/>
              <w:rPr>
                <w:spacing w:val="-10"/>
              </w:rPr>
            </w:pPr>
            <w:r>
              <w:rPr>
                <w:spacing w:val="-10"/>
              </w:rPr>
              <w:t>Бакалавр психологии</w:t>
            </w:r>
          </w:p>
          <w:p>
            <w:pPr>
              <w:pStyle w:val="Normal"/>
              <w:spacing w:lineRule="auto" w:line="228"/>
              <w:rPr>
                <w:spacing w:val="-10"/>
              </w:rPr>
            </w:pPr>
            <w:r>
              <w:rPr>
                <w:spacing w:val="-10"/>
              </w:rPr>
              <w:t xml:space="preserve">Магистр психологии 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Психология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0"/>
              </w:rPr>
            </w:pPr>
            <w:r>
              <w:rPr>
                <w:spacing w:val="-10"/>
              </w:rPr>
              <w:t>Психолог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10"/>
              </w:rPr>
              <w:t>Преподаватель псих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требительской сферы  управления экономики, прогнозирования и потребительской сферы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Государственное и муниципальное управление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Специалист по государственному и муниципальному управлению;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неджер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Государственное и муниципальное управл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акалавр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Магистр 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Юриспруденция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акалавр юриспруденции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агистр юриспруденц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Юриспруденц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Юрис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авоведение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Юрис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Юрист с углубленной подготовкой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Право и организация социального обеспечен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Экономика и бухгалтерский учет (по отраслям)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Бухгалтер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кономика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акалавр экономики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Магистр экономик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кономика и управл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кономис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ухгалтерский учет, анализ и ауди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кономис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ы (по отраслям)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ист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Финанс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Финансы и кредит 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кономис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Налоги и налогообложение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Специалист по налогообложению с углубленной подготовкой, эконом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математика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 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управления сельского </w:t>
            </w:r>
          </w:p>
          <w:p>
            <w:pPr>
              <w:pStyle w:val="Normal"/>
              <w:rPr/>
            </w:pPr>
            <w:r>
              <w:rPr/>
              <w:t>хозяйства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Юрис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читель права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агистр юриспруденц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ед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Юрис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Юрист с углубленной подготовкой 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организация социального обеспечен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Юрис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Юрис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бухгалтерский учет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ухгалтер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Бухгалтер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агистр экономик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Эконом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Экономика и управление на предприятии (по отраслям) 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инансы (по отраслям)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инанс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инансы и кред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инансист с углубленной подготовкой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Эконом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грохимия и агропочвоведе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Бакалавр сельского хозяйства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агистр сельского хозяй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ченый агроном-эколог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гроэк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ченый агроном-эколог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гроном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акалавр сельского хозяй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агистр сельского хозяй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ченый агроном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Агроном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Старший агроном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щита растений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ченый агроном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гроинженерия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Бакалавр техники и технологии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агистр техники и техн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оотех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оотехник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Старший зоотехник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Зооинженер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оотех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акалавр сельского хозяй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агистр сельского хозяйства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ханизация сельского хозяй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ехник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арший техник</w:t>
            </w:r>
          </w:p>
          <w:p>
            <w:pPr>
              <w:pStyle w:val="Normal"/>
              <w:rPr/>
            </w:pPr>
            <w:r>
              <w:rPr/>
              <w:t>Инженер. Инженер-механик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организация с/х производств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-организатор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чвовед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чвовед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логия и природопользова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экологи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эк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лог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лектрификация и автоматизация сельского хозяйств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ехник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арший техник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Хранение и переработка растениеводческой продукции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ехник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ханизация переработки сельскохозяйственной продукции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женер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ехнология обслуживания и ремонта машин в агропромышленном комплекс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женер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ехнология производства и переработки сельскохозяйственной продукции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женер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хнолог сельскохозяйственного производства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рыболовство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ыболовство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рыболовст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рыболовств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омышленное рыболовство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ехник</w:t>
            </w:r>
          </w:p>
          <w:p>
            <w:pPr>
              <w:pStyle w:val="Normal"/>
              <w:rPr/>
            </w:pPr>
            <w:r>
              <w:rPr/>
              <w:t>Старший техник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нженер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хтиология и рыбоводство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-рыбовод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етеринар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ый фельдшер</w:t>
            </w:r>
          </w:p>
          <w:p>
            <w:pPr>
              <w:pStyle w:val="Normal"/>
              <w:rPr/>
            </w:pPr>
            <w:r>
              <w:rPr/>
              <w:t>Старший ветеринарный фельдшер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рганизация фермерского хозяйств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Фермер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садоводства</w:t>
            </w:r>
          </w:p>
          <w:p>
            <w:pPr>
              <w:pStyle w:val="Normal"/>
              <w:rPr/>
            </w:pPr>
            <w:r>
              <w:rPr/>
              <w:t>Магистр садоводства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вопросам семьи и детства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права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юриспруд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юриспруд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организация социального обеспечен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Менеджер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оциальная работ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пециалист по социальной работе Бакалавр социальной работы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Магистр социальной работы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едагогик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акалавр педагогики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агистр педагогики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едагогик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реподаватель педагогик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школьная педагогика и псих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Преподаватель дошкольной педагогики и псих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оциальная педагогик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Социальный педагог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едагогика и псих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едагог-психолог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пециальная психологи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сихолог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пециальный психолог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Бакалавр психологии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агистр псих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сихолог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сихолог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реподаватель псих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еджмен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менеджмент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менеджмента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еджмент (по отраслям)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еджер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Менеджер </w:t>
            </w:r>
            <w:r>
              <w:rPr>
                <w:spacing w:val="-6"/>
              </w:rPr>
              <w:t>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оциология</w:t>
            </w:r>
          </w:p>
          <w:p>
            <w:pPr>
              <w:pStyle w:val="Normal"/>
              <w:spacing w:lineRule="auto" w:line="228"/>
              <w:ind w:firstLine="70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социологи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соци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оци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оциолог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еподаватель соци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оциально-экономическое образова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социально-экономического образования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Магистр социально-экономического образова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адров организационно-правового управлени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организация социального обеспечен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ение и архивоведение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документоведения и архивоведения</w:t>
            </w:r>
          </w:p>
          <w:p>
            <w:pPr>
              <w:pStyle w:val="Normal"/>
              <w:rPr/>
            </w:pPr>
            <w:r>
              <w:rPr/>
              <w:t>Магистр документоведения и архивоведения</w:t>
            </w:r>
          </w:p>
          <w:p>
            <w:pPr>
              <w:pStyle w:val="Normal"/>
              <w:rPr/>
            </w:pPr>
            <w:r>
              <w:rPr/>
              <w:t>Документовед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ение и документационное обеспечение управлен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пециалист по документационному обеспечению управления, архивист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управления и архивовед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пециалист по документационному обеспечению управления, архив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психологи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псих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сихолог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еподаватель псих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государственного и муниципального управлени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государственного и муниципального управл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еджер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физической культуре и спорту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юриспруд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юриспруденц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организация социального обеспечен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20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20"/>
              </w:rPr>
              <w:t>Специалист по государственному и муниципальному управлению с углубленной подготовкой</w:t>
            </w:r>
          </w:p>
          <w:p>
            <w:pPr>
              <w:pStyle w:val="Normal"/>
              <w:spacing w:lineRule="auto" w:line="228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Менеджер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едагог по физической культуре и спорту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едагог по физической культуре и спорту с углубленной подготовкой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Учитель физической культуры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зическая культура и спор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акалавр физической культур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физической культуры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зическая культура для лиц с отклонениями в состоянии здоровья (адаптивная физическая культура)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пециалист по физической культуре и спорту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Адаптивная физическая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пециалист по адаптивной физической культур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едагог по адаптивной физической культу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адаптивной физической культуры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регулированию контрактной системы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калавр юриспруд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юриспруденц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 с углубленной подготов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ер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калавр менеджмен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менеджмента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калавр государственного и муниципального управ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гистр государственного и муниципального 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енеджер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10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10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Финансы и креди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Эконом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Финансы (по отраслям)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Финансист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10"/>
              </w:rPr>
              <w:t>Финанс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ухгалтерский учет, анализ и ауди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Экономист</w:t>
            </w:r>
          </w:p>
          <w:p>
            <w:pPr>
              <w:pStyle w:val="Normal"/>
              <w:spacing w:lineRule="auto" w:line="22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Бакалавр экономики</w:t>
            </w:r>
          </w:p>
          <w:p>
            <w:pPr>
              <w:pStyle w:val="Normal"/>
              <w:spacing w:lineRule="auto" w:line="22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агистр экономик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Экономика и бухгалтерский учет (по отраслям)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Бухгалтер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10"/>
              </w:rPr>
              <w:t>Бухгалтер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10"/>
              </w:rPr>
              <w:t>Товароведение и экспертиза товаров (по областям применения)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0"/>
              </w:rPr>
            </w:pPr>
            <w:r>
              <w:rPr>
                <w:spacing w:val="-10"/>
              </w:rPr>
              <w:t>Товаровед-эксперт</w:t>
            </w:r>
          </w:p>
          <w:p>
            <w:pPr>
              <w:pStyle w:val="Normal"/>
              <w:spacing w:lineRule="auto" w:line="228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вед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Бакалавр товароведения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Магистр товаровед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дело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Бакалавр торгового дела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Магистра торгового дела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 (торговое дело)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Специалист коммерц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 (по отраслям)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Коммерсан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инг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Маркетолог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инг (по отраслям)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Маркетолог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работе с обращениями граждан организационно-правового управлени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калавр юриспруд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юриспруденц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организация социального обеспечения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 с углубленной подготов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управления и архивоведение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 по документационному обеспечению управления, архивист</w:t>
            </w:r>
          </w:p>
          <w:p>
            <w:pPr>
              <w:pStyle w:val="Normal"/>
              <w:rPr/>
            </w:pPr>
            <w:r>
              <w:rPr/>
              <w:t>Специалист по документационному обеспечению, архивист с углубленной подготовкой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ы и креди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еподаватель псих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социальной работы</w:t>
            </w:r>
          </w:p>
          <w:p>
            <w:pPr>
              <w:pStyle w:val="Normal"/>
              <w:rPr/>
            </w:pPr>
            <w:r>
              <w:rPr/>
              <w:t>Магистр социальной работы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социологии</w:t>
            </w:r>
          </w:p>
          <w:p>
            <w:pPr>
              <w:pStyle w:val="Normal"/>
              <w:rPr/>
            </w:pPr>
            <w:r>
              <w:rPr/>
              <w:t>Магистр соци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</w:t>
            </w:r>
          </w:p>
          <w:p>
            <w:pPr>
              <w:pStyle w:val="Normal"/>
              <w:rPr/>
            </w:pPr>
            <w:r>
              <w:rPr/>
              <w:t>Преподаватель соци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конфликтологии</w:t>
            </w:r>
          </w:p>
          <w:p>
            <w:pPr>
              <w:pStyle w:val="Normal"/>
              <w:rPr/>
            </w:pPr>
            <w:r>
              <w:rPr/>
              <w:t>Магистра конфликт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недж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архитектуре и градостроительству управления по архитектуре, строительству и ЖКХ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и гражданское строительство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строитель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ехники и технологии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эксплуатация зданий и сооружений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</w:t>
            </w:r>
          </w:p>
          <w:p>
            <w:pPr>
              <w:pStyle w:val="Normal"/>
              <w:rPr/>
            </w:pPr>
            <w:r>
              <w:rPr/>
              <w:t>Старший тех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строительство и хозяйство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</w:t>
            </w:r>
          </w:p>
          <w:p>
            <w:pPr>
              <w:pStyle w:val="Normal"/>
              <w:rPr/>
            </w:pPr>
            <w:r>
              <w:rPr/>
              <w:t>Старший тех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архитектуры</w:t>
            </w:r>
          </w:p>
          <w:p>
            <w:pPr>
              <w:pStyle w:val="Normal"/>
              <w:rPr/>
            </w:pPr>
            <w:r>
              <w:rPr/>
              <w:t>Магистр архитектуры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ор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архитектурной среды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ор-дизайнер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зданий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Инженер-архитектор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градостроительства</w:t>
            </w:r>
          </w:p>
          <w:p>
            <w:pPr>
              <w:pStyle w:val="Normal"/>
              <w:rPr/>
            </w:pPr>
            <w:r>
              <w:rPr/>
              <w:t>Магистр градостроительства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устройство 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землеустроитель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адастр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 и кадастры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землеустройства</w:t>
            </w:r>
          </w:p>
          <w:p>
            <w:pPr>
              <w:pStyle w:val="Normal"/>
              <w:rPr/>
            </w:pPr>
            <w:r>
              <w:rPr/>
              <w:t>Магистр землеустройства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адастр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адастр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</w:t>
            </w:r>
          </w:p>
          <w:p>
            <w:pPr>
              <w:pStyle w:val="Normal"/>
              <w:rPr/>
            </w:pPr>
            <w:r>
              <w:rPr/>
              <w:t>Старший техник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 отдела учета и отчетности финансового управлени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бухгалтерский учет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Бухгалтер с углубленной подготовкой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ст</w:t>
            </w:r>
          </w:p>
          <w:p>
            <w:pPr>
              <w:pStyle w:val="Normal"/>
              <w:rPr/>
            </w:pPr>
            <w:r>
              <w:rPr>
                <w:spacing w:val="-16"/>
              </w:rPr>
              <w:t>Финанс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16"/>
              </w:rPr>
            </w:pPr>
            <w:r>
              <w:rPr>
                <w:spacing w:val="-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налогообложению с углубленной подготовкой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менеджмента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(по отраслям)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  <w:t>Менеджер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рганизационного отдела организационно-правового управлени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юриспруд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юриспруденц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организация социального обеспечен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неджер </w:t>
            </w:r>
            <w:r>
              <w:rPr>
                <w:color w:val="000000"/>
                <w:spacing w:val="-8"/>
              </w:rPr>
              <w:t>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калавр менеджмен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менеджмента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государственному и муниципальному управлению с углубленной подготов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енеджер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>Документационное обеспечение управления и архивоведение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12"/>
              </w:rPr>
              <w:t>Специалист по документационному обес-печению управления, архивист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12"/>
              </w:rPr>
              <w:t>Специалист по документационному обес-печению управления, архивист с углубленной подготовкой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>Документоведение и документационное обеспечение управлен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</w:rPr>
            </w:pPr>
            <w:r>
              <w:rPr>
                <w:spacing w:val="-8"/>
              </w:rPr>
              <w:t>Документовед</w:t>
            </w:r>
          </w:p>
          <w:p>
            <w:pPr>
              <w:pStyle w:val="Normal"/>
              <w:spacing w:lineRule="auto" w:line="228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>Документоведение и архивоведение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8"/>
              </w:rPr>
              <w:t>Бакалавр документоведения и архивоведения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8"/>
              </w:rPr>
              <w:t>Магистр документоведения и архивовед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Психология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</w:rPr>
            </w:pPr>
            <w:r>
              <w:rPr>
                <w:spacing w:val="-8"/>
              </w:rPr>
              <w:t>Бакалавр психологии</w:t>
            </w:r>
          </w:p>
          <w:p>
            <w:pPr>
              <w:pStyle w:val="Normal"/>
              <w:spacing w:lineRule="auto" w:line="228"/>
              <w:rPr>
                <w:spacing w:val="-8"/>
              </w:rPr>
            </w:pPr>
            <w:r>
              <w:rPr>
                <w:spacing w:val="-8"/>
              </w:rPr>
              <w:t>Магистр псих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Психология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</w:rPr>
            </w:pPr>
            <w:r>
              <w:rPr>
                <w:spacing w:val="-8"/>
              </w:rPr>
              <w:t>Психолог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8"/>
              </w:rPr>
              <w:t>Преподаватель псих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Политология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8"/>
              </w:rPr>
              <w:t>Бакалавр политологи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8"/>
              </w:rPr>
              <w:t>Магистр политологи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Политология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</w:rPr>
            </w:pPr>
            <w:r>
              <w:rPr>
                <w:spacing w:val="-8"/>
              </w:rPr>
              <w:t>Политолог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татистика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Экономист</w:t>
            </w:r>
          </w:p>
          <w:p>
            <w:pPr>
              <w:pStyle w:val="Normal"/>
              <w:spacing w:lineRule="auto" w:line="228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акалавр статистик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8"/>
              </w:rPr>
              <w:t>Магистр статистик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Прикладная информатика (по отраслям)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ехник</w:t>
            </w:r>
          </w:p>
          <w:p>
            <w:pPr>
              <w:pStyle w:val="Normal"/>
              <w:spacing w:lineRule="auto" w:line="228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нформатик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Землеустройство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</w:rPr>
            </w:pPr>
            <w:r>
              <w:rPr>
                <w:spacing w:val="-8"/>
              </w:rPr>
              <w:t>Инженер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2"/>
              </w:rPr>
            </w:pPr>
            <w:r>
              <w:rPr>
                <w:spacing w:val="-12"/>
              </w:rPr>
              <w:t>Социальная работа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акалавр социальной работы</w:t>
            </w:r>
          </w:p>
          <w:p>
            <w:pPr>
              <w:pStyle w:val="Normal"/>
              <w:spacing w:lineRule="auto" w:line="228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агистр социальной работы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2"/>
              </w:rPr>
            </w:pPr>
            <w:r>
              <w:rPr>
                <w:spacing w:val="-12"/>
              </w:rPr>
              <w:t>Социальная работ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пециалист по социальной работе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 xml:space="preserve">Бухгалтерский учет, анализ и аудит 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Экономист</w:t>
            </w:r>
          </w:p>
          <w:p>
            <w:pPr>
              <w:pStyle w:val="Normal"/>
              <w:spacing w:lineRule="auto" w:line="228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2"/>
              </w:rPr>
            </w:pPr>
            <w:r>
              <w:rPr>
                <w:spacing w:val="-12"/>
              </w:rPr>
              <w:t>Финансы и кредит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Экономист</w:t>
            </w:r>
          </w:p>
          <w:p>
            <w:pPr>
              <w:pStyle w:val="Normal"/>
              <w:spacing w:lineRule="auto" w:line="228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2"/>
              </w:rPr>
            </w:pPr>
            <w:r>
              <w:rPr>
                <w:spacing w:val="-12"/>
              </w:rPr>
              <w:t>Экономика и бухгалтерский учет (по отраслям)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8"/>
              </w:rPr>
              <w:t>Бухгалтер с углубленной подготовк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kern w:val="2"/>
          <w:sz w:val="28"/>
          <w:szCs w:val="28"/>
          <w:lang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Заместитель главы муниципального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kern w:val="2"/>
          <w:sz w:val="28"/>
          <w:szCs w:val="28"/>
          <w:lang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образования Брюховецкий район,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kern w:val="2"/>
          <w:sz w:val="28"/>
          <w:szCs w:val="28"/>
          <w:lang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начальник организационно-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ndale Sans UI;Times New Roman"/>
          <w:kern w:val="2"/>
          <w:lang w:val="zxx"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правового управления                                                                                                                              О.И. Микаелян</w:t>
      </w:r>
    </w:p>
    <w:p>
      <w:pPr>
        <w:pStyle w:val="Normal"/>
        <w:rPr>
          <w:rFonts w:eastAsia="Andale Sans UI;Times New Roman"/>
          <w:kern w:val="2"/>
          <w:lang w:val="zxx" w:eastAsia="zxx"/>
        </w:rPr>
      </w:pPr>
      <w:r>
        <w:rPr>
          <w:rFonts w:eastAsia="Andale Sans UI;Times New Roman"/>
          <w:kern w:val="2"/>
          <w:lang w:val="zxx" w:eastAsia="zxx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45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53:00Z</dcterms:created>
  <dc:creator>Администрация</dc:creator>
  <dc:description/>
  <cp:keywords/>
  <dc:language>en-US</dc:language>
  <cp:lastModifiedBy>Наталья В. Кормильцева</cp:lastModifiedBy>
  <cp:lastPrinted>2018-05-22T11:26:00Z</cp:lastPrinted>
  <dcterms:modified xsi:type="dcterms:W3CDTF">2018-05-22T08:27:00Z</dcterms:modified>
  <cp:revision>61</cp:revision>
  <dc:subject/>
  <dc:title>ПРИЛОЖЕНИЕ № 5</dc:title>
</cp:coreProperties>
</file>