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9745</wp:posOffset>
                </wp:positionH>
                <wp:positionV relativeFrom="paragraph">
                  <wp:posOffset>-782955</wp:posOffset>
                </wp:positionV>
                <wp:extent cx="73215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32.35pt;mso-wrap-distance-left:9.05pt;mso-wrap-distance-right:9.05pt;mso-wrap-distance-top:0pt;mso-wrap-distance-bottom:0pt;margin-top:-61.6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муниципального образования Брюховецкий  район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, задачи и целевые показател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03"/>
        <w:gridCol w:w="1418"/>
        <w:gridCol w:w="1758"/>
        <w:gridCol w:w="971"/>
        <w:gridCol w:w="895"/>
        <w:gridCol w:w="919"/>
        <w:gridCol w:w="1015"/>
        <w:gridCol w:w="1074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 «Физкультурно-оздоровительная работа и спортивные мероприятия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районных физкультурных и спортив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сменов-разрядников, подготовленны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готовленных кандидатов в мастера спорта и мастеров спорт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портсменов Брюховецкого района, включенных в составы сборных команд Краснодарского края 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спортивных комплексов с плавательным бассейн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и подростков, систематически занимающихся в спортивных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 в общей численности учащихся соответствующи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-логического оборудования, инвентаря и экип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эффективности управления отраслью физической культуры и спорта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-смотренных отделу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4:47:00Z</dcterms:created>
  <dc:creator>Zver</dc:creator>
  <dc:description/>
  <cp:keywords/>
  <dc:language>en-US</dc:language>
  <cp:lastModifiedBy>1</cp:lastModifiedBy>
  <cp:lastPrinted>2017-06-13T13:59:00Z</cp:lastPrinted>
  <dcterms:modified xsi:type="dcterms:W3CDTF">2019-02-22T06:56:00Z</dcterms:modified>
  <cp:revision>99</cp:revision>
  <dc:subject/>
  <dc:title>ПРИЛОЖЕНИЕ №1</dc:title>
</cp:coreProperties>
</file>