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к подпрограмме «Физкультурно-оздоровительная работа и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спортивные мероприятия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в муниципальном образовании Брюховецкий район»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мероприятий Подпрограммы «Физкультурно-оздоровительная работа и спортивные мероприятия </w:t>
      </w:r>
    </w:p>
    <w:p>
      <w:pPr>
        <w:pStyle w:val="Normal"/>
        <w:jc w:val="center"/>
        <w:rPr/>
      </w:pPr>
      <w:r>
        <w:rPr/>
        <w:t xml:space="preserve">в муниципальном образовании Брюховец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215"/>
        <w:gridCol w:w="1468"/>
        <w:gridCol w:w="1246"/>
        <w:gridCol w:w="969"/>
        <w:gridCol w:w="1034"/>
        <w:gridCol w:w="981"/>
        <w:gridCol w:w="963"/>
        <w:gridCol w:w="62"/>
        <w:gridCol w:w="913"/>
        <w:gridCol w:w="2217"/>
        <w:gridCol w:w="1995"/>
      </w:tblGrid>
      <w:tr>
        <w:trPr>
          <w:trHeight w:val="696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, всего (тыс. 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средственный результа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40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массового спорта в муниципальном образовании Брюховец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, укрепление материальной базы учреждений, осуществляющих спортивную подготов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еобходимых условий для сохранения и улучшения физического здоровья жителей Брюховецкого района средствами физической культуры и спорта, проведение районных физкультурно-массовых и спортивных мероприятий, участие в соревнованиях вышестоящего уров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ых физкультурно-массовых и спортивных мероприятий, подготовка и участие спортсменов и сборных команд муниципального образования Брюховецкий район в чемпионатах, первенствах, турнирах Краснодарского края, всероссийских соревнованиях и тренировочных мероприятиях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6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дельный вес населения района, систематически занимающегося физической культурой и спортом в общей численности населения 47 %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личество спортсменов разрядников, подготовленных за отчетный период 3540 чел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</w:t>
            </w:r>
          </w:p>
        </w:tc>
      </w:tr>
      <w:tr>
        <w:trPr>
          <w:trHeight w:val="968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спортивного комплекса с плавательным бассейном в ст. Брюховецкой Краснодар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портивного комплекса с плавательным бассейном на условиях софинансирования из краевого бюджета в рамках реализации государственной программы Краснодарского края «Развитие физической культуры и спорта»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физической культуре и спорту администрации муниципального образования Брюховецкий район – главный распорядитель бюджетных средств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автономное уч-реждение спортивная школ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Брюховецкой </w:t>
            </w:r>
          </w:p>
        </w:tc>
      </w:tr>
      <w:tr>
        <w:trPr>
          <w:trHeight w:val="82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1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6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9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го образования Брюховецкий район – получатель средств</w:t>
            </w:r>
          </w:p>
        </w:tc>
      </w:tr>
      <w:tr>
        <w:trPr>
          <w:trHeight w:val="11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18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эффективности работы учреждений, осуществляющих спортивную подготовку</w:t>
            </w:r>
          </w:p>
        </w:tc>
      </w:tr>
      <w:tr>
        <w:trPr>
          <w:trHeight w:val="328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униципального задания по обеспечению деятельности (ока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ния услуг, выполнения работ) муниципальным бюджетным учреждением спортивная шк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Новоджерелиевско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36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182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1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4,8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4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,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дельный вес детей и подростков, систематически занимающихся в спортивных школах - 41,5 %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е спортивная школа станицы Новоджерелиевской муниципального образования Брюховецкий район – получатель средств</w:t>
            </w:r>
          </w:p>
        </w:tc>
      </w:tr>
      <w:tr>
        <w:trPr>
          <w:trHeight w:val="36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убсидий муниципальным бюджетным и автономным учреждениям отрасли «Физическая культура и спорт», осуществляющим спортивную подготовку по базовым видам спорта, на развитие детско-юношеского спорта в целях созд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й для подго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физкультурно-спортивных организаций, реализующих программы спортивной подготовки по базовым видам спорта, которые приобрели спортивно-техно-логическое оборудование, инвентарь и экипировку - 100%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797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ки спортивных сборных команд муниципальных образований и участие в обеспечении подготовки спортивного резер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портивных сборных команд Краснодарского края, в части приобретения спортивно-технологи-ческого оборудования, инвентаря и экипировки для базовых видов спорта в соответствии с перечнями, указанными в федеральных стандартах спортивной подготовки, утвержденными Министерством спорта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125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портивного комплекса муниципального бюджетного учреждения спортивная школа станицы Новоджерелиевской муниципального образования Брюховецкий райо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5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5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чественное предоставление услуг муниципальным бюджетным учреждением и увеличение численности занимающихся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971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64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64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471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7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771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4,8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4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2,7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42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6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01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4,8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6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2,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839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2964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64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807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6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66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4,8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6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2,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Брюховецкий район                                                                                                                                                       В.В. Хруще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Cs w:val="28"/>
    </w:rPr>
  </w:style>
  <w:style w:type="character" w:styleId="Style15">
    <w:name w:val="Нижний колонтитул Знак"/>
    <w:qFormat/>
    <w:rPr>
      <w:rFonts w:eastAsia="Times New Roman"/>
      <w:szCs w:val="28"/>
    </w:rPr>
  </w:style>
  <w:style w:type="character" w:styleId="1">
    <w:name w:val="Заголовок 1 Знак"/>
    <w:qFormat/>
    <w:rPr>
      <w:rFonts w:eastAsia="Times New Roman"/>
      <w:bCs/>
      <w:sz w:val="28"/>
      <w:szCs w:val="24"/>
    </w:rPr>
  </w:style>
  <w:style w:type="character" w:styleId="Style16">
    <w:name w:val="Подзаголовок Знак"/>
    <w:qFormat/>
    <w:rPr>
      <w:rFonts w:eastAsia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52:00Z</dcterms:created>
  <dc:creator>user</dc:creator>
  <dc:description/>
  <cp:keywords/>
  <dc:language>en-US</dc:language>
  <cp:lastModifiedBy>1</cp:lastModifiedBy>
  <cp:lastPrinted>2017-06-13T14:10:00Z</cp:lastPrinted>
  <dcterms:modified xsi:type="dcterms:W3CDTF">2019-02-22T10:41:00Z</dcterms:modified>
  <cp:revision>148</cp:revision>
  <dc:subject/>
  <dc:title>ПРИЛОЖЕНИЕ</dc:title>
</cp:coreProperties>
</file>